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храна труда и окружающей среды</w:t>
      </w:r>
    </w:p>
    <w:p>
      <w:pPr>
        <w:pStyle w:val="Normal"/>
        <w:spacing w:lineRule="auto" w:line="360"/>
        <w:ind w:firstLine="6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нализ опасных и вредных факторов при проектирован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специализированного источника питания для АТС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Indent"/>
        <w:rPr/>
      </w:pPr>
      <w:r>
        <w:rPr>
          <w:sz w:val="26"/>
        </w:rPr>
        <w:t>ГОСТ 12.0.003-74 устанавливает определение опасных и вредных факторов. Опасный фактор – это воздействие на человека, которое в определенных условиях приводит к травме или другому внезапному резкому ухудшению здоровья. Вредный фактор – это воздействие на человека, которое в определенных условиях приводит к заболеванию или снижению работоспособности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проектировании разрабатываемого устройства человек (разработчик) может быть подвергнут следующим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пасный уровень напряжения в электрической се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повышенное содержание вредных веществ в воздухе по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гроза пожара при разработке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Выбор помещения и расположение рабочих мест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>Размещение оборудования в помещении нормируется САНПиН 22.2.542-96. Помещение должно иметь площадь и объем, достаточный для размещения рабочих мест разработчиков, необходимого оборудования и мебе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, в которой происходит проектирование, должно обеспечивать возможность удобного выполнения работ в положении сидя или стоя или в положения и сидя, и стоя и соответствовать требованиям ГОСТ 12.2.032-78 при работе сидя и ГОСТ 12.2.033-78 при работе сто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  оборудуется в помещении 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  <w:lang w:val="en-US"/>
        </w:rPr>
        <w:t>8</w:t>
      </w:r>
      <w:r>
        <w:rPr>
          <w:sz w:val="26"/>
        </w:rPr>
        <w:t xml:space="preserve"> м, высота потолка 3 м, имеются три окна высотой 2 м на расстоянии 0,8 м от пола. План помещения с расположением рабочих мест приведен на рисунке   .</w:t>
      </w:r>
    </w:p>
    <w:p>
      <w:pPr>
        <w:pStyle w:val="Normal"/>
        <w:spacing w:lineRule="auto" w:line="360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object w:dxaOrig="4879" w:dyaOrig="3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8.15pt;width:243.95pt;height:1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014766" r:id="rId2"/>
        </w:object>
      </w:r>
      <w:r>
        <w:rPr>
          <w:sz w:val="26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Рисунок  9.1  - План рабочего помещения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На рисунке  9.1 цифрами обознач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руковод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тежная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шкаф для инстр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электрический щит.</w:t>
      </w:r>
    </w:p>
    <w:p>
      <w:pPr>
        <w:pStyle w:val="TextBodyIndent"/>
        <w:rPr/>
      </w:pPr>
      <w:r>
        <w:rPr>
          <w:sz w:val="26"/>
        </w:rPr>
        <w:t xml:space="preserve">В помещении работает </w:t>
      </w:r>
      <w:r>
        <w:rPr>
          <w:sz w:val="26"/>
          <w:lang w:val="en-US"/>
        </w:rPr>
        <w:t>4</w:t>
      </w:r>
      <w:r>
        <w:rPr>
          <w:sz w:val="26"/>
        </w:rPr>
        <w:t xml:space="preserve">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Рабочее место руководителя состоит из стола с расположенным на нем компьютером, высота столешницы которого должна быть 750 мм, размер 12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800 мм. Также в помещении имеется шкаф для инструментов. Его габариты 2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1500 мм, высота ножек 150 мм. Имеются также 4 стула с размерами сиденья 40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00 мм, высота и ширина опорной спинки 360 и 400 мм. Размеры стола с оборудованием 5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 м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Согласно СанПиН 22.2-542-96  площадь производственного помещения должна быть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а одного работающего, а объем – 20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лная площадь помещения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</w:rPr>
        <w:t>полн</w:t>
      </w:r>
      <w:r>
        <w:rPr>
          <w:sz w:val="26"/>
        </w:rPr>
        <w:t>=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8=48 м</w:t>
      </w:r>
      <w:r>
        <w:rPr>
          <w:sz w:val="26"/>
          <w:vertAlign w:val="superscript"/>
        </w:rPr>
        <w:t>2</w:t>
      </w:r>
      <w:r>
        <w:rPr>
          <w:sz w:val="26"/>
        </w:rPr>
        <w:t>. Из этой площади необходимо вычесть площадь, занимаемую стол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ола</w:t>
      </w:r>
      <w:r>
        <w:rPr>
          <w:sz w:val="26"/>
        </w:rPr>
        <w:t>=</w:t>
      </w:r>
      <w:r>
        <w:rPr>
          <w:sz w:val="26"/>
          <w:lang w:val="en-US"/>
        </w:rPr>
        <w:t>1</w:t>
      </w:r>
      <w:r>
        <w:rPr>
          <w:sz w:val="26"/>
        </w:rPr>
        <w:t>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96 м</w:t>
      </w:r>
      <w:r>
        <w:rPr>
          <w:sz w:val="26"/>
          <w:vertAlign w:val="superscript"/>
        </w:rPr>
        <w:t>2</w:t>
      </w:r>
      <w:r>
        <w:rPr>
          <w:sz w:val="26"/>
        </w:rPr>
        <w:t>), шкафом для инструментов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шкафа</w:t>
      </w:r>
      <w:r>
        <w:rPr>
          <w:sz w:val="26"/>
        </w:rPr>
        <w:t>=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,4 м</w:t>
      </w:r>
      <w:r>
        <w:rPr>
          <w:sz w:val="26"/>
          <w:vertAlign w:val="superscript"/>
        </w:rPr>
        <w:t>2</w:t>
      </w:r>
      <w:r>
        <w:rPr>
          <w:sz w:val="26"/>
        </w:rPr>
        <w:t>), площадь, занимаемую стульями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ула</w:t>
      </w:r>
      <w:r>
        <w:rPr>
          <w:sz w:val="26"/>
        </w:rPr>
        <w:t>=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, столом с лабораторным оборудованием </w:t>
      </w:r>
      <w:r>
        <w:rPr>
          <w:sz w:val="26"/>
          <w:lang w:val="en-US"/>
        </w:rPr>
        <w:t>(S</w:t>
      </w:r>
      <w:r>
        <w:rPr>
          <w:sz w:val="26"/>
          <w:vertAlign w:val="subscript"/>
        </w:rPr>
        <w:t>сл</w:t>
      </w:r>
      <w:r>
        <w:rPr>
          <w:sz w:val="26"/>
        </w:rPr>
        <w:t>=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5 м</w:t>
      </w:r>
      <w:r>
        <w:rPr>
          <w:sz w:val="26"/>
          <w:vertAlign w:val="superscript"/>
        </w:rPr>
        <w:t>2</w:t>
      </w:r>
      <w:r>
        <w:rPr>
          <w:sz w:val="26"/>
        </w:rPr>
        <w:t>), чертежной доской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чд</w:t>
      </w:r>
      <w:r>
        <w:rPr>
          <w:sz w:val="26"/>
        </w:rPr>
        <w:t>=1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48 м</w:t>
      </w:r>
      <w:r>
        <w:rPr>
          <w:sz w:val="26"/>
          <w:vertAlign w:val="superscript"/>
        </w:rPr>
        <w:t>2</w:t>
      </w:r>
      <w:r>
        <w:rPr>
          <w:sz w:val="26"/>
        </w:rPr>
        <w:t>), электрическим щит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рщ</w:t>
      </w:r>
      <w:r>
        <w:rPr>
          <w:sz w:val="26"/>
        </w:rPr>
        <w:t>=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. Таким образом, площадь, приходящаяся на одного человека будет равна: 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S</w:t>
      </w:r>
      <w:r>
        <w:rPr>
          <w:sz w:val="26"/>
        </w:rPr>
        <w:t>=(48-0,96+1,4+0,64+5+0,48+0,64)</w:t>
      </w:r>
      <w:r>
        <w:rPr>
          <w:sz w:val="26"/>
          <w:lang w:val="en-US"/>
        </w:rPr>
        <w:t>/4</w:t>
      </w:r>
      <w:r>
        <w:rPr>
          <w:sz w:val="26"/>
        </w:rPr>
        <w:t xml:space="preserve"> = 9,7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Объем пустого помещения</w:t>
      </w:r>
      <w:r>
        <w:rPr>
          <w:sz w:val="26"/>
          <w:lang w:val="en-US"/>
        </w:rPr>
        <w:t xml:space="preserve"> V</w:t>
      </w:r>
      <w:r>
        <w:rPr>
          <w:sz w:val="26"/>
          <w:vertAlign w:val="subscript"/>
          <w:lang w:val="en-US"/>
        </w:rPr>
        <w:t>пуст</w:t>
      </w:r>
      <w:r>
        <w:rPr>
          <w:sz w:val="26"/>
          <w:lang w:val="en-US"/>
        </w:rPr>
        <w:t>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. Объем лабораторного оборудования примем равным 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Объем шкафа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шк</w:t>
      </w:r>
      <w:r>
        <w:rPr>
          <w:sz w:val="26"/>
        </w:rPr>
        <w:t>=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,5=2,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 объем ЭВМ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эвм</w:t>
      </w:r>
      <w:r>
        <w:rPr>
          <w:sz w:val="26"/>
        </w:rPr>
        <w:t>=0,12 м</w:t>
      </w:r>
      <w:r>
        <w:rPr>
          <w:sz w:val="26"/>
          <w:vertAlign w:val="superscript"/>
        </w:rPr>
        <w:t>3</w:t>
      </w:r>
      <w:r>
        <w:rPr>
          <w:sz w:val="26"/>
        </w:rPr>
        <w:t>. Таким образом, на одного человека будет приходиться объем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V=(144-5-2,1-0,12)/4</w:t>
      </w:r>
      <w:r>
        <w:rPr>
          <w:sz w:val="26"/>
        </w:rPr>
        <w:t xml:space="preserve"> = 34,195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можно сделать вывод, что помещение соответствует санитарным нормам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жарная безопас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В лаборатории с большой плотностью размещено электронное оборудование (генераторы, осциллографы, частотомеры, компьютер и т. д.). Провода питающей сети располагаются близко друг от друга. При протекании по ним электрического тока выделяется тепло, это может привести к оправлению изоляции и оголению проводников, что повышает вероятность короткого замыкания, в результате которого может возникнуть пожар. Напряжение к лабораторным установкам подается по кабельным линиям, которые представляют наибольшую опасность из-за наличия горючего изоляционного материала и труднодоступнос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лаборатории должны выполняться все нормы в соответствии со СанПиН 2.09.02-85. Согласно этому помещение оснащается пожарной сигнализацией для оповещения персонала здания о своевременной эвакуации. Система эвакуации предусматривается стандартной в многоэтажном здании с коридорной систем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жарная безопасность объекта обеспечивается системой предотвращения пожара, системой противопожарной защиты. Требования к указанным системам и комплекс организационно-технических мероприятий определены ГОСТ 12.1.004-91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Возможные причины возникновения пожа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работы с открытым огнем без соблюдения правил пожар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курение в не установленных мес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электрической провод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приборов и оборудования, питаемых от сети, и нарушение правил эксплуа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защитного зазем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молние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Рассчитаем время эвакуации людей. Расчетное время эвакуации людей из помещений и зданий устанавливается по расчету времени движения одного или нескольких людских потоков. Расчет ведется в соответствии с ГОСТ  12.1.004-91. При расчете путь движения людского потока делится на участки длинной </w:t>
      </w: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шириной </w:t>
      </w: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Расчетное время эвакуации людей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р</w:t>
      </w:r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время движения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, мин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количество участков эваку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Плотность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</w:t>
        <w:tab/>
        <w:t>пути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sz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ab/>
      </w:r>
      <w:r>
        <w:rPr>
          <w:sz w:val="26"/>
          <w:lang w:val="en-US"/>
        </w:rPr>
        <w:tab/>
        <w:tab/>
        <w:t xml:space="preserve">           </w:t>
        <w:tab/>
        <w:t>(9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-</w:t>
      </w:r>
      <w:r>
        <w:rPr>
          <w:sz w:val="26"/>
        </w:rPr>
        <w:t xml:space="preserve">число людей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 </w:t>
      </w:r>
      <w:r>
        <w:rPr>
          <w:sz w:val="26"/>
        </w:rPr>
        <w:t>- средняя площадь горизонтальной проекции человека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</w:t>
      </w: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=0,125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дл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шир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.</w:t>
      </w:r>
    </w:p>
    <w:p>
      <w:pPr>
        <w:pStyle w:val="TextBodyIndent"/>
        <w:rPr>
          <w:sz w:val="26"/>
        </w:rPr>
      </w:pPr>
      <w:r>
        <w:rPr>
          <w:sz w:val="26"/>
        </w:rPr>
        <w:t>Время движения людского потока по участку пути, мин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=l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/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- значение скорости движения людского потока на участке в зависимости от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426"/>
        <w:jc w:val="right"/>
        <w:rPr/>
      </w:pPr>
      <w:r>
        <w:rPr/>
        <w:t>таблица 9.1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тность потока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льный путь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ерной прое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стница вниз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 и более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ы расчета времени эвакуации сведены в таблицу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2 Расчет времени эвакуации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45"/>
        <w:gridCol w:w="1317"/>
        <w:gridCol w:w="1093"/>
        <w:gridCol w:w="1418"/>
        <w:gridCol w:w="1701"/>
        <w:gridCol w:w="1134"/>
        <w:gridCol w:w="809"/>
      </w:tblGrid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sz w:val="26"/>
              </w:rPr>
              <w:t>, м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Ширина, </w:t>
            </w:r>
            <w:r>
              <w:rPr>
                <w:i/>
                <w:sz w:val="26"/>
                <w:lang w:val="en-US"/>
              </w:rPr>
              <w:t>bi</w:t>
            </w:r>
            <w:r>
              <w:rPr>
                <w:sz w:val="26"/>
              </w:rPr>
              <w:t>,м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исло людей, </w:t>
            </w:r>
            <w:r>
              <w:rPr>
                <w:i/>
                <w:sz w:val="26"/>
                <w:lang w:val="en-US"/>
              </w:rPr>
              <w:t>N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лотность потока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Di</w:t>
            </w:r>
            <w:r>
              <w:rPr>
                <w:sz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тенсивность, </w:t>
            </w:r>
            <w:r>
              <w:rPr>
                <w:i/>
                <w:sz w:val="26"/>
                <w:lang w:val="en-US"/>
              </w:rPr>
              <w:t>qi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ин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корость,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мин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ремя, </w:t>
            </w: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ин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6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Таким образом, время эвакуации из помещения составляет  0,75 мин или 45 сек. Время эвакуации по лестничным маршам не должно превышать 5 мин, а время эвакуации от помещения между лестничными клетками 1 мин. Расчетное время не превышает допустимого. </w:t>
      </w:r>
    </w:p>
    <w:p>
      <w:pPr>
        <w:pStyle w:val="TextBody"/>
        <w:rPr/>
      </w:pPr>
      <w:r>
        <w:object w:dxaOrig="7423" w:dyaOrig="46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65pt;margin-top:54.5pt;width:371.15pt;height:23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545159" r:id="rId4"/>
        </w:object>
      </w:r>
      <w:r>
        <w:rPr>
          <w:sz w:val="26"/>
        </w:rPr>
        <w:tab/>
        <w:t>На рисунке 9.2 приведен план этажа здания с указанием путей эвакуации</w:t>
      </w:r>
      <w:r>
        <w:rPr>
          <w:sz w:val="26"/>
          <w:lang w:val="en-US"/>
        </w:rPr>
        <w:t xml:space="preserve"> </w:t>
      </w:r>
      <w:r>
        <w:rPr>
          <w:sz w:val="26"/>
        </w:rPr>
        <w:t>из лаборатории в случае пожа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9.2 - План эвакуации из лаборатории при пожар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освещения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Нормирование естественного и искусственного освещения осуществляется СНиП 23-05-95 в зависимости от характеристики зрительной работы и объекта различения </w:t>
      </w:r>
      <w:r>
        <w:rPr>
          <w:sz w:val="26"/>
          <w:lang w:val="en-US"/>
        </w:rPr>
        <w:t>[</w:t>
      </w:r>
      <w:r>
        <w:rPr>
          <w:sz w:val="26"/>
        </w:rPr>
        <w:t xml:space="preserve"> </w:t>
      </w:r>
      <w:r>
        <w:rPr>
          <w:sz w:val="26"/>
          <w:lang w:val="en-US"/>
        </w:rPr>
        <w:t>]</w:t>
      </w:r>
      <w:r>
        <w:rPr>
          <w:sz w:val="26"/>
        </w:rPr>
        <w:t>. 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Исходные данные для расчета: зрительная работа </w:t>
      </w:r>
      <w:r>
        <w:rPr>
          <w:sz w:val="26"/>
          <w:lang w:val="en-US"/>
        </w:rPr>
        <w:t>III</w:t>
      </w:r>
      <w:r>
        <w:rPr>
          <w:sz w:val="26"/>
        </w:rPr>
        <w:t xml:space="preserve"> группа, высокая точность, размер объекта 0,3-0,5 мм, контраст объекта с фоном большой, фон – средний, коэффициент пульсаций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10%</w:t>
      </w:r>
      <w:r>
        <w:rPr>
          <w:sz w:val="26"/>
        </w:rPr>
        <w:t xml:space="preserve">, коэффициенты отражения от пола, стен и рабочей поверхности: рабочая поверхность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; стены желтые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; потолок белый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Оценка естественного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ри расчете естественного освещения необходимо определить его достаточность. Для этого найдем коэффициент естественной освещенности (КЕО) и сравним его с нормативным значением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2% для зрительной работы высокой точност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Е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>(9.4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пола помещения,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- световая характеристика окн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- коэффициент, учитывающий затемнение окна противостоящими здани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,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=1,3 </w:t>
      </w:r>
      <w:r>
        <w:rPr>
          <w:sz w:val="26"/>
          <w:lang w:val="en-US"/>
        </w:rPr>
        <w:t>[</w:t>
      </w:r>
      <w:r>
        <w:rPr>
          <w:sz w:val="26"/>
        </w:rPr>
        <w:t xml:space="preserve">  , табл. 3</w:t>
      </w:r>
      <w:r>
        <w:rPr>
          <w:sz w:val="26"/>
          <w:lang w:val="en-US"/>
        </w:rPr>
        <w:t>]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 xml:space="preserve"> - общий коэффициент светопропуск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ок</w:t>
      </w:r>
      <w:r>
        <w:rPr>
          <w:i/>
          <w:sz w:val="26"/>
        </w:rPr>
        <w:t xml:space="preserve"> </w:t>
      </w:r>
      <w:r>
        <w:rPr>
          <w:sz w:val="26"/>
        </w:rPr>
        <w:t>- площадь световых прое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, учитывающий влияние отраженного света, 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5,7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2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3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4</w:t>
      </w:r>
      <w:r>
        <w:rPr>
          <w:i/>
          <w:sz w:val="26"/>
        </w:rPr>
        <w:t>,</w:t>
      </w:r>
      <w:r>
        <w:rPr>
          <w:sz w:val="26"/>
        </w:rPr>
        <w:tab/>
        <w:tab/>
        <w:tab/>
        <w:tab/>
        <w:tab/>
        <w:tab/>
        <w:tab/>
        <w:t>(9.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светопропускания материала окон (для двойных стекол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, учитывающий потери света в переплетах светопроема (для двойных раздельных рам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 xml:space="preserve"> - коэффициент, учитывающий потери света в несущих конструкциях (при боковом освещении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>=1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 xml:space="preserve"> - коэффициент, учитывающий потери света в солнцезащитных устройствах (для штор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>=1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Из (5) находим: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>=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0,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выбираем из таблицы 9.3.</w:t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  <w:t>Таблица 9.3 - Значение световой характеристики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"/>
        <w:gridCol w:w="1558"/>
        <w:gridCol w:w="1"/>
        <w:gridCol w:w="1589"/>
        <w:gridCol w:w="1"/>
        <w:gridCol w:w="1528"/>
        <w:gridCol w:w="1"/>
        <w:gridCol w:w="1416"/>
        <w:gridCol w:w="1"/>
        <w:gridCol w:w="1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длины помещения к его глубине</w:t>
            </w:r>
          </w:p>
        </w:tc>
        <w:tc>
          <w:tcPr>
            <w:tcW w:w="609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глубины помещения к его высоте от уровня рабочей поверхности до верха окон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и более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тношение длины помещения к его глубине 8/6=1,33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1          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сота от уровня рабочей поверхности до верха окна   2,8 - 0,75 = 2,05 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ношение глубины помещения к высоте окна 6/2=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з таблицы выбираем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>=10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выбирается из таблицы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матриваемое помещение находится на третьем этаже, противоположенное здание находится на расстоянии 70 м и имеет 2 этажа. Таким образом, из таблицы 4 выбираем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>=1.</w:t>
      </w:r>
    </w:p>
    <w:p>
      <w:pPr>
        <w:pStyle w:val="Normal"/>
        <w:spacing w:lineRule="auto" w:line="36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Таблица 9.4 - Значение светового параметра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 xml:space="preserve">зд </w:t>
      </w:r>
      <w:r>
        <w:rPr>
          <w:sz w:val="26"/>
          <w:vertAlign w:val="subscript"/>
          <w:lang w:val="en-US"/>
        </w:rPr>
        <w:t xml:space="preserve">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Отношение расстояния между рассматриваемым и противостоящими зданиями к высоте расположения карниза противостоящего здания над подоконником рассматриваемого.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</w:rPr>
              <w:t>зд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и более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лощадь светового проема (окна) </w:t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  <w:lang w:val="en-US"/>
        </w:rPr>
        <w:t>0</w:t>
      </w:r>
      <w:r>
        <w:rPr>
          <w:sz w:val="26"/>
        </w:rPr>
        <w:t>=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формулы (9.4) найдем КЕ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ЕО соответствует нормативному значению, следовательно, естественное освещение достаточно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асчет искусствен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применяется в условиях, когда естественного освещения недостато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может быть общим и комбинированным. Общее освещение характеризуется большим количеством светильников и большим расходом электроэнергии. Поэтому целесообразнее применять комбинированную систему освещ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Расчет общего освещения в системе комбинированн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лаборатории целесообразно применять люминесцентные светильники, так как они обладают большей экономичностью и спектральный состав их света ближе к солнечному, кроме того они имеют гораздо больший срок службы, чем лампы накаливания. Малая высота их подвеса не создает трудностей по уходу за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скольку помещение имеет малую запыленность и нормальную влажность, можно применять светильники типа ЛСП-02 с кривой силы света (КСС) </w:t>
      </w:r>
      <w:r>
        <w:rPr>
          <w:sz w:val="26"/>
          <w:lang w:val="en-US"/>
        </w:rPr>
        <w:t>D</w:t>
      </w:r>
      <w:r>
        <w:rPr>
          <w:sz w:val="26"/>
        </w:rPr>
        <w:t>2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ветовой поток группы ламп светиль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нормированное значение освещенности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>=150 лк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освещаемого поме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- коэффициент (для люминесцентных ламп </w:t>
      </w:r>
      <w:r>
        <w:rPr>
          <w:i/>
          <w:sz w:val="26"/>
          <w:lang w:val="en-US"/>
        </w:rPr>
        <w:t>Z=</w:t>
      </w:r>
      <w:r>
        <w:rPr>
          <w:sz w:val="26"/>
        </w:rPr>
        <w:t>1,1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 (для люминесцентных ламп </w:t>
      </w:r>
      <w:r>
        <w:rPr>
          <w:i/>
          <w:sz w:val="26"/>
          <w:lang w:val="en-US"/>
        </w:rPr>
        <w:t>k=</w:t>
      </w:r>
      <w:r>
        <w:rPr>
          <w:sz w:val="26"/>
        </w:rPr>
        <w:t>1,5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- количество лам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i/>
          <w:sz w:val="26"/>
        </w:rPr>
        <w:t xml:space="preserve"> </w:t>
      </w:r>
      <w:r>
        <w:rPr>
          <w:sz w:val="26"/>
        </w:rPr>
        <w:t>- коэффициент использования светового потока ламп (табл. 5.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Таблицу 5 составим в соответствии с источником </w:t>
      </w:r>
      <w:r>
        <w:rPr>
          <w:sz w:val="26"/>
          <w:lang w:val="en-US"/>
        </w:rPr>
        <w:t xml:space="preserve">[  </w:t>
      </w:r>
      <w:r>
        <w:rPr>
          <w:sz w:val="26"/>
        </w:rPr>
        <w:t>, табл. 4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амп типа УПД (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5 - Коэффициент использования светового потока</w:t>
      </w:r>
    </w:p>
    <w:tbl>
      <w:tblPr>
        <w:tblW w:w="97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45"/>
        <w:gridCol w:w="5"/>
        <w:gridCol w:w="1"/>
      </w:tblGrid>
      <w:tr>
        <w:trPr>
          <w:tblHeader w:val="true"/>
        </w:trPr>
        <w:tc>
          <w:tcPr>
            <w:tcW w:w="20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7654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ривой силы света</w:t>
            </w:r>
          </w:p>
        </w:tc>
      </w:tr>
      <w:tr>
        <w:trPr>
          <w:tblHeader w:val="true"/>
        </w:trPr>
        <w:tc>
          <w:tcPr>
            <w:tcW w:w="20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казатель помещения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ab/>
        <w:tab/>
        <w:tab/>
        <w:tab/>
        <w:t>(9.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де</w:t>
        <w:tab/>
      </w:r>
      <w:r>
        <w:rPr>
          <w:i/>
          <w:sz w:val="26"/>
        </w:rPr>
        <w:t>А</w:t>
      </w:r>
      <w:r>
        <w:rPr>
          <w:sz w:val="26"/>
        </w:rPr>
        <w:t xml:space="preserve"> - длина помещ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В</w:t>
      </w:r>
      <w:r>
        <w:rPr>
          <w:sz w:val="26"/>
        </w:rPr>
        <w:t xml:space="preserve"> - ширина помещения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6"/>
        </w:rPr>
        <w:t>Н</w:t>
      </w:r>
      <w:r>
        <w:rPr>
          <w:sz w:val="26"/>
        </w:rPr>
        <w:t xml:space="preserve"> - расчетная высота (высота подвеса над расчетной рабочей поверхностью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Н</w:t>
      </w:r>
      <w:r>
        <w:rPr>
          <w:sz w:val="26"/>
        </w:rPr>
        <w:t>=</w:t>
      </w:r>
      <w:r>
        <w:rPr>
          <w:i/>
          <w:sz w:val="26"/>
        </w:rPr>
        <w:t>3-0,75=2,2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(9.7) находим:</w:t>
        <w:tab/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выбора коэффициента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</w:rPr>
        <w:t xml:space="preserve"> из таблицы для заданной КСС (</w:t>
      </w:r>
      <w:r>
        <w:rPr>
          <w:sz w:val="26"/>
          <w:lang w:val="en-US"/>
        </w:rPr>
        <w:t>D2</w:t>
      </w:r>
      <w:r>
        <w:rPr>
          <w:sz w:val="26"/>
        </w:rPr>
        <w:t>) используем линейную интерполяцию.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тсюда </w:t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sz w:val="26"/>
        </w:rPr>
        <w:t>= 7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получения равномерного освещения необходимо размещать светильники исходя из приведенных в таблице 9.6 соотношений </w:t>
      </w:r>
      <w:r>
        <w:rPr>
          <w:sz w:val="26"/>
          <w:lang w:val="en-US"/>
        </w:rPr>
        <w:t>l</w:t>
      </w:r>
      <w:r>
        <w:rPr>
          <w:sz w:val="26"/>
        </w:rPr>
        <w:t xml:space="preserve">/Н, где </w:t>
      </w:r>
      <w:r>
        <w:rPr>
          <w:sz w:val="26"/>
          <w:lang w:val="en-US"/>
        </w:rPr>
        <w:t>l</w:t>
      </w:r>
      <w:r>
        <w:rPr>
          <w:sz w:val="26"/>
        </w:rPr>
        <w:t xml:space="preserve"> - расстояние между центрами светильников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 xml:space="preserve">Таблица 9.6 - Предельные соотношения </w:t>
      </w:r>
      <w:r>
        <w:rPr>
          <w:sz w:val="26"/>
          <w:lang w:val="en-US"/>
        </w:rPr>
        <w:t>l</w:t>
      </w:r>
      <w:r>
        <w:rPr>
          <w:sz w:val="26"/>
        </w:rPr>
        <w:t>/Н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СС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/Н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8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КСС типа </w:t>
      </w:r>
      <w:r>
        <w:rPr>
          <w:sz w:val="26"/>
          <w:lang w:val="en-US"/>
        </w:rPr>
        <w:t>D2</w:t>
      </w:r>
      <w:r>
        <w:rPr>
          <w:sz w:val="26"/>
        </w:rPr>
        <w:t xml:space="preserve"> отношение </w:t>
      </w:r>
      <w:r>
        <w:rPr>
          <w:sz w:val="26"/>
          <w:lang w:val="en-US"/>
        </w:rPr>
        <w:t xml:space="preserve">l/H </w:t>
      </w:r>
      <w:r>
        <w:rPr>
          <w:sz w:val="26"/>
        </w:rPr>
        <w:t xml:space="preserve">= 0,96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l = 0,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H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l = 2,2 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при длине помещения 8 м можно разместить  три светильника типа ЛСП-02 на расстоянии  2,2 м между их центрами (рисунок 9.3).</w:t>
      </w:r>
    </w:p>
    <w:p>
      <w:pPr>
        <w:pStyle w:val="2"/>
        <w:rPr>
          <w:sz w:val="26"/>
        </w:rPr>
      </w:pPr>
      <w:r>
        <w:rPr>
          <w:sz w:val="26"/>
        </w:rPr>
        <w:t>Требуемый световой поток от каждого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лм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тандартную лампу выберем используя таблицу 7, составленную в соответствии с источником </w:t>
      </w:r>
      <w:r>
        <w:rPr>
          <w:sz w:val="26"/>
          <w:lang w:val="en-US"/>
        </w:rPr>
        <w:t>[</w:t>
      </w:r>
      <w:r>
        <w:rPr>
          <w:sz w:val="26"/>
        </w:rPr>
        <w:t xml:space="preserve">      , табл. 5; </w:t>
      </w:r>
      <w:r>
        <w:rPr>
          <w:sz w:val="26"/>
          <w:lang w:val="en-US"/>
        </w:rPr>
        <w:t>5.3</w:t>
      </w:r>
      <w:r>
        <w:rPr>
          <w:sz w:val="26"/>
        </w:rPr>
        <w:t>, табл. 15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юминесцентных ламп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object w:dxaOrig="4580" w:dyaOrig="3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37.45pt;width:229pt;height:1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221456" r:id="rId6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исунок 9.3 - Расположение светильников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опускается отклонение величины светового потока от рассчитанного значения в пределах -10%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+20%.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Таблица 9.7 - Параметры люминесцентных ламп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84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п лам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 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Б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ов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поток можно получить от двух ламп ЛБ - 40. Длина ламп 1,3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асчет местного освещения в системе комбинированног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Для местного освещения рабочего места также целесообразно использовать люминесцентные лампы. Для этого рекомендуются светильники типа ЛНП-01. Высота расположения этого светильника над рабочей поверхностью стола 330-350 мм. Проекция светильника на поверхность рабочего стола располагается на расстоянии 300 мм от края рабочей зоны. Длина ламп светильника 700 м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световой поток ламп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8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</w:rPr>
        <w:t>Е</w:t>
      </w:r>
      <w:r>
        <w:rPr>
          <w:sz w:val="26"/>
        </w:rPr>
        <w:t xml:space="preserve"> - требуемая освещенность (</w:t>
      </w:r>
      <w:r>
        <w:rPr>
          <w:i/>
          <w:sz w:val="26"/>
        </w:rPr>
        <w:t>Е = Е</w:t>
      </w:r>
      <w:r>
        <w:rPr>
          <w:i/>
          <w:sz w:val="26"/>
          <w:vertAlign w:val="subscript"/>
        </w:rPr>
        <w:t xml:space="preserve">н </w:t>
      </w:r>
      <w:r>
        <w:rPr>
          <w:i/>
          <w:sz w:val="26"/>
        </w:rPr>
        <w:t>- Е</w:t>
      </w:r>
      <w:r>
        <w:rPr>
          <w:i/>
          <w:sz w:val="26"/>
          <w:vertAlign w:val="subscript"/>
        </w:rPr>
        <w:t>общ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750 – 150 = 600 лк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i/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  <w:lang w:val="en-US"/>
        </w:rPr>
        <w:t xml:space="preserve"> - </w:t>
      </w:r>
      <w:r>
        <w:rPr>
          <w:sz w:val="26"/>
        </w:rPr>
        <w:t>высота подвеса светильника (</w:t>
      </w:r>
      <w:r>
        <w:rPr>
          <w:i/>
          <w:sz w:val="26"/>
          <w:lang w:val="en-US"/>
        </w:rPr>
        <w:t>h</w:t>
      </w:r>
      <w:r>
        <w:rPr>
          <w:sz w:val="26"/>
        </w:rPr>
        <w:t>=0,35 м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лампы светильника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</w:t>
      </w:r>
      <w:r>
        <w:rPr>
          <w:sz w:val="26"/>
        </w:rPr>
        <w:t>0,7 м)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353695</wp:posOffset>
                </wp:positionV>
                <wp:extent cx="2377440" cy="246888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468880"/>
                          <a:chOff x="0" y="0"/>
                          <a:chExt cx="2377440" cy="2468880"/>
                        </a:xfrm>
                      </wpg:grpSpPr>
                      <wps:wsp>
                        <wps:cNvSpPr/>
                        <wps:spPr>
                          <a:xfrm>
                            <a:off x="0" y="1134000"/>
                            <a:ext cx="23774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4252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33568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34960"/>
                            <a:ext cx="204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67400"/>
                            <a:ext cx="32832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0080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99324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0080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33360"/>
                            <a:ext cx="5346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372240"/>
                            <a:ext cx="4514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5272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000" y="25200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52720"/>
                            <a:ext cx="2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53240"/>
                            <a:ext cx="5742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2704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42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00080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729000"/>
                            <a:ext cx="50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866160"/>
                            <a:ext cx="410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27.85pt;width:187.2pt;height:194.35pt" coordorigin="2909,557" coordsize="3744,3887">
                <v:rect id="shape_0" stroked="t" o:allowincell="f" style="position:absolute;left:2909;top:2343;width:3743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8,2448" to="3038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448" to="6523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8,4340" to="3166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340" to="6522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46" to="3167,4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235" to="6394,4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34" to="6393,4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14;top:2238;width:516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3,2133" to="3641,2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6,2121" to="4014,22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3,2133" to="3901,2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04;top:1082;width:841;height:105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771;top:1143;width:710;height:99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89,955" to="4647,1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5,954" to="5293,1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8,955" to="503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90;top:1270;width:903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45,557" to="4845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457,1387" to="4457,233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52,2028" to="6652,2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2133" to="6650,2133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705;width:7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921;width:6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</w:t>
      </w:r>
      <w:r>
        <w:rPr>
          <w:sz w:val="26"/>
        </w:rPr>
        <w:t xml:space="preserve"> - относительная освещенность (определяется исходя из требуемой освещенности в точке на рабочей поверхности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исунок 9.4 - Расположение светильника мест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высоты подвеса светильника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</w:t>
      </w:r>
      <w:r>
        <w:rPr>
          <w:sz w:val="26"/>
        </w:rPr>
        <w:t xml:space="preserve">0,35 м и расстояния от проекции оси светильника до края рабочей зоны </w:t>
      </w:r>
      <w:r>
        <w:rPr>
          <w:i/>
          <w:sz w:val="26"/>
          <w:lang w:val="en-US"/>
        </w:rPr>
        <w:t>d=</w:t>
      </w:r>
      <w:r>
        <w:rPr>
          <w:sz w:val="26"/>
        </w:rPr>
        <w:t xml:space="preserve">0,3 м и </w:t>
      </w:r>
      <w:r>
        <w:rPr>
          <w:rFonts w:eastAsia="Symbol" w:cs="Symbol" w:ascii="Symbol" w:hAnsi="Symbol"/>
          <w:i/>
          <w:sz w:val="26"/>
        </w:rPr>
        <w:t></w:t>
      </w:r>
      <w:r>
        <w:rPr>
          <w:i/>
          <w:sz w:val="26"/>
        </w:rPr>
        <w:t>=</w:t>
      </w:r>
      <w:r>
        <w:rPr>
          <w:sz w:val="26"/>
        </w:rPr>
        <w:t>50.</w:t>
      </w:r>
    </w:p>
    <w:p>
      <w:pPr>
        <w:pStyle w:val="TextBodyIndent"/>
        <w:rPr>
          <w:sz w:val="26"/>
        </w:rPr>
      </w:pPr>
      <w:r>
        <w:rPr>
          <w:sz w:val="26"/>
        </w:rPr>
        <w:t>Из выражения (9.8) наход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</m:t>
        </m:r>
      </m:oMath>
      <w:r>
        <w:rPr>
          <w:sz w:val="26"/>
        </w:rPr>
        <w:t xml:space="preserve"> </w:t>
      </w:r>
      <w:r>
        <w:rPr>
          <w:sz w:val="26"/>
        </w:rPr>
        <w:t>лм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ой световой поток можно получить от одной лампы ЛБ-40 (табл. 9.7)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им образом, система искусственного освещения состоит из двух светильников типа ЛСП-02 с лампами ЛБ - 40 общего освещения и одного светильника типа ЛНП-01 с лампой ЛДЦ-40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еспечение электробезопасности методом зазем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. Оно применяется в сетях с изолированной нейтралью напряжением до 1000 В и при любом режиме нейтрали в сетях напряжением выше 1000 В. Защитное заземление уменьшает напряжение на корпусе относительно земли до безопасного значения, следовательно, уменьшается и ток, протекающий через тело человека </w:t>
      </w:r>
      <w:r>
        <w:rPr>
          <w:sz w:val="26"/>
          <w:lang w:val="en-US"/>
        </w:rPr>
        <w:t>[    ]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aps/>
          <w:sz w:val="26"/>
        </w:rPr>
        <w:t>п</w:t>
      </w:r>
      <w:r>
        <w:rPr>
          <w:sz w:val="26"/>
        </w:rPr>
        <w:t>роизведем расчет искусственного заземления для следующих исходных данны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напряжение питания 220 В, 50 Гц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длина комнаты 8 м, ширина комнаты 6 м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полы деревянны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рунт на участке </w:t>
      </w:r>
      <w:r>
        <w:rPr>
          <w:sz w:val="26"/>
          <w:lang w:val="en-US"/>
        </w:rPr>
        <w:t xml:space="preserve">- </w:t>
      </w:r>
      <w:r>
        <w:rPr>
          <w:sz w:val="26"/>
        </w:rPr>
        <w:t>суглинок, величина удельного электрического сопротивления грунта известна. Объект расположен во второй климатической зоне. Принадлежит к числу объектов первого класса, то есть без повышенной опас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Для устройства искусственных заземлителей используем трубы длиной 2,5 м диаметром 5 мм с толщиной стенки 4 мм, стальную полосу сечением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Анализ опасности поражения людей электрическим током показывает, что в помещении имеется возможность одновременного прикосновения человека к металлическим корпусам оборудования, расположенного в непосредственной близости друг от друга и к трубам центрального отоп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Выбираем нормативное значение сопротивления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i/>
          <w:sz w:val="26"/>
        </w:rPr>
        <w:t>.</w:t>
      </w:r>
      <w:r>
        <w:rPr>
          <w:sz w:val="26"/>
        </w:rPr>
        <w:t xml:space="preserve"> По ПУЭ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10 Ом, так как напряжение питающего трансформатора до 1000 В и мощность до 100 кВ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Таблица 9.8 - Приближенные значения удельных сопротивлений грунто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"/>
        <w:gridCol w:w="3543"/>
        <w:gridCol w:w="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68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дельное сопротивление 10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Ом/м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озможные пределы колебаний</w:t>
            </w:r>
          </w:p>
        </w:tc>
        <w:tc>
          <w:tcPr>
            <w:tcW w:w="354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влажности 10-12% к массе грунта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-4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-1,5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-0,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озем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9-5,3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Определим удельное электрическое сопротивление грунта на участке, где будут установлены заземлители. Из таблицы 5.8 выбираем для суглинка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>=</w:t>
      </w:r>
      <w:r>
        <w:rPr>
          <w:sz w:val="26"/>
        </w:rPr>
        <w:t>150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м. Климатический коэффициент из таблицы 5.9 для суглинка </w:t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</w:rPr>
        <w:t>=</w:t>
      </w:r>
      <w:r>
        <w:rPr>
          <w:sz w:val="26"/>
        </w:rPr>
        <w:t>1,4. Расчетный ток замыкания на землю для сети 380 В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>=</w:t>
      </w:r>
      <w:r>
        <w:rPr>
          <w:sz w:val="26"/>
        </w:rPr>
        <w:t>6,6 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Таблица 9.9 Значения расчетных климатических коэффициентов сопротивления грунта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418"/>
        <w:gridCol w:w="1418"/>
        <w:gridCol w:w="1417"/>
        <w:gridCol w:w="1"/>
      </w:tblGrid>
      <w:tr>
        <w:trPr/>
        <w:tc>
          <w:tcPr>
            <w:tcW w:w="22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31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убина заложения, м</w:t>
            </w:r>
          </w:p>
        </w:tc>
        <w:tc>
          <w:tcPr>
            <w:tcW w:w="42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 влажности грун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зкой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-3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-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четное удельное сопротивление грунта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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</w:t>
      </w:r>
      <w:r>
        <w:rPr>
          <w:sz w:val="26"/>
          <w:lang w:val="en-US"/>
        </w:rPr>
        <w:t>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15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4=210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одиночного вертикального заземлителя при глубине заложения более 0,5 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6"/>
        </w:rPr>
        <w:tab/>
        <w:tab/>
        <w:tab/>
        <w:t>(9.10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труб заземлителя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2,5</w:t>
      </w:r>
      <w:r>
        <w:rPr>
          <w:sz w:val="26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поверхности земли до середины заземлителя (</w:t>
      </w:r>
      <w:r>
        <w:rPr>
          <w:i/>
          <w:sz w:val="26"/>
        </w:rPr>
        <w:t>Н=2,05</w:t>
      </w:r>
      <w:r>
        <w:rPr>
          <w:sz w:val="26"/>
        </w:rPr>
        <w:t xml:space="preserve">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d</w:t>
      </w:r>
      <w:r>
        <w:rPr>
          <w:i/>
          <w:sz w:val="26"/>
        </w:rPr>
        <w:t xml:space="preserve"> </w:t>
      </w:r>
      <w:r>
        <w:rPr>
          <w:sz w:val="26"/>
        </w:rPr>
        <w:t>- диаметр труб заземлителя (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=0,05</w:t>
      </w:r>
      <w:r>
        <w:rPr>
          <w:sz w:val="26"/>
        </w:rPr>
        <w:t xml:space="preserve">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 xml:space="preserve">=0,62 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>=34,1</w:t>
      </w:r>
      <w:r>
        <w:rPr>
          <w:sz w:val="26"/>
        </w:rPr>
        <w:t xml:space="preserve">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устройства заземлителя используем восемь труб, расположенных друг от друга на расстоянии 2,5 м. Длина соединительной полосы составит 17,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соединительной полос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ab/>
        <w:tab/>
        <w:tab/>
        <w:tab/>
        <w:tab/>
        <w:t>(9.1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b</w:t>
      </w:r>
      <w:r>
        <w:rPr>
          <w:sz w:val="26"/>
        </w:rPr>
        <w:t xml:space="preserve"> - ширина соединительной полосы (</w:t>
      </w:r>
      <w:r>
        <w:rPr>
          <w:i/>
          <w:sz w:val="26"/>
          <w:lang w:val="en-US"/>
        </w:rPr>
        <w:t>b</w:t>
      </w:r>
      <w:r>
        <w:rPr>
          <w:sz w:val="26"/>
        </w:rPr>
        <w:t>=0,02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h</w:t>
      </w:r>
      <w:r>
        <w:rPr>
          <w:i/>
          <w:sz w:val="26"/>
        </w:rPr>
        <w:t xml:space="preserve"> </w:t>
      </w:r>
      <w:r>
        <w:rPr>
          <w:sz w:val="26"/>
        </w:rPr>
        <w:t>- глубина залегания полосы (</w:t>
      </w:r>
      <w:r>
        <w:rPr>
          <w:i/>
          <w:sz w:val="26"/>
          <w:lang w:val="en-US"/>
        </w:rPr>
        <w:t>h</w:t>
      </w:r>
      <w:r>
        <w:rPr>
          <w:sz w:val="26"/>
        </w:rPr>
        <w:t>=0,8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=0,62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п</w:t>
      </w:r>
      <w:r>
        <w:rPr>
          <w:sz w:val="26"/>
        </w:rPr>
        <w:t>=13,5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щее сопротивление заземлителя состави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>(9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TextBodyIndent"/>
        <w:rPr/>
      </w:pPr>
      <w:r>
        <w:rPr>
          <w:sz w:val="26"/>
        </w:rPr>
        <w:t>Полученное значение сопротивления заземлителя меньше нормативного, следовательно такое заземление можно применя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Заземление выполняется следующим образом. По контуру здания на расстоянии 3 м от фундамента прокапывается траншея глубиной 0,9 м. В траншее через каждые 2,5 м забивают в грунт стальные трубы длиной 2,5 м так, чтобы от дна траншеи до вершины трубы осталось 10 см. Вершины труб свариваются между собой стальной полосой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Заземляющее устройство с помощью стальной полосы соединяется с контуром, положенным в помещении. К внутреннему контуру заземления присоединяются корпуса прибор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Обеспечение микроклимата и расчет вентиляции</w:t>
      </w:r>
    </w:p>
    <w:p>
      <w:pPr>
        <w:pStyle w:val="TextBodyIndent"/>
        <w:rPr/>
      </w:pPr>
      <w:r>
        <w:rPr>
          <w:sz w:val="26"/>
        </w:rPr>
        <w:t>Вентиляция является наиболее эффективным средством для снижения концентрации вредных веществ (газов, паров, пыли), а также снижения тепла и влаги во всех без исключения учреждениях. Основное назначение вентиляции - осуществление воздухообмена, обеспечивающего удаление из рабочего помещения загрязненного или перегретого воздуха и подачу чистого воздуха.</w:t>
      </w:r>
    </w:p>
    <w:p>
      <w:pPr>
        <w:pStyle w:val="TextBodyIndent"/>
        <w:rPr/>
      </w:pPr>
      <w:r>
        <w:rPr>
          <w:sz w:val="26"/>
        </w:rPr>
        <w:t>По способу осуществления воздухообмена вентиляцию разделяют на естественную и искусственную (механическую). При проектировании и эксплуатации систем вентиляции руководствуются ГОСТ 12.1.005-76, СН 245-71. Если в помещении нет вредных выделений , то вентиляция должна обеспечивать воздухообмен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ч на одного работника (т. к. объем помещения </w:t>
      </w:r>
      <w:r>
        <w:rPr>
          <w:sz w:val="26"/>
          <w:lang w:val="en-US"/>
        </w:rPr>
        <w:t>V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, т. е. более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а одного работника).</w:t>
      </w:r>
    </w:p>
    <w:p>
      <w:pPr>
        <w:pStyle w:val="TextBodyIndent"/>
        <w:rPr/>
      </w:pPr>
      <w:r>
        <w:rPr>
          <w:sz w:val="26"/>
        </w:rPr>
        <w:t>В нашем случае при отсутствии вредных производственных выделений целесообразно применить естественную вентиляцию как более дешевый и, в данном случае, более приемлемый вид вентиляции.</w:t>
      </w:r>
    </w:p>
    <w:p>
      <w:pPr>
        <w:pStyle w:val="TextBodyIndent"/>
        <w:rPr/>
      </w:pPr>
      <w:r>
        <w:rPr>
          <w:sz w:val="26"/>
        </w:rPr>
        <w:t xml:space="preserve">В помещении комнаты на рабочем месте параметры микроклимата, согласно </w:t>
      </w:r>
      <w:r>
        <w:rPr>
          <w:sz w:val="26"/>
          <w:lang w:val="en-US"/>
        </w:rPr>
        <w:t>[  ]</w:t>
      </w:r>
      <w:r>
        <w:rPr>
          <w:sz w:val="26"/>
        </w:rPr>
        <w:t>, устанавливают оптимальные нормы температуры - в холодные периоды года 22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в теплые периоды времени года </w:t>
      </w:r>
      <w:r>
        <w:rPr>
          <w:sz w:val="26"/>
          <w:lang w:val="en-US"/>
        </w:rPr>
        <w:t xml:space="preserve"> 22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 xml:space="preserve">26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температура воздуха может колебаться в пределах от 20 до 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 в холодные периоды времени года и от 22 до 26 </w:t>
      </w:r>
      <w:r>
        <w:rPr>
          <w:sz w:val="26"/>
          <w:vertAlign w:val="superscript"/>
        </w:rPr>
        <w:t>0</w:t>
      </w:r>
      <w:r>
        <w:rPr>
          <w:sz w:val="26"/>
        </w:rPr>
        <w:t>С в теплые периоды; относительной влажности воздуха 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 % и скорости движения воздуха не боле 0,1 м/с в холодные периоды, в теплые периоды не более 0,2 м/с.</w:t>
      </w:r>
    </w:p>
    <w:p>
      <w:pPr>
        <w:pStyle w:val="TextBodyIndent"/>
        <w:rPr/>
      </w:pPr>
      <w:r>
        <w:rPr>
          <w:sz w:val="26"/>
        </w:rPr>
        <w:t>Поскольку в лаборатории происходит небольшое выделение тепла от работающего оборудования, предусмотрено наличие естественной вентиляции. В комнате имеется три окна высотой 2 м на расстоянии 0,8 м от пола. В каждом из них имеются форточки размером 0,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8 м.</w:t>
      </w:r>
    </w:p>
    <w:p>
      <w:pPr>
        <w:pStyle w:val="TextBodyIndent"/>
        <w:rPr>
          <w:sz w:val="26"/>
        </w:rPr>
      </w:pPr>
      <w:r>
        <w:rPr>
          <w:sz w:val="26"/>
        </w:rPr>
        <w:t>Расход воздуха для проветривания помещений нах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>(9.1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- объем приточного воздуха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- теплоемкость воздуха, принимается 1,005 кДж/кг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приточного воздуха, принимается 1,2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у</w:t>
      </w:r>
      <w:r>
        <w:rPr>
          <w:i/>
          <w:sz w:val="26"/>
        </w:rPr>
        <w:t>,</w:t>
      </w:r>
      <w:r>
        <w:rPr>
          <w:i/>
          <w:sz w:val="26"/>
          <w:lang w:val="en-US"/>
        </w:rPr>
        <w:t xml:space="preserve"> t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температура уходящего и приходящего воздуха,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sz w:val="26"/>
        </w:rPr>
        <w:t xml:space="preserve"> - теплоизбытки,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омещении имеются теплоизбыт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sz w:val="26"/>
        </w:rPr>
        <w:t>,</w:t>
        <w:tab/>
        <w:tab/>
        <w:tab/>
        <w:tab/>
        <w:tab/>
        <w:tab/>
        <w:tab/>
        <w:t>(9.1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sz w:val="26"/>
        </w:rPr>
        <w:t xml:space="preserve"> - выделение тепла от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sz w:val="26"/>
        </w:rPr>
        <w:t xml:space="preserve"> - поступление тепла от электрического осв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солнечной ради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деление тепла от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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vertAlign w:val="subscript"/>
          <w:lang w:val="en-US"/>
        </w:rPr>
        <w:t></w:t>
      </w:r>
      <w:r>
        <w:rPr>
          <w:rFonts w:eastAsia="Symbol" w:cs="Symbol" w:ascii="Symbol" w:hAnsi="Symbol"/>
          <w:i/>
          <w:sz w:val="26"/>
          <w:lang w:val="en-US"/>
        </w:rPr>
        <w:t>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, </w:t>
        <w:tab/>
        <w:tab/>
        <w:tab/>
        <w:tab/>
        <w:tab/>
        <w:tab/>
        <w:tab/>
        <w:tab/>
        <w:t>(9.1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использования установочной мощности, принимается 0,9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 одновременности работы, принимаем 1;</w:t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>- суммарная установочная мощность, для данной комнаты принимается 1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9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=34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ступление тепла от люд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 xml:space="preserve"> 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q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ab/>
        <w:t>(9.1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количество людей, работающих в помещении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количество тепла, выделенного одним человеком, принимается 545 кДж/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545=218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 электрического освещения поступление теп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,</w:t>
        <w:tab/>
        <w:tab/>
        <w:tab/>
        <w:tab/>
        <w:tab/>
        <w:tab/>
        <w:tab/>
        <w:tab/>
        <w:t>(9.1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суммарная установочная мощность светильников, кВт;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,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- коэффициенты, учитывающие способ установки светильников и особенности светильников, принимаются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=0,35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=1,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</w:rPr>
        <w:t>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0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0</w:t>
      </w:r>
      <w:r>
        <w:rPr>
          <w:i/>
          <w:sz w:val="26"/>
        </w:rPr>
        <w:t>,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3=262,08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епло, поступаемое от солнечной ради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S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удельные поступления от солнечной радиации, принимаем 135 кДж/м</w:t>
      </w:r>
      <w:r>
        <w:rPr>
          <w:sz w:val="26"/>
          <w:vertAlign w:val="super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 xml:space="preserve">S </w:t>
      </w:r>
      <w:r>
        <w:rPr>
          <w:sz w:val="26"/>
          <w:lang w:val="en-US"/>
        </w:rPr>
        <w:t xml:space="preserve">- </w:t>
      </w:r>
      <w:r>
        <w:rPr>
          <w:sz w:val="26"/>
        </w:rPr>
        <w:t>суммарная площадь окон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1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3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4=16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в соответствии с формулами (13) и (14) расход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</w:rPr>
        <w:t>=(3420+2180+262,08+1620)/</w:t>
      </w:r>
      <w:r>
        <w:rPr>
          <w:i/>
          <w:sz w:val="26"/>
          <w:lang w:val="en-US"/>
        </w:rPr>
        <w:t>[</w:t>
      </w:r>
      <w:r>
        <w:rPr>
          <w:i/>
          <w:sz w:val="26"/>
        </w:rPr>
        <w:t>1,00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2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(22-13)</w:t>
      </w:r>
      <w:r>
        <w:rPr>
          <w:i/>
          <w:sz w:val="26"/>
          <w:lang w:val="en-US"/>
        </w:rPr>
        <w:t xml:space="preserve">] </w:t>
      </w:r>
      <w:r>
        <w:rPr>
          <w:i/>
          <w:sz w:val="26"/>
        </w:rPr>
        <w:t>= 689,34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3</w:t>
      </w:r>
      <w:r>
        <w:rPr>
          <w:sz w:val="26"/>
        </w:rPr>
        <w:t>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 давление, обуславливающее поступления наружного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h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(p</w:t>
      </w:r>
      <w:r>
        <w:rPr>
          <w:i/>
          <w:sz w:val="26"/>
          <w:vertAlign w:val="subscript"/>
        </w:rPr>
        <w:t>н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п</w:t>
      </w:r>
      <w:r>
        <w:rPr>
          <w:i/>
          <w:sz w:val="26"/>
        </w:rPr>
        <w:t>)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9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наружного воздуха, соответствующая средней температуре воздуха, уходящего из помещения,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тность воздуха в помещении, соответствующая средней температуре в помещении, принимается 1,18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середины вентиляционных отверстий до земли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тояние от середины вентиляционных отверстий: 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2,6</w:t>
      </w:r>
      <w:r>
        <w:rPr>
          <w:sz w:val="26"/>
        </w:rPr>
        <w:t xml:space="preserve">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комнате должно находится вентиляционное отверстие площадь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</w:rPr>
        <w:tab/>
        <w:tab/>
        <w:tab/>
        <w:tab/>
        <w:tab/>
        <w:tab/>
        <w:t>(9.20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- коэффициент, зависящий от угла открытия форточки, согласно </w:t>
      </w:r>
      <w:r>
        <w:rPr>
          <w:sz w:val="26"/>
          <w:lang w:val="en-US"/>
        </w:rPr>
        <w:t xml:space="preserve">[     ] </w:t>
      </w:r>
      <w:r>
        <w:rPr>
          <w:sz w:val="26"/>
        </w:rPr>
        <w:t>принимается 0,6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</w:rPr>
        <w:t>р</w:t>
      </w:r>
      <w:r>
        <w:rPr>
          <w:sz w:val="26"/>
        </w:rPr>
        <w:t>=2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(1,2-1,18) = 0,052 кг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>Площадь форточек  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5=1,2 м</w:t>
      </w:r>
      <w:r>
        <w:rPr>
          <w:sz w:val="26"/>
          <w:vertAlign w:val="superscript"/>
        </w:rPr>
        <w:t>2</w:t>
      </w:r>
      <w:r>
        <w:rPr>
          <w:sz w:val="26"/>
        </w:rPr>
        <w:t>, т. е. рассчитанное сечение приточного отверстия удовлетворяет требуемым параметр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7:00Z</dcterms:created>
  <dc:creator>Sergey Shumeiko</dc:creator>
  <dc:description/>
  <dc:language>en-US</dc:language>
  <cp:lastModifiedBy>Вяткин И.Н.</cp:lastModifiedBy>
  <cp:lastPrinted>1998-11-03T18:36:00Z</cp:lastPrinted>
  <dcterms:modified xsi:type="dcterms:W3CDTF">1998-12-02T12:35:00Z</dcterms:modified>
  <cp:revision>22</cp:revision>
  <dc:subject/>
  <dc:title>5 ОХРАНА ТРУДА И ОКРУЖАЮЩЕЙ СРЕДЫ</dc:title>
</cp:coreProperties>
</file>