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1025504858"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1252200374"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712264283"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171004552"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