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214559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844417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769928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