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Библиографический список</w:t>
      </w:r>
    </w:p>
    <w:p>
      <w:pPr>
        <w:pStyle w:val="Normal"/>
        <w:widowControl w:val="false"/>
        <w:ind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Справочник конструктора РЭА: Общие принципы конструирования /Под ред. Р.Г. Варлаамова, М.: Высшая школа., 1991, - 176 с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6"/>
        </w:rPr>
        <w:t>Разработка и оформление конструкторской документации РЭА: под ред. Э.Т. Романычевой. – М.: Радио и связь, 1989, - 448 с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Ненашев А.П. Конструирование РЭС. –М.: Высш. школа 1990, - 432 с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Кофанов Ю.Н. Теоретические основы конструирования технологии и надежности РЭА. – М.: Радио и связь, 1991, - 360 с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Сборник задач и упражнений по технологии РЭА: Учеб. пособие / Под ред. Е.М. Парфенова. – М.: Высш. школа, 1982. – 255 с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Проектирование конструкций радиоэлектронной аппаратуры: Учеб. пособие для вузов / Е.М. Парфенов, Э.Н. Камышная, В.П. Усачев. – М.: Радио и связь, 1989. – 272 с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6"/>
        </w:rPr>
        <w:t>Роткоп Л.Л., Спокойный Ю.В. Обеспечение тепловых режимов при конструировании РЭА. – М.: Сов. радио , 1976. – 232 с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Жигалов А.Т. и др. Конструирование технология печатных плат. – М.: Высшая школа, 1973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6"/>
        </w:rPr>
        <w:t>Ромаш Э.М. Источники вторичного электропитания радиоэлектронной аппаратуры. – М.: Радио исвязь, 1981. 224 с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Строительные нормы и правила СниП 2 – 4 – 79 – М.: Стройиздат, 1980 г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ГОСТ 12.1.005 – 88. ССБТ. Общие санитарно-гигиенические требования к воздуху рабочей зоны. – М.: Издательство стандартов, 1989, - 48 с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ГОСТ 12.1.007 – 76. ССБТ. Вредные вещества. – М.: Издательство стандартов, 1980, - 24 с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ГОСТ 12.1.042 – 82. ССБТ. Заземление. – М: Издательство стандартов, 1982, - 32 с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Долин П.А. Основы техники безопасности в электроустановках: Учеб. пособие для студ. энерг. спец. вузов. – 2-е изд., перераб. и доп. – М.: Энергоатомиздат 1984. –448 с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Богословский В.Н. и др. Отопление и вентиляция. В 2-х частях: М., 1976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6"/>
        </w:rPr>
        <w:t>Кнорринг Г.М. и др. справочная книга для проектирования электрического освещения. Л., 1976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Волков О.М. Пожарная  безопасность вычислительных центров. 3-е изд. – М.: Стройиздат, 1990. – 112 с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6"/>
        </w:rPr>
        <w:t>Великанов К.М. и др. Экономика и организация производства в дипломных проектах. – Л.: Машиностроение, 1986. – 285 с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Моиеева Н.К. и др. Сборник задач и деловых игр по организации и управлению предприятиями электронной промышленности. –М.: Высш. шк., 1991. – 176 с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08:52:00Z</dcterms:created>
  <dc:creator>Вяткин И.Н.</dc:creator>
  <dc:description/>
  <dc:language>en-US</dc:language>
  <cp:lastModifiedBy>Вяткин И.Н.</cp:lastModifiedBy>
  <cp:lastPrinted>1998-12-02T11:54:00Z</cp:lastPrinted>
  <dcterms:modified xsi:type="dcterms:W3CDTF">1998-12-02T08:56:00Z</dcterms:modified>
  <cp:revision>2</cp:revision>
  <dc:subject/>
  <dc:title>Библиографический список</dc:title>
</cp:coreProperties>
</file>