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528190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052249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194289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