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309520974"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1781981587"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227413598"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