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1521784424"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1124432242"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591872710"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