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628534113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1924357059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