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нское государственное казенное пред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-Казахст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Реферат на тему</w:t>
      </w:r>
      <w:r>
        <w:rPr>
          <w:sz w:val="52"/>
        </w:rPr>
        <w:t>:</w:t>
      </w:r>
    </w:p>
    <w:p>
      <w:pPr>
        <w:pStyle w:val="FR1"/>
        <w:spacing w:lineRule="auto" w:line="278"/>
        <w:ind w:left="0" w:right="-58" w:hanging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</w:rPr>
        <w:t>«</w:t>
      </w:r>
      <w:r>
        <w:rPr>
          <w:rFonts w:cs="Times New Roman" w:ascii="Times New Roman" w:hAnsi="Times New Roman"/>
          <w:b/>
          <w:i w:val="false"/>
          <w:shadow/>
          <w:sz w:val="48"/>
        </w:rPr>
        <w:t>Электронные ключи</w:t>
      </w:r>
      <w:r>
        <w:rPr>
          <w:rFonts w:cs="Times New Roman" w:ascii="Times New Roman" w:hAnsi="Times New Roman"/>
          <w:b/>
          <w:i w:val="false"/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/>
          <w:b/>
          <w:i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4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тонов А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Усть-Камено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FR3"/>
        <w:spacing w:before="240" w:after="0"/>
        <w:rPr/>
      </w:pPr>
      <w:r>
        <w:rPr>
          <w:b w:val="false"/>
          <w:caps/>
          <w:sz w:val="28"/>
          <w:lang w:val="en-US"/>
        </w:rPr>
        <w:t>1.</w:t>
      </w:r>
      <w:r>
        <w:rPr>
          <w:b w:val="false"/>
          <w:caps/>
          <w:sz w:val="28"/>
        </w:rPr>
        <w:t xml:space="preserve"> КЛЮЧЕВОЙ РЕЖИМ РАБОТЫ ЭЛЕКТРОННОЙ ЛАМПЫ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2.</w:t>
      </w:r>
      <w:r>
        <w:rPr>
          <w:b w:val="false"/>
          <w:caps/>
        </w:rPr>
        <w:t xml:space="preserve"> СТАТИЧЕСКИЕ РЕЖИМЫ РАБОТЫ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3.</w:t>
      </w:r>
      <w:r>
        <w:rPr>
          <w:b w:val="false"/>
          <w:caps/>
        </w:rPr>
        <w:t xml:space="preserve"> ВКЛЮЧЕНИЕ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4.</w:t>
      </w:r>
      <w:r>
        <w:rPr>
          <w:b w:val="false"/>
          <w:caps/>
        </w:rPr>
        <w:t xml:space="preserve"> ВЫКЛЮЧЕНИЕ ТРАНЗИСТОРНОГО КЛЮЧА</w:t>
      </w:r>
    </w:p>
    <w:p>
      <w:pPr>
        <w:pStyle w:val="Heading"/>
        <w:jc w:val="left"/>
        <w:rPr>
          <w:b w:val="false"/>
          <w:b w:val="false"/>
          <w:caps/>
        </w:rPr>
      </w:pPr>
      <w:r>
        <w:rPr>
          <w:b w:val="false"/>
          <w:caps/>
        </w:rPr>
        <w:t>5. Список литературы</w:t>
      </w:r>
      <w:r>
        <w:br w:type="page"/>
      </w:r>
    </w:p>
    <w:p>
      <w:pPr>
        <w:pStyle w:val="Heading"/>
        <w:rPr/>
      </w:pPr>
      <w:r>
        <w:rPr/>
        <w:t>ЭЛЕКТРОННЫЕ КЛЮЧИ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960" w:hanging="0"/>
        <w:rPr/>
      </w:pPr>
      <w:r>
        <w:rPr>
          <w:sz w:val="28"/>
        </w:rPr>
        <w:t>При работе в импульсных схемах электронные приборы (лампы, транзисторы, тиристоры и др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имеют два рабочих состояния. В одном из них электронный прибор закрыт, ток через него практически не проходит и его внутреннее со</w:t>
        <w:softHyphen/>
        <w:t xml:space="preserve">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елико; в другом состоянии прибор открыт, ток в выходной цепи имеет заданное значение, а внутреннее сопротивление мало. Переход из одного состояния в другое сопровождается переходным процессом, время  которого определяет длительность фронта и среза импульса. Такой режим работы электронного прибора называется ключевым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ЛЮЧЕВОЙ РЕЖИМ РАБОТЫ ЭЛЕКТРОННОЙ ЛАМПЫ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  <w:t>Когда коммутируемая импульсная мощность не превышает де</w:t>
        <w:softHyphen/>
        <w:t>сятков ватт, в качестве ключевых элементов используются тран</w:t>
        <w:softHyphen/>
        <w:t>зисторы.</w:t>
      </w:r>
    </w:p>
    <w:p>
      <w:pPr>
        <w:pStyle w:val="Normal"/>
        <w:ind w:hanging="0"/>
        <w:rPr/>
      </w:pPr>
      <w:r>
        <w:rPr>
          <w:sz w:val="28"/>
        </w:rPr>
        <w:t>В мощных генераторах импульсов применяют специальные импульсные модуляторные лампы. Двум рабочим состояниям</w:t>
      </w:r>
    </w:p>
    <w:p>
      <w:pPr>
        <w:pStyle w:val="Normal"/>
        <w:spacing w:before="80" w:after="0"/>
        <w:ind w:hanging="0"/>
        <w:jc w:val="center"/>
        <w:rPr>
          <w:sz w:val="28"/>
        </w:rPr>
      </w:pPr>
      <w:bookmarkStart w:id="0" w:name="_1007038870"/>
      <w:bookmarkEnd w:id="0"/>
      <w:r>
        <w:rPr>
          <w:sz w:val="28"/>
        </w:rPr>
        <w:object w:dxaOrig="1954" w:dyaOrig="2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27.4pt" filled="f" o:ole="">
            <v:imagedata r:id="rId5" o:title=""/>
          </v:shape>
          <o:OLEObject Type="Embed" ProgID="" ShapeID="ole_rId4" DrawAspect="Content" ObjectID="_1653250391" r:id="rId4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6035</wp:posOffset>
                </wp:positionV>
                <wp:extent cx="1640205" cy="140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9570" cy="140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0.85pt;mso-wrap-distance-left:4pt;mso-wrap-distance-right:4pt;mso-wrap-distance-top:2pt;mso-wrap-distance-bottom:2pt;margin-top:2.05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9570" cy="14077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6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Анодно-сеточная и сечочная характеристики лам</w:t>
        <w:softHyphen/>
        <w:t>пы.</w:t>
      </w:r>
    </w:p>
    <w:p>
      <w:pPr>
        <w:pStyle w:val="FR3"/>
        <w:spacing w:before="0" w:after="0"/>
        <w:ind w:right="56" w:hanging="0"/>
        <w:rPr>
          <w:sz w:val="28"/>
          <w:lang w:val="en-US"/>
        </w:rPr>
      </w:pPr>
      <w:r>
        <w:br w:type="column"/>
      </w: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2.</w:t>
      </w:r>
      <w:r>
        <w:rPr>
          <w:b w:val="false"/>
          <w:sz w:val="28"/>
        </w:rPr>
        <w:t xml:space="preserve"> Схема  ключа на электронной лампе.</w:t>
      </w:r>
    </w:p>
    <w:p>
      <w:pPr>
        <w:sectPr>
          <w:headerReference w:type="default" r:id="rId9"/>
          <w:type w:val="nextPage"/>
          <w:pgSz w:w="11906" w:h="16820"/>
          <w:pgMar w:left="1440" w:right="1127" w:gutter="0" w:header="720" w:top="1440" w:footer="0" w:bottom="720"/>
          <w:pgNumType w:fmt="decimal"/>
          <w:cols w:num="2" w:equalWidth="false" w:sep="false">
            <w:col w:w="3295" w:space="1020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rPr/>
      </w:pPr>
      <w:r>
        <w:rPr>
          <w:sz w:val="28"/>
        </w:rPr>
        <w:t>электронной лампы соответствуют определенные положения ра</w:t>
        <w:softHyphen/>
        <w:t>бочей точки на анодно-сеточной характеристике (рис.</w:t>
      </w:r>
      <w:r>
        <w:rPr>
          <w:sz w:val="28"/>
          <w:lang w:val="en-US"/>
        </w:rPr>
        <w:t xml:space="preserve"> 7.1).</w:t>
      </w:r>
      <w:r>
        <w:rPr>
          <w:sz w:val="28"/>
        </w:rPr>
        <w:t xml:space="preserve"> Лампа закрыта </w:t>
      </w:r>
      <w:r>
        <w:rPr>
          <w:i/>
          <w:sz w:val="28"/>
        </w:rPr>
        <w:t>(режим отсечки),</w:t>
      </w:r>
      <w:r>
        <w:rPr>
          <w:sz w:val="28"/>
        </w:rPr>
        <w:t xml:space="preserve"> когда напряжение на сетк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ет</w:t>
      </w:r>
      <w:r>
        <w:rPr>
          <w:sz w:val="28"/>
        </w:rPr>
        <w:t xml:space="preserve"> мень</w:t>
        <w:softHyphen/>
        <w:t xml:space="preserve">ше порогово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и рабочая точка (точка А) находится на го</w:t>
        <w:softHyphen/>
        <w:t>ризонтальном участке характеристики. Анодный и сеточный токи лампы при этом практически равны нулю. Когда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&gt; 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, лампа открыта. В анодной цепи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а если при этом напряжение на сетке положительное, то имеет место сет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очка </w:t>
      </w:r>
      <w:r>
        <w:rPr>
          <w:i/>
          <w:sz w:val="28"/>
        </w:rPr>
        <w:t>В).</w:t>
      </w:r>
      <w:r>
        <w:rPr>
          <w:sz w:val="28"/>
        </w:rPr>
        <w:t xml:space="preserve"> Участок характеристики между этими двумя точками нельзя аппроксимировать отрезком прямой линии.</w:t>
      </w:r>
    </w:p>
    <w:p>
      <w:pPr>
        <w:pStyle w:val="Normal"/>
        <w:rPr/>
      </w:pPr>
      <w:r>
        <w:rPr>
          <w:sz w:val="28"/>
        </w:rPr>
        <w:t xml:space="preserve">Таким образом, электронная лампа в ключевом режиме ведет себя как существенно </w:t>
      </w:r>
      <w:r>
        <w:rPr>
          <w:i/>
          <w:sz w:val="28"/>
        </w:rPr>
        <w:t>нелинейный элемент.</w:t>
      </w:r>
      <w:r>
        <w:rPr>
          <w:sz w:val="28"/>
        </w:rPr>
        <w:t xml:space="preserve"> Естественно, что при анализе импульсных схем необходимо учитывать эту нелиней</w:t>
        <w:softHyphen/>
        <w:t>ность.</w:t>
      </w:r>
    </w:p>
    <w:p>
      <w:pPr>
        <w:sectPr>
          <w:type w:val="continuous"/>
          <w:pgSz w:w="11906" w:h="16820"/>
          <w:pgMar w:left="1440" w:right="112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Чтобы, с одной стороны, учесть нелинейность электронных приборов, а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сложнять расчет, используют ис</w:t>
        <w:softHyphen/>
        <w:t>кусственный прием расчета импульсных схем. Сущность его со</w:t>
        <w:softHyphen/>
        <w:t>стоит в том, что рассматривают процессы в схеме для двух состоя</w:t>
        <w:softHyphen/>
        <w:t>ний электронного прибора: открытого и закрытого, который пред</w:t>
        <w:softHyphen/>
        <w:t>ставляется соответствующими эквивалентными параметрами. Вид анодно-сеточной характеристики электронной лампы (ее нелинейность) не имеет существенного значения, поскольку за</w:t>
        <w:softHyphen/>
        <w:t>кон изменения напряжения или тока при формировании фронта и среза импульса не является главным. Определяющей является длительность переходного процесса, которая должна быть минимальной.</w:t>
      </w:r>
    </w:p>
    <w:p>
      <w:pPr>
        <w:pStyle w:val="Normal"/>
        <w:rPr/>
      </w:pPr>
      <w:r>
        <w:rPr>
          <w:sz w:val="28"/>
        </w:rPr>
        <w:t>В режиме отсечки участки схемы, к которым подключены сет</w:t>
        <w:softHyphen/>
        <w:t>ка и анод лампы (рис.</w:t>
      </w:r>
      <w:r>
        <w:rPr>
          <w:sz w:val="28"/>
          <w:lang w:val="en-US"/>
        </w:rPr>
        <w:t xml:space="preserve"> 7.2),</w:t>
      </w:r>
      <w:r>
        <w:rPr>
          <w:sz w:val="28"/>
        </w:rPr>
        <w:t xml:space="preserve"> представляются разомкнутыми. В отк</w:t>
        <w:softHyphen/>
        <w:t>рытом состоянии анодная цепь заменяется эквивалентным резис</w:t>
        <w:softHyphen/>
        <w:t>тором,  сеточная цепь также представляется эквивалент</w:t>
        <w:softHyphen/>
        <w:t>ным резистором.</w:t>
      </w:r>
    </w:p>
    <w:p>
      <w:pPr>
        <w:pStyle w:val="Normal"/>
        <w:ind w:firstLine="280"/>
        <w:rPr/>
      </w:pPr>
      <w:r>
        <w:rPr>
          <w:sz w:val="28"/>
        </w:rPr>
        <w:t>Длительность перехода лампы из открытого состояния в за</w:t>
        <w:softHyphen/>
        <w:t>крытое и обратного перехода определяется временем изменения напряжения на электродах, которое в основном зависит от пос</w:t>
        <w:softHyphen/>
        <w:t>тоянной времени цепей перезарядки межэлектродных емкостей</w:t>
      </w:r>
      <w:r>
        <w:rPr>
          <w:i/>
          <w:sz w:val="28"/>
        </w:rPr>
        <w:t>.</w:t>
      </w:r>
      <w:r>
        <w:rPr>
          <w:sz w:val="28"/>
        </w:rPr>
        <w:t xml:space="preserve"> Инерционность электронного потока лампы при анализе переходного процесса обычно не учитывают, так как время пролета электронами между электродного простран</w:t>
        <w:softHyphen/>
        <w:t>ства составляет доли наносекунды. Поскольку длительность фронта и среза импульсов, генерируемых схемами с модулятор</w:t>
        <w:softHyphen/>
        <w:t>ными лампами, гораздо больше этого времени, такое допущение правомерно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ТАТИЧЕСКИЕ РЕЖИМЫ РАБОТЫ ТРАНЗИСТОРНОГО КЛЮЧА</w:t>
      </w:r>
    </w:p>
    <w:p>
      <w:pPr>
        <w:pStyle w:val="Normal"/>
        <w:spacing w:before="100" w:after="0"/>
        <w:ind w:hanging="0"/>
        <w:rPr/>
      </w:pPr>
      <w:r>
        <w:rPr>
          <w:sz w:val="28"/>
        </w:rPr>
        <w:t>В силу ряда неоспоримых преимуществ (отсутствие накала, ма</w:t>
        <w:softHyphen/>
        <w:t>лые габариты, малая потребляемая мощность, высокая надеж</w:t>
        <w:softHyphen/>
        <w:t>ность) транзисторы полностью заменили электронные лампы в ма</w:t>
        <w:softHyphen/>
        <w:t>ломощных импульсных схемах. Более того, использование тран</w:t>
        <w:softHyphen/>
        <w:t xml:space="preserve">зисторов позволило создать такие схемы, реализация которых с помощью ламп принципиально невозможна. В импульсных схемах используются германиевые и кремниевые, биполярные и полевые транзисторы. В дальнейшем будем рассматривать схемы на кремниевых транзисторах </w:t>
      </w:r>
      <w:r>
        <w:rPr>
          <w:sz w:val="28"/>
          <w:lang w:val="en-US"/>
        </w:rPr>
        <w:t>n-p-n</w:t>
      </w:r>
      <w:r>
        <w:rPr>
          <w:sz w:val="28"/>
        </w:rPr>
        <w:t>-типа, поскольку они наиболее широко применяю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ragraph">
                  <wp:posOffset>1342390</wp:posOffset>
                </wp:positionV>
                <wp:extent cx="2461895" cy="4902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3.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Схема транзисторного ключа с общим эмитт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38.6pt;mso-wrap-distance-left:4pt;mso-wrap-distance-right:4pt;mso-wrap-distance-top:2pt;mso-wrap-distance-bottom:2pt;margin-top:105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3.</w:t>
                      </w:r>
                      <w:r>
                        <w:rPr>
                          <w:b w:val="false"/>
                          <w:sz w:val="28"/>
                        </w:rPr>
                        <w:t xml:space="preserve"> Схема транзисторного ключа с общим эмитте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918845</wp:posOffset>
                </wp:positionH>
                <wp:positionV relativeFrom="paragraph">
                  <wp:posOffset>1799590</wp:posOffset>
                </wp:positionV>
                <wp:extent cx="2506345" cy="13716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0360" cy="1339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08pt;mso-wrap-distance-left:4pt;mso-wrap-distance-right:4pt;mso-wrap-distance-top:2pt;mso-wrap-distance-bottom:2pt;margin-top:141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0360" cy="1339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В большинстве случаев используют </w:t>
      </w:r>
      <w:r>
        <w:rPr>
          <w:i/>
          <w:sz w:val="28"/>
        </w:rPr>
        <w:t>транзисторный ключ с общим эмиттером</w:t>
      </w:r>
      <w:r>
        <w:rPr>
          <w:sz w:val="28"/>
        </w:rPr>
        <w:t xml:space="preserve"> (ОЭ), в котором нагрузочный резистор включен в коллекторную цепь (рис.</w:t>
      </w:r>
      <w:r>
        <w:rPr>
          <w:sz w:val="28"/>
          <w:lang w:val="en-US"/>
        </w:rPr>
        <w:t xml:space="preserve"> 7.3).</w:t>
      </w:r>
      <w:r>
        <w:rPr>
          <w:sz w:val="28"/>
        </w:rPr>
        <w:t xml:space="preserve"> (Если в схеме используетс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 </w:t>
      </w:r>
      <w:r>
        <w:rPr>
          <w:i/>
          <w:sz w:val="28"/>
        </w:rPr>
        <w:t>п-р-п-,</w:t>
      </w:r>
      <w:r>
        <w:rPr>
          <w:sz w:val="28"/>
        </w:rPr>
        <w:t xml:space="preserve"> а </w:t>
      </w:r>
      <w:r>
        <w:rPr>
          <w:sz w:val="28"/>
          <w:lang w:val="en-US"/>
        </w:rPr>
        <w:t>p-n-p</w:t>
      </w:r>
      <w:r>
        <w:rPr>
          <w:sz w:val="28"/>
        </w:rPr>
        <w:t>-транзистор, то на коллектор подается отрица</w:t>
        <w:softHyphen/>
        <w:t>тельное напряжение.) Напряжения и токи, соответствующие за</w:t>
        <w:softHyphen/>
        <w:t>крытому и открытому состояниям транзистора, могут быть опре</w:t>
        <w:softHyphen/>
        <w:t>делены с помощью входных и вы</w:t>
        <w:softHyphen/>
        <w:t>ходных статических характеристик транзистора, включенного по схе</w:t>
        <w:softHyphen/>
        <w:t>ме ОЭ (рис.</w:t>
      </w:r>
      <w:r>
        <w:rPr>
          <w:sz w:val="28"/>
          <w:lang w:val="en-US"/>
        </w:rPr>
        <w:t xml:space="preserve"> 7.4).</w:t>
      </w:r>
    </w:p>
    <w:p>
      <w:pPr>
        <w:pStyle w:val="Normal"/>
        <w:rPr/>
      </w:pPr>
      <w:r>
        <w:rPr>
          <w:b/>
          <w:sz w:val="28"/>
        </w:rPr>
        <w:t>Режим   отсечки.</w:t>
      </w:r>
      <w:r>
        <w:rPr>
          <w:sz w:val="28"/>
        </w:rPr>
        <w:t xml:space="preserve">  Закрытому состоянию транзистора соответ</w:t>
        <w:softHyphen/>
        <w:t xml:space="preserve">ствует </w:t>
      </w:r>
      <w:r>
        <w:rPr>
          <w:i/>
          <w:sz w:val="28"/>
        </w:rPr>
        <w:t>режим отсечки,</w:t>
      </w:r>
      <w:r>
        <w:rPr>
          <w:sz w:val="28"/>
        </w:rPr>
        <w:t xml:space="preserve"> при кото</w:t>
        <w:softHyphen/>
        <w:t>ром на коллекторном и эмиттер-ном переходах действуют обратные напряжения.   Через   переходы проходят  токи,  обусловленные процессами тепловой генерации носителей заряда в объеме по</w:t>
        <w:softHyphen/>
        <w:t>лупроводника. При включении</w:t>
      </w:r>
    </w:p>
    <w:p>
      <w:pPr>
        <w:pStyle w:val="Normal"/>
        <w:ind w:hanging="0"/>
        <w:rPr/>
      </w:pPr>
      <w:r>
        <w:rPr>
          <w:sz w:val="28"/>
        </w:rPr>
        <w:t>транзистора по схеме ОЭ в режиме отсечки в коллекторной цепи протекает ток, близкий обратному току коллекторного перехода. Этот ток закрытого кремниевого транзистора ничтожно мал (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), поэтому его обычно в расчетах не учитывают и</w:t>
      </w:r>
    </w:p>
    <w:p>
      <w:pPr>
        <w:sectPr>
          <w:headerReference w:type="default" r:id="rId12"/>
          <w:type w:val="nextPage"/>
          <w:pgSz w:w="11906" w:h="16820"/>
          <w:pgMar w:left="1480" w:right="112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42415" cy="1402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4231005</wp:posOffset>
                </wp:positionH>
                <wp:positionV relativeFrom="paragraph">
                  <wp:posOffset>-78740</wp:posOffset>
                </wp:positionV>
                <wp:extent cx="2066290" cy="18719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090" cy="14630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э</w:t>
                            </w:r>
                          </w:p>
                          <w:p>
                            <w:pPr>
                              <w:pStyle w:val="FR1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47.4pt;mso-wrap-distance-left:4pt;mso-wrap-distance-right:4pt;mso-wrap-distance-top:2pt;mso-wrap-distance-bottom:2pt;margin-top:-6.2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090" cy="14630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э</w:t>
                      </w:r>
                    </w:p>
                    <w:p>
                      <w:pPr>
                        <w:pStyle w:val="FR1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19" w:before="0" w:after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э</w:t>
      </w:r>
    </w:p>
    <w:p>
      <w:pPr>
        <w:pStyle w:val="FR2"/>
        <w:spacing w:lineRule="auto" w:line="319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6"/>
          <w:type w:val="nextPage"/>
          <w:pgSz w:w="11906" w:h="16820"/>
          <w:pgMar w:left="1680" w:right="1127" w:gutter="0" w:header="720" w:top="1440" w:footer="0" w:bottom="720"/>
          <w:pgNumType w:fmt="decimal"/>
          <w:cols w:num="2" w:equalWidth="false" w:sep="false">
            <w:col w:w="2856" w:space="544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rPr>
          <w:sz w:val="28"/>
        </w:rPr>
      </w:pP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4.</w:t>
      </w:r>
      <w:r>
        <w:rPr>
          <w:b w:val="false"/>
          <w:sz w:val="28"/>
        </w:rPr>
        <w:t xml:space="preserve"> Входная </w:t>
      </w:r>
      <w:r>
        <w:rPr>
          <w:b w:val="false"/>
          <w:i/>
          <w:sz w:val="28"/>
        </w:rPr>
        <w:t>(а)</w:t>
      </w:r>
      <w:r>
        <w:rPr>
          <w:b w:val="false"/>
          <w:sz w:val="28"/>
        </w:rPr>
        <w:t xml:space="preserve"> и выходная </w:t>
      </w:r>
      <w:r>
        <w:rPr>
          <w:b w:val="false"/>
          <w:i/>
          <w:sz w:val="28"/>
        </w:rPr>
        <w:t>(в)</w:t>
      </w:r>
      <w:r>
        <w:rPr>
          <w:b w:val="false"/>
          <w:sz w:val="28"/>
        </w:rPr>
        <w:t xml:space="preserve"> характеристики транзисторного ключа ОЭ</w:t>
      </w:r>
    </w:p>
    <w:p>
      <w:pPr>
        <w:pStyle w:val="Normal"/>
        <w:spacing w:before="200" w:after="0"/>
        <w:ind w:hanging="0"/>
        <w:rPr/>
      </w:pPr>
      <w:r>
        <w:rPr>
          <w:sz w:val="28"/>
        </w:rPr>
        <w:t>входное и выходное сопротивления закрытого кремниевого транзистора, определяемые сопротивлениями обратносмещенных коллекторного и эмиттерного переходов, при расчетах прини</w:t>
        <w:softHyphen/>
        <w:t>мают бесконечно большими.</w:t>
      </w:r>
    </w:p>
    <w:p>
      <w:pPr>
        <w:pStyle w:val="Normal"/>
        <w:rPr/>
      </w:pPr>
      <w:r>
        <w:rPr>
          <w:sz w:val="28"/>
        </w:rPr>
        <w:t>Ток коллекторного перехода закрытого германиевого тран</w:t>
        <w:softHyphen/>
        <w:t>зистора на несколько порядков больше, чем ток кремниевого. Поэтому при анализе импульсных схем с германиевыми транзис</w:t>
        <w:softHyphen/>
        <w:t>торами его учитывают и транзистор в режиме отсечки представ</w:t>
        <w:softHyphen/>
        <w:t>ляют источником тока, действующим в цепи колле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за.</w:t>
      </w:r>
    </w:p>
    <w:p>
      <w:pPr>
        <w:pStyle w:val="Normal"/>
        <w:ind w:hanging="0"/>
        <w:rPr/>
      </w:pPr>
      <w:r>
        <w:rPr>
          <w:sz w:val="28"/>
        </w:rPr>
        <w:t>Прямые ветви входных статических характеристик в первом приближении представляются экспоненциальной зависимостью тока базы  от напряжения б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миттер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сколь угодно малое увели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рос</w:t>
        <w:softHyphen/>
        <w:t xml:space="preserve">т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Однако ток базы становится заметным лишь при опреде</w:t>
        <w:softHyphen/>
        <w:t xml:space="preserve">ленном значении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Поэтому при расчетах импульсных схем удобно пользоваться </w:t>
      </w:r>
      <w:r>
        <w:rPr>
          <w:i/>
          <w:sz w:val="28"/>
        </w:rPr>
        <w:t>напряжением отпирания</w:t>
      </w:r>
      <w:r>
        <w:rPr>
          <w:sz w:val="28"/>
        </w:rPr>
        <w:t xml:space="preserve"> (открывания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</w:t>
      </w:r>
    </w:p>
    <w:p>
      <w:pPr>
        <w:pStyle w:val="Normal"/>
        <w:ind w:firstLine="320"/>
        <w:rPr/>
      </w:pPr>
      <w:r>
        <w:rPr>
          <w:sz w:val="28"/>
        </w:rPr>
        <w:t xml:space="preserve">Режиму отсечки соответствует точка </w:t>
      </w:r>
      <w:r>
        <w:rPr>
          <w:i/>
          <w:sz w:val="28"/>
        </w:rPr>
        <w:t>А</w:t>
      </w:r>
      <w:r>
        <w:rPr>
          <w:sz w:val="28"/>
        </w:rPr>
        <w:t xml:space="preserve"> на статических ха</w:t>
        <w:softHyphen/>
        <w:t>рактеристиках транзистора.</w:t>
      </w:r>
    </w:p>
    <w:p>
      <w:pPr>
        <w:pStyle w:val="Normal"/>
        <w:ind w:firstLine="320"/>
        <w:rPr/>
      </w:pPr>
      <w:r>
        <w:rPr>
          <w:b/>
          <w:sz w:val="28"/>
        </w:rPr>
        <w:t>Режим насыщения.</w:t>
      </w:r>
      <w:r>
        <w:rPr>
          <w:sz w:val="28"/>
        </w:rPr>
        <w:t xml:space="preserve"> Транзистор открывается, когда на вход подается положительное напряжение, и при услови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>.   коллекторный  и базовый  токи увеличиваются. По мере на</w:t>
        <w:softHyphen/>
        <w:t>растания тока базы растет коллекторный ток и уменьшается кол</w:t>
        <w:softHyphen/>
        <w:t>лекторное напряжение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за счет падения напряжения на ре</w:t>
        <w:softHyphen/>
        <w:t>зисторе а также уменьшается обратное напряжение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ложенное к коллекторному переходу. </w:t>
      </w:r>
    </w:p>
    <w:p>
      <w:pPr>
        <w:pStyle w:val="Normal"/>
        <w:ind w:firstLine="320"/>
        <w:rPr/>
      </w:pPr>
      <w:r>
        <w:rPr>
          <w:sz w:val="28"/>
        </w:rPr>
        <w:t>Пока при увеличении тока  на коллекторном переходе имеется обратное напряже</w:t>
        <w:softHyphen/>
        <w:t>ние, транзистор находится в активном режиме и имеет место сле</w:t>
        <w:softHyphen/>
        <w:t>дующее соотношение между токами:</w:t>
      </w:r>
    </w:p>
    <w:p>
      <w:pPr>
        <w:pStyle w:val="Normal"/>
        <w:ind w:firstLine="320"/>
        <w:jc w:val="left"/>
        <w:rPr>
          <w:sz w:val="28"/>
        </w:rPr>
      </w:pPr>
      <w:bookmarkStart w:id="1" w:name="_1007041713"/>
      <w:bookmarkEnd w:id="1"/>
      <w:r>
        <w:rPr>
          <w:sz w:val="28"/>
        </w:rPr>
        <w:object w:dxaOrig="6018" w:dyaOrig="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4.3pt;height:36pt" filled="f" o:ole="">
            <v:imagedata r:id="rId18" o:title=""/>
          </v:shape>
          <o:OLEObject Type="Embed" ProgID="" ShapeID="ole_rId17" DrawAspect="Content" ObjectID="_1697980399" r:id="rId17"/>
        </w:object>
      </w:r>
    </w:p>
    <w:p>
      <w:pPr>
        <w:pStyle w:val="Normal"/>
        <w:ind w:firstLine="320"/>
        <w:jc w:val="left"/>
        <w:rPr/>
      </w:pPr>
      <w:r>
        <w:rPr>
          <w:sz w:val="28"/>
        </w:rPr>
        <w:t>При некотором значении базового тока напряжение на кол</w:t>
        <w:softHyphen/>
        <w:t xml:space="preserve">лекторном переходе  становится равным нулю и дальнейшее увеличен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, а следовательно, и ток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водит к появ</w:t>
        <w:softHyphen/>
        <w:t>лению прямого напряжения на коллекторном переходе, т. е. потенциал базы относительно коллектора становится положи</w:t>
        <w:softHyphen/>
        <w:t>тельным. В прямом направлении оказывает</w:t>
        <w:softHyphen/>
        <w:t>ся включенным не только эмиттерный, но и коллекторный пере</w:t>
        <w:softHyphen/>
        <w:t>ход. Это приводит к тому, что не все носители, инжектированные эмиттером и дошедшие до коллекторного перехода, перехваты</w:t>
        <w:softHyphen/>
        <w:t>ваются им. Навстречу потоку неосновных носителей, идущих из базы в коллектор, движется поток таких же носителей из коллек</w:t>
        <w:softHyphen/>
        <w:t>тора в базу, и суммарный их ток определяется разностью этих потоков. В результате коллекторный ток при дальнейшем уве</w:t>
        <w:softHyphen/>
        <w:t xml:space="preserve">личении тока базы перестает расти. Транзистор переходит в </w:t>
      </w:r>
      <w:r>
        <w:rPr>
          <w:i/>
          <w:sz w:val="28"/>
        </w:rPr>
        <w:t>режим насыщения,</w:t>
      </w:r>
      <w:r>
        <w:rPr>
          <w:sz w:val="28"/>
        </w:rPr>
        <w:t xml:space="preserve"> который характеризуется постоянством тока коллектора В связи с тем что в режиме насыщения кол</w:t>
        <w:softHyphen/>
        <w:t>лекторный переход не осуществляет полной экстракции носите</w:t>
        <w:softHyphen/>
        <w:t>лей из базы, там происходит их накопление и интенсивная ре</w:t>
        <w:softHyphen/>
        <w:t xml:space="preserve">комбинация и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выполняется.</w:t>
      </w:r>
    </w:p>
    <w:p>
      <w:pPr>
        <w:pStyle w:val="Normal1"/>
        <w:rPr>
          <w:sz w:val="28"/>
        </w:rPr>
      </w:pPr>
      <w:r>
        <w:rPr>
          <w:sz w:val="28"/>
        </w:rPr>
        <w:t>Напряжения на коллекторе и базе  насыщен</w:t>
        <w:softHyphen/>
        <w:t>ного транзистора остаются практически постоянными.</w:t>
      </w:r>
    </w:p>
    <w:p>
      <w:pPr>
        <w:pStyle w:val="Normal1"/>
        <w:ind w:left="40" w:firstLine="300"/>
        <w:rPr/>
      </w:pPr>
      <w:r>
        <w:rPr>
          <w:sz w:val="28"/>
        </w:rPr>
        <w:t>Токи, протекающие во внешней цепи транзистора в насыще</w:t>
        <w:softHyphen/>
        <w:t>нии, определяются следующими соотношениями:</w:t>
      </w:r>
    </w:p>
    <w:p>
      <w:pPr>
        <w:pStyle w:val="Normal1"/>
        <w:ind w:left="40" w:firstLine="300"/>
        <w:rPr>
          <w:sz w:val="28"/>
        </w:rPr>
      </w:pPr>
      <w:r>
        <w:rPr/>
        <w:drawing>
          <wp:inline distT="0" distB="0" distL="0" distR="0">
            <wp:extent cx="3549015" cy="55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>,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напряжения источников питания базы и коллек</w:t>
        <w:softHyphen/>
        <w:t>тора.</w:t>
      </w:r>
    </w:p>
    <w:p>
      <w:pPr>
        <w:pStyle w:val="Normal1"/>
        <w:ind w:left="40" w:firstLine="320"/>
        <w:rPr/>
      </w:pPr>
      <w:r>
        <w:rPr>
          <w:sz w:val="28"/>
        </w:rPr>
        <w:t>Как видно, токи транзисторного ключа в режиме насыщения определяются внешними параметрами схемы и практически не зависят от характеристик-транзистора. Режиму насыщения соот</w:t>
        <w:softHyphen/>
        <w:t xml:space="preserve">ветствует точка </w:t>
      </w:r>
      <w:r>
        <w:rPr>
          <w:i/>
          <w:sz w:val="28"/>
        </w:rPr>
        <w:t>В</w:t>
      </w:r>
      <w:r>
        <w:rPr>
          <w:sz w:val="28"/>
        </w:rPr>
        <w:t xml:space="preserve"> на статических характеристиках.</w:t>
      </w:r>
    </w:p>
    <w:p>
      <w:pPr>
        <w:pStyle w:val="Normal1"/>
        <w:ind w:left="40" w:firstLine="320"/>
        <w:rPr/>
      </w:pPr>
      <w:r>
        <w:rPr>
          <w:sz w:val="28"/>
        </w:rPr>
        <w:t xml:space="preserve">Режим насыщения кремниевого транзистора определяется условием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= 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 При заданных коллекторном и базовом токах удобным для расчетов является критерий насыщен</w:t>
        <w:softHyphen/>
        <w:t xml:space="preserve">ного состояния по току. Его можно установить, рассуждая так.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справедливая для активного режима, сохраняется вплоть до отпирания коллекторного перехода. Следовательно, на границе активного режима и режима насыщения также имеет место соотношение </w:t>
      </w:r>
      <w:r>
        <w:rPr/>
        <w:drawing>
          <wp:inline distT="0" distB="0" distL="0" distR="0">
            <wp:extent cx="1236345" cy="243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 гр</w:t>
      </w:r>
      <w:r>
        <w:rPr>
          <w:sz w:val="28"/>
        </w:rPr>
        <w:t xml:space="preserve"> - базо</w:t>
        <w:softHyphen/>
        <w:t xml:space="preserve">вый ток, при котором транзистор входит в режим насыщения. Как было отмечено, дальнейшее увеличение базового тока не приводит к росту коллекторного тока. Таким образом, </w:t>
      </w:r>
      <w:r>
        <w:rPr>
          <w:i/>
          <w:sz w:val="28"/>
        </w:rPr>
        <w:t>критерий насыщенного состояния транзистора</w:t>
      </w:r>
      <w:r>
        <w:rPr>
          <w:sz w:val="28"/>
        </w:rPr>
        <w:t xml:space="preserve"> можно записать в виде</w:t>
      </w:r>
    </w:p>
    <w:p>
      <w:pPr>
        <w:pStyle w:val="FR3"/>
        <w:spacing w:before="200" w:after="0"/>
        <w:jc w:val="right"/>
        <w:rPr>
          <w:sz w:val="28"/>
        </w:rPr>
      </w:pPr>
      <w:r>
        <w:rPr/>
        <w:drawing>
          <wp:inline distT="0" distB="0" distL="0" distR="0">
            <wp:extent cx="3723005" cy="3365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(7.1)</w:t>
      </w:r>
    </w:p>
    <w:p>
      <w:pPr>
        <w:pStyle w:val="Normal1"/>
        <w:spacing w:before="60" w:after="0"/>
        <w:ind w:hanging="0"/>
        <w:jc w:val="right"/>
        <w:rPr/>
      </w:pPr>
      <w:r>
        <w:rPr>
          <w:sz w:val="28"/>
        </w:rPr>
        <w:t>Если в соотношение</w:t>
      </w:r>
      <w:r>
        <w:rPr>
          <w:sz w:val="28"/>
          <w:lang w:val="en-US"/>
        </w:rPr>
        <w:t xml:space="preserve"> (7.1)</w:t>
      </w:r>
      <w:r>
        <w:rPr>
          <w:sz w:val="28"/>
        </w:rPr>
        <w:t xml:space="preserve"> подставить выражения для токов получим:</w:t>
      </w:r>
    </w:p>
    <w:p>
      <w:pPr>
        <w:pStyle w:val="FR4"/>
        <w:spacing w:before="200" w:after="0"/>
        <w:ind w:left="280" w:hanging="0"/>
        <w:jc w:val="left"/>
        <w:rPr>
          <w:sz w:val="28"/>
        </w:rPr>
      </w:pPr>
      <w:r>
        <w:rPr>
          <w:lang w:val="ru-RU"/>
        </w:rPr>
        <w:drawing>
          <wp:inline distT="0" distB="0" distL="0" distR="0">
            <wp:extent cx="3686810" cy="3594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sz w:val="28"/>
        </w:rPr>
        <w:t>В реальных условиях работы транзисторного ключа напря</w:t>
        <w:softHyphen/>
        <w:t xml:space="preserve">жения источников питания могут изменяться, имеет место также разброс сопротивлений резисторов и коэффициента передачи ток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. Это может привести к невыполнению неравенства</w:t>
      </w:r>
      <w:r>
        <w:rPr>
          <w:sz w:val="28"/>
          <w:lang w:val="en-US"/>
        </w:rPr>
        <w:t xml:space="preserve"> (7.1), </w:t>
      </w:r>
      <w:r>
        <w:rPr>
          <w:sz w:val="28"/>
        </w:rPr>
        <w:t xml:space="preserve">выходу транзистора из режима насыщения и соответственно к изменению коллекторного тока и выходного напряжения. Для обеспечения устойчивого режима работы транзисторного ключа параметры его рассчитывают таким образом, чтобы неравенство </w:t>
      </w:r>
      <w:r>
        <w:rPr>
          <w:sz w:val="28"/>
          <w:lang w:val="en-US"/>
        </w:rPr>
        <w:t>(7.1)</w:t>
      </w:r>
      <w:r>
        <w:rPr>
          <w:sz w:val="28"/>
        </w:rPr>
        <w:t xml:space="preserve"> выполнялось при изменениях в некоторых пределах вхо</w:t>
        <w:softHyphen/>
        <w:t>дящих в него величин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мехоустойчивость транзисторного ключа тем больше, чем выше </w:t>
      </w:r>
      <w:r>
        <w:rPr>
          <w:i/>
          <w:sz w:val="28"/>
        </w:rPr>
        <w:t>коэффициент насыщения:</w:t>
      </w:r>
    </w:p>
    <w:p>
      <w:pPr>
        <w:pStyle w:val="FR3"/>
        <w:ind w:left="240" w:hanging="0"/>
        <w:rPr>
          <w:sz w:val="28"/>
        </w:rPr>
      </w:pPr>
      <w:r>
        <w:rPr/>
        <w:drawing>
          <wp:inline distT="0" distB="0" distL="0" distR="0">
            <wp:extent cx="3799205" cy="3155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8"/>
        </w:rPr>
        <w:t>Хотя для повышения помехоустойчивости желательно увеличивать коэффициент насыщения, однако сле</w:t>
        <w:softHyphen/>
        <w:t>дует помнить, что при этом растет время переключения транзис</w:t>
        <w:softHyphen/>
        <w:t>торного ключа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КЛЮЧЕНИЕ ТРАНЗИСТОРНОГО КЛЮЧА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Транзистор переходит из режима отсечки в режим насыщения и обратно не мгновенно, а в течение определенного времени. Эта </w:t>
      </w:r>
      <w:r>
        <w:rPr>
          <w:i/>
          <w:sz w:val="28"/>
        </w:rPr>
        <w:t>инерционность биполярного транзистора</w:t>
      </w:r>
      <w:r>
        <w:rPr>
          <w:sz w:val="28"/>
        </w:rPr>
        <w:t xml:space="preserve"> обусловлена двумя ос</w:t>
        <w:softHyphen/>
        <w:t>новными факторами: накоплением заряда неосновных носителей в базе и емкостями коллекторного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эмиттерного Сэ перехо</w:t>
        <w:softHyphen/>
        <w:t>дов. Кроме того, на длительность переходных процессов тран</w:t>
        <w:softHyphen/>
        <w:t xml:space="preserve">зисторного ключа оказывает влияние емкость нагруз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Расчет длительности переходных процессов в транзисторном ключе проводится методом заряда, базирующимся на том факте, что в базе объемный заряд неосновных носителей скомпенсиро</w:t>
        <w:softHyphen/>
        <w:t>ван, т. е. база электрически нейтральна.</w:t>
      </w:r>
    </w:p>
    <w:p>
      <w:pPr>
        <w:pStyle w:val="Normal1"/>
        <w:spacing w:before="40" w:after="0"/>
        <w:ind w:firstLine="280"/>
        <w:rPr/>
      </w:pPr>
      <w:r>
        <w:rPr>
          <w:sz w:val="28"/>
        </w:rPr>
        <w:t>Метод заряда. Так как в базе (</w:t>
      </w:r>
      <w:r>
        <w:rPr>
          <w:sz w:val="28"/>
          <w:lang w:val="en-US"/>
        </w:rPr>
        <w:t>p</w:t>
      </w:r>
      <w:r>
        <w:rPr>
          <w:sz w:val="28"/>
        </w:rPr>
        <w:t>-область) неосновными но</w:t>
        <w:softHyphen/>
        <w:t xml:space="preserve">сителями являются электроны, 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&gt;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ток баз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(t)</w:t>
      </w:r>
      <w:r>
        <w:rPr>
          <w:sz w:val="28"/>
        </w:rPr>
        <w:t xml:space="preserve"> определяет скорость накопления электронов </w:t>
      </w:r>
      <w:r>
        <w:rPr>
          <w:sz w:val="28"/>
          <w:lang w:val="en-US"/>
        </w:rPr>
        <w:t>dq/dt</w:t>
      </w:r>
      <w:r>
        <w:rPr>
          <w:sz w:val="28"/>
        </w:rPr>
        <w:t xml:space="preserve"> в ней (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ряд неосновных носителей) и компенсирует их убывание 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в результате рекомбинации 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я жизни неосновных носителей в базе). Кроме того, ток базы идет на перезарядку ем</w:t>
        <w:softHyphen/>
        <w:t>костей' Ск и Сэ при изменении напряжения на переходах. Следо</w:t>
        <w:softHyphen/>
        <w:t>вательно,</w:t>
      </w:r>
    </w:p>
    <w:p>
      <w:pPr>
        <w:pStyle w:val="Normal1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808855" cy="482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(7</w:t>
      </w:r>
      <w:r>
        <w:rPr>
          <w:sz w:val="28"/>
        </w:rPr>
        <w:t>.2)</w:t>
      </w:r>
    </w:p>
    <w:p>
      <w:pPr>
        <w:pStyle w:val="Normal1"/>
        <w:spacing w:lineRule="auto" w:line="420" w:before="80" w:after="0"/>
        <w:ind w:hanging="0"/>
        <w:rPr/>
      </w:pPr>
      <w:r>
        <w:rPr>
          <w:sz w:val="28"/>
        </w:rPr>
        <w:t xml:space="preserve">Если емкостные токи коллекторного </w:t>
      </w:r>
      <w:r>
        <w:rPr/>
        <w:drawing>
          <wp:inline distT="0" distB="0" distL="0" distR="0">
            <wp:extent cx="986155" cy="5162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1" r="-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миттерного </w:t>
      </w:r>
      <w:r>
        <w:rPr/>
        <w:drawing>
          <wp:inline distT="0" distB="0" distL="0" distR="0">
            <wp:extent cx="800100" cy="5111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ов невелики, то уравнение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упрощается:</w:t>
      </w:r>
    </w:p>
    <w:p>
      <w:pPr>
        <w:pStyle w:val="FR2"/>
        <w:spacing w:before="16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>dq/dt + 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  <w:lang w:val="en-US"/>
        </w:rPr>
        <w:t>t)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(7.3)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</w:rPr>
        <w:t xml:space="preserve">В стационарном состоянии, когда </w:t>
      </w:r>
      <w:r>
        <w:rPr>
          <w:sz w:val="28"/>
          <w:lang w:val="en-US"/>
        </w:rPr>
        <w:t>dq/dt = 0,</w:t>
      </w:r>
    </w:p>
    <w:p>
      <w:pPr>
        <w:pStyle w:val="FR2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                                                (7.4)</w:t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. е. избыточный заряд неосновных носителей в базе пропорцио</w:t>
        <w:softHyphen/>
        <w:t>нален базовому току. Это соотношение справедливо не только в активном режиме, но и в режиме насыщения транзистора.</w:t>
      </w:r>
    </w:p>
    <w:p>
      <w:pPr>
        <w:pStyle w:val="Normal1"/>
        <w:ind w:left="80" w:firstLine="300"/>
        <w:rPr/>
      </w:pPr>
      <w:r>
        <w:rPr>
          <w:sz w:val="28"/>
        </w:rPr>
        <w:t>С помощью уравнений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можно определить объем</w:t>
        <w:softHyphen/>
        <w:t>ный заряд неосновных носителей в базе в функции времени. Од</w:t>
        <w:softHyphen/>
        <w:t>нако при расчете импульсных схем на транзисторах основной ин</w:t>
        <w:softHyphen/>
        <w:t>терес представляет определение закона изменения коллекторно</w:t>
        <w:softHyphen/>
        <w:t>го тока.</w:t>
      </w:r>
    </w:p>
    <w:p>
      <w:pPr>
        <w:pStyle w:val="Normal1"/>
        <w:ind w:hanging="0"/>
        <w:rPr/>
      </w:pPr>
      <w:r>
        <w:rPr>
          <w:sz w:val="28"/>
        </w:rPr>
        <w:t>В активном режиме работы транзистора при условии, что рас</w:t>
        <w:softHyphen/>
        <w:t>пределение концентрации неосновных носителей заряда в базе является линейным, имеет место соотношение, которое с извест</w:t>
        <w:softHyphen/>
        <w:t>ным приближением дает связь между зарядом неосновных носителей в базе и коллекторным током транзистора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035810" cy="3549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5)</w:t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>Это соотношение в стационарном режиме справедливо с высокой точностью. Однако в переходном режиме, длительность которо</w:t>
        <w:softHyphen/>
        <w:t>го соизмерима с временем распространения носителей вдоль базы, линейный характер распределения неосновных носителей в базе нарушается.</w:t>
      </w:r>
    </w:p>
    <w:p>
      <w:pPr>
        <w:pStyle w:val="Normal1"/>
        <w:rPr/>
      </w:pPr>
      <w:r>
        <w:rPr>
          <w:sz w:val="28"/>
        </w:rPr>
        <w:t>Решая уравнения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и используя соотношение </w:t>
      </w:r>
      <w:r>
        <w:rPr>
          <w:sz w:val="28"/>
          <w:lang w:val="en-US"/>
        </w:rPr>
        <w:t>(7.5),</w:t>
      </w:r>
      <w:r>
        <w:rPr>
          <w:sz w:val="28"/>
        </w:rPr>
        <w:t xml:space="preserve"> можно определить закон изменения коллекторного тока при заданном базовом токе. Преобразуем по Лапласу уравнение</w:t>
      </w:r>
      <w:r>
        <w:rPr>
          <w:sz w:val="28"/>
          <w:lang w:val="en-US"/>
        </w:rPr>
        <w:t xml:space="preserve"> (7.3),</w:t>
      </w:r>
      <w:r>
        <w:rPr>
          <w:sz w:val="28"/>
        </w:rPr>
        <w:t xml:space="preserve"> поскольку это упрощает процедуру решения при различных начальных условиях: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291715" cy="5353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6)</w:t>
      </w:r>
    </w:p>
    <w:p>
      <w:pPr>
        <w:pStyle w:val="Normal1"/>
        <w:spacing w:before="140" w:after="0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(0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ьное значение заряда неосновных носителей в базе;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ператор Лапласа.</w:t>
      </w:r>
    </w:p>
    <w:p>
      <w:pPr>
        <w:pStyle w:val="Normal1"/>
        <w:spacing w:before="60" w:after="0"/>
        <w:rPr/>
      </w:pPr>
      <w:r>
        <w:rPr>
          <w:b/>
          <w:sz w:val="28"/>
        </w:rPr>
        <w:t>Задержка включения.</w:t>
      </w:r>
      <w:r>
        <w:rPr>
          <w:sz w:val="28"/>
        </w:rPr>
        <w:t xml:space="preserve"> Рассмотрим процесс включения тран</w:t>
        <w:softHyphen/>
        <w:t xml:space="preserve">зисторного ключа при условии, что в момент времени /о на его входе напряжение скачком изменяется о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5). </w:t>
      </w:r>
      <w:r>
        <w:rPr>
          <w:sz w:val="28"/>
        </w:rPr>
        <w:t xml:space="preserve">В базовой цепи устанавливается ток </w:t>
      </w:r>
      <w:r>
        <w:rPr/>
        <w:drawing>
          <wp:inline distT="0" distB="0" distL="0" distR="0">
            <wp:extent cx="2078355" cy="2698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Хотя управляющее напряжение изменяется скачком, разность потенциалов между базой и эмиттером из-за наличия прежде все</w:t>
        <w:softHyphen/>
        <w:t>го ем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растает д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при котором транзистор открывается, но не сразу, а в течение определенного времени. Таким образом, импульс коллекторного тока начина</w:t>
        <w:softHyphen/>
        <w:t>ется в момент времени, т. е. с некоторой задержкой относи</w:t>
        <w:softHyphen/>
        <w:t xml:space="preserve">тельно момента подачи отпирающего напряжения  Интервал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д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определяет </w:t>
      </w:r>
      <w:r>
        <w:rPr>
          <w:i/>
          <w:sz w:val="28"/>
        </w:rPr>
        <w:t>длительность стадии задерж</w:t>
        <w:softHyphen/>
        <w:t>ки - время,</w:t>
      </w:r>
      <w:r>
        <w:rPr>
          <w:sz w:val="28"/>
        </w:rPr>
        <w:t xml:space="preserve"> в течение которого происходит перезарядка ем</w:t>
        <w:softHyphen/>
        <w:t>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i/>
          <w:sz w:val="28"/>
        </w:rPr>
        <w:t>.</w:t>
      </w:r>
      <w:r>
        <w:rPr>
          <w:sz w:val="28"/>
        </w:rPr>
        <w:t xml:space="preserve"> Так как в это время через транзистор протекают емкостные токи, то эквивалентная схема транзисторного ключа</w:t>
      </w:r>
    </w:p>
    <w:p>
      <w:pPr>
        <w:pStyle w:val="Normal1"/>
        <w:spacing w:before="6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0425</wp:posOffset>
            </wp:positionH>
            <wp:positionV relativeFrom="paragraph">
              <wp:posOffset>996950</wp:posOffset>
            </wp:positionV>
            <wp:extent cx="2468880" cy="201168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840355" cy="3064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3">
                <wp:simplePos x="0" y="0"/>
                <wp:positionH relativeFrom="page">
                  <wp:posOffset>4211320</wp:posOffset>
                </wp:positionH>
                <wp:positionV relativeFrom="paragraph">
                  <wp:posOffset>78740</wp:posOffset>
                </wp:positionV>
                <wp:extent cx="2628265" cy="82804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 5.</w:t>
                            </w:r>
                            <w:r>
                              <w:rPr>
                                <w:sz w:val="28"/>
                              </w:rPr>
                              <w:t xml:space="preserve"> Переходные процессы в ключе ОЭ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6.</w:t>
                            </w:r>
                            <w:r>
                              <w:rPr>
                                <w:sz w:val="28"/>
                              </w:rPr>
                              <w:t xml:space="preserve"> Эквивалент</w:t>
                              <w:softHyphen/>
                              <w:t>ная схема клю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5.2pt;mso-wrap-distance-left:3.95pt;mso-wrap-distance-right:3.95pt;mso-wrap-distance-top:2pt;mso-wrap-distance-bottom:2pt;margin-top:6.2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 5.</w:t>
                      </w:r>
                      <w:r>
                        <w:rPr>
                          <w:sz w:val="28"/>
                        </w:rPr>
                        <w:t xml:space="preserve"> Переходные процессы в ключе ОЭ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6.</w:t>
                      </w:r>
                      <w:r>
                        <w:rPr>
                          <w:sz w:val="28"/>
                        </w:rPr>
                        <w:t xml:space="preserve"> Эквивалент</w:t>
                        <w:softHyphen/>
                        <w:t>ная схема клю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hanging="0"/>
        <w:rPr>
          <w:sz w:val="28"/>
        </w:rPr>
      </w:pPr>
      <w:r>
        <w:rPr>
          <w:sz w:val="28"/>
        </w:rPr>
        <w:t>на этапе задержки включает внешние резисторы и емкости пере</w:t>
        <w:softHyphen/>
        <w:t>ходов   (рис.</w:t>
      </w:r>
      <w:r>
        <w:rPr>
          <w:sz w:val="28"/>
          <w:lang w:val="en-US"/>
        </w:rPr>
        <w:t xml:space="preserve"> 7.6).</w:t>
      </w:r>
    </w:p>
    <w:p>
      <w:pPr>
        <w:pStyle w:val="Normal1"/>
        <w:rPr/>
      </w:pPr>
      <w:r>
        <w:rPr>
          <w:sz w:val="28"/>
        </w:rPr>
        <w:t xml:space="preserve">В транзисторном ключе обыч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&gt; 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этому, пренебре</w:t>
        <w:softHyphen/>
        <w:t xml:space="preserve">г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лучим цепь первого порядка, переходной процесс в которой определяется соотношением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4669790" cy="4832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4712335" cy="3390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гда ем</w:t>
        <w:softHyphen/>
        <w:t>кость нагрузки транзисторного ключа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измерима или боль</w:t>
        <w:softHyphen/>
        <w:t xml:space="preserve">ше суммарной емкости переходов, </w:t>
      </w:r>
      <w:r>
        <w:rPr/>
        <w:drawing>
          <wp:inline distT="0" distB="0" distL="0" distR="0">
            <wp:extent cx="2183765" cy="28384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27" r="-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подстановки получим</w:t>
      </w:r>
    </w:p>
    <w:p>
      <w:pPr>
        <w:pStyle w:val="FR1"/>
        <w:rPr>
          <w:i w:val="false"/>
          <w:i w:val="false"/>
        </w:rPr>
      </w:pPr>
      <w:r>
        <w:rPr/>
        <w:drawing>
          <wp:inline distT="0" distB="0" distL="0" distR="0">
            <wp:extent cx="3707765" cy="3829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/>
      </w:pPr>
      <w:r>
        <w:rPr>
          <w:sz w:val="28"/>
        </w:rPr>
        <w:t xml:space="preserve">Стадия задержки заканчивается, когда </w:t>
      </w:r>
      <w:r>
        <w:rPr/>
        <w:drawing>
          <wp:inline distT="0" distB="0" distL="0" distR="0">
            <wp:extent cx="2077085" cy="28702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этому</w:t>
      </w:r>
    </w:p>
    <w:p>
      <w:pPr>
        <w:pStyle w:val="Normal"/>
        <w:ind w:firstLine="320"/>
        <w:rPr>
          <w:b/>
          <w:b/>
          <w:sz w:val="28"/>
        </w:rPr>
      </w:pPr>
      <w:r>
        <w:rPr/>
        <w:drawing>
          <wp:inline distT="0" distB="0" distL="0" distR="0">
            <wp:extent cx="3652520" cy="7219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28"/>
          <w:lang w:val="en-US"/>
        </w:rPr>
      </w:pPr>
      <w:r>
        <w:rPr>
          <w:b/>
          <w:sz w:val="28"/>
        </w:rPr>
        <w:t>Формирование фронта.</w:t>
      </w:r>
      <w:r>
        <w:rPr>
          <w:sz w:val="28"/>
        </w:rPr>
        <w:t xml:space="preserve"> 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эмиттерный переход открывается, начинается процесс нарастания коллек</w:t>
        <w:softHyphen/>
        <w:t>торного тока, сопровождающийся снижением коллекторного на</w:t>
        <w:softHyphen/>
        <w:t>пряжения. Коллекторный ток увеличивается до момента време</w:t>
        <w:softHyphen/>
        <w:t xml:space="preserve">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гда транзистор входит в режим насыщения. В интервал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…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происходит формирование фронта импульса тока. </w:t>
      </w:r>
      <w:r>
        <w:rPr>
          <w:i/>
          <w:sz w:val="28"/>
        </w:rPr>
        <w:t>Длительность фронт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из уравне</w:t>
        <w:softHyphen/>
        <w:t>ния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Так как начальный объемный заря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0) = 0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</w:p>
    <w:p>
      <w:pPr>
        <w:pStyle w:val="Normal"/>
        <w:ind w:firstLine="320"/>
        <w:jc w:val="right"/>
        <w:rPr/>
      </w:pPr>
      <w:r>
        <w:rPr/>
        <w:drawing>
          <wp:inline distT="0" distB="0" distL="0" distR="0">
            <wp:extent cx="3013075" cy="11918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7.9)</w:t>
      </w:r>
    </w:p>
    <w:p>
      <w:pPr>
        <w:pStyle w:val="Normal1"/>
        <w:ind w:hanging="0"/>
        <w:jc w:val="left"/>
        <w:rPr/>
      </w:pPr>
      <w:r>
        <w:rPr>
          <w:sz w:val="28"/>
        </w:rPr>
        <w:t>Подставив выражение</w:t>
      </w:r>
      <w:r>
        <w:rPr>
          <w:sz w:val="28"/>
          <w:lang w:val="en-US"/>
        </w:rPr>
        <w:t xml:space="preserve"> (7.9)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7.5),</w:t>
      </w:r>
      <w:r>
        <w:rPr>
          <w:sz w:val="28"/>
        </w:rPr>
        <w:t xml:space="preserve"> получим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762885" cy="3549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7.10)</w:t>
      </w:r>
    </w:p>
    <w:p>
      <w:pPr>
        <w:pStyle w:val="Normal1"/>
        <w:rPr/>
      </w:pPr>
      <w:r>
        <w:rPr>
          <w:sz w:val="28"/>
        </w:rPr>
        <w:t>Таким образом, и объемный заряд неосновных носителей в базе, и коллекторный ток во время формирования фронта из</w:t>
        <w:softHyphen/>
        <w:t xml:space="preserve">меняются по экспоненциальному закону. Ког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заряд неосновных носителей в базе достигает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, формирование фронта заканчивается. Восполь</w:t>
        <w:softHyphen/>
        <w:t>зовавшись соотнош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получим формулу для расчета длительности фронта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474595" cy="6756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(7.11)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Из полученного соотношения следует, что увеличение базового тока включения приводит к уменьшению длительности фронта импульса коллекторного тока. Если при формировании фронта емкостный ток соизмерим с коллекторным током транзистора, то для расче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ормуле</w:t>
      </w:r>
      <w:r>
        <w:rPr>
          <w:sz w:val="28"/>
          <w:lang w:val="en-US"/>
        </w:rPr>
        <w:t xml:space="preserve"> (7.11)</w:t>
      </w:r>
      <w:r>
        <w:rPr>
          <w:sz w:val="28"/>
        </w:rPr>
        <w:t xml:space="preserve"> необходимо заменит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(7.8).</w:t>
      </w:r>
    </w:p>
    <w:p>
      <w:pPr>
        <w:pStyle w:val="Normal1"/>
        <w:ind w:left="40" w:firstLine="300"/>
        <w:rPr/>
      </w:pPr>
      <w:r>
        <w:rPr>
          <w:sz w:val="28"/>
        </w:rPr>
        <w:t xml:space="preserve">После того как транзистор войдет в режим насыщения,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перестают изменяться, но процесс накопле</w:t>
        <w:softHyphen/>
        <w:t>ния заряда продолжается по экспоненциальному закону в соот</w:t>
        <w:softHyphen/>
        <w:t>ветствии с выраж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однако постоянная времени здесь другая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Поскольку процесс накопления носит экспоненциальный ха</w:t>
        <w:softHyphen/>
        <w:t>рактер, то время, в течение которого заряд неосновных носителей достигает стационарного значения, можно вычислить по форму</w:t>
        <w:softHyphen/>
        <w:t>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На этом процесс включения транзисторного ключа заканчи</w:t>
        <w:softHyphen/>
        <w:t>вается.</w:t>
      </w:r>
    </w:p>
    <w:p>
      <w:pPr>
        <w:pStyle w:val="FR3"/>
        <w:spacing w:before="420" w:after="0"/>
        <w:jc w:val="center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ЫКЛЮЧЕНИЕ ТРАНЗИСТОРНОГО КЛЮЧА</w:t>
      </w:r>
    </w:p>
    <w:p>
      <w:pPr>
        <w:pStyle w:val="Normal1"/>
        <w:spacing w:before="200" w:after="0"/>
        <w:ind w:hanging="0"/>
        <w:rPr/>
      </w:pPr>
      <w:r>
        <w:rPr>
          <w:sz w:val="28"/>
        </w:rPr>
        <w:t xml:space="preserve">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исходит переключение входного напряжения с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н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3),</w:t>
      </w:r>
      <w:r>
        <w:rPr>
          <w:sz w:val="28"/>
        </w:rPr>
        <w:t xml:space="preserve"> начинается процесс вы</w:t>
        <w:softHyphen/>
        <w:t>ключения транзисторного ключа. При переключении входного напряжения ток базы меняет направление и становится равным</w:t>
      </w:r>
    </w:p>
    <w:p>
      <w:pPr>
        <w:pStyle w:val="Normal1"/>
        <w:spacing w:before="200" w:after="0"/>
        <w:ind w:hanging="0"/>
        <w:rPr>
          <w:sz w:val="28"/>
        </w:rPr>
      </w:pPr>
      <w:r>
        <w:rPr/>
        <w:drawing>
          <wp:inline distT="0" distB="0" distL="0" distR="0">
            <wp:extent cx="2762885" cy="3016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b/>
          <w:sz w:val="28"/>
        </w:rPr>
        <w:t>Стадия рассасывания.</w:t>
      </w:r>
      <w:r>
        <w:rPr>
          <w:sz w:val="28"/>
        </w:rPr>
        <w:t xml:space="preserve"> В результате изменения направления базового тока начинается процесс рассасывания неосновных носителей. Несмотря на уменьшение заряда, транзистор некото</w:t>
        <w:softHyphen/>
        <w:t xml:space="preserve">рое время находится в режиме насыщения и коллекторный ток остается равны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нас</w:t>
      </w:r>
      <w:r>
        <w:rPr>
          <w:sz w:val="28"/>
        </w:rPr>
        <w:t xml:space="preserve"> 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кон</w:t>
        <w:softHyphen/>
        <w:t>центрация неосновных носителей около коллекторного перехода уменьшается до нуля и на коллекторном переходе восстанавли</w:t>
        <w:softHyphen/>
        <w:t>вается обратное напряжение.</w:t>
      </w:r>
    </w:p>
    <w:p>
      <w:pPr>
        <w:pStyle w:val="FR4"/>
        <w:spacing w:before="10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интервал времени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определяет за</w:t>
        <w:softHyphen/>
        <w:t xml:space="preserve">держку среза импульса коллекторного тока. Время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</w:rPr>
        <w:t>, кото</w:t>
        <w:softHyphen/>
        <w:t xml:space="preserve">рое называется </w:t>
      </w:r>
      <w:r>
        <w:rPr>
          <w:rFonts w:cs="Times New Roman" w:ascii="Times New Roman" w:hAnsi="Times New Roman"/>
          <w:b w:val="false"/>
          <w:i/>
          <w:sz w:val="28"/>
        </w:rPr>
        <w:t>временем рассасывания,</w:t>
      </w:r>
      <w:r>
        <w:rPr>
          <w:rFonts w:cs="Times New Roman" w:ascii="Times New Roman" w:hAnsi="Times New Roman"/>
          <w:b w:val="false"/>
          <w:sz w:val="28"/>
        </w:rPr>
        <w:t xml:space="preserve"> можно определить из уравнения (7.6), положив </w:t>
      </w:r>
    </w:p>
    <w:p>
      <w:pPr>
        <w:pStyle w:val="FR4"/>
        <w:spacing w:before="10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219450" cy="3562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00" w:after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042410" cy="7035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79"/>
        <w:ind w:right="1400" w:hanging="0"/>
        <w:rPr>
          <w:sz w:val="28"/>
        </w:rPr>
      </w:pPr>
      <w:r>
        <w:rPr>
          <w:sz w:val="28"/>
        </w:rPr>
        <w:t xml:space="preserve">Переходя от изображения к оригиналу, получим </w:t>
      </w:r>
    </w:p>
    <w:p>
      <w:pPr>
        <w:pStyle w:val="Normal1"/>
        <w:spacing w:lineRule="auto" w:line="379"/>
        <w:ind w:right="1400" w:hanging="0"/>
        <w:jc w:val="left"/>
        <w:rPr>
          <w:sz w:val="28"/>
        </w:rPr>
      </w:pPr>
      <w:r>
        <w:rPr/>
        <w:drawing>
          <wp:inline distT="0" distB="0" distL="0" distR="0">
            <wp:extent cx="4774565" cy="34798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sz w:val="28"/>
        </w:rPr>
        <w:t xml:space="preserve">Этап рассасывания заканчивается, когда транзистор входит в активный режим, и если положить, что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 xml:space="preserve">объемный заряд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нас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э</w:t>
      </w:r>
      <w:r>
        <w:rPr>
          <w:sz w:val="28"/>
          <w:lang w:val="en-US"/>
        </w:rPr>
        <w:t xml:space="preserve">  </w:t>
      </w:r>
      <w:r>
        <w:rPr>
          <w:sz w:val="28"/>
        </w:rPr>
        <w:t>, то получим</w:t>
      </w:r>
    </w:p>
    <w:p>
      <w:pPr>
        <w:pStyle w:val="Normal1"/>
        <w:spacing w:before="220" w:after="0"/>
        <w:ind w:hanging="0"/>
        <w:rPr/>
      </w:pPr>
      <w:r>
        <w:rPr/>
        <w:drawing>
          <wp:inline distT="0" distB="0" distL="0" distR="0">
            <wp:extent cx="3585845" cy="7143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7.12)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Иногда зарядом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пренебрегают, и формула для расчета вре</w:t>
        <w:softHyphen/>
        <w:t>мени рассасывания принимает вид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/>
        <w:drawing>
          <wp:inline distT="0" distB="0" distL="0" distR="0">
            <wp:extent cx="4224655" cy="5397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>
          <w:sz w:val="28"/>
          <w:lang w:val="en-US"/>
        </w:rPr>
      </w:pPr>
      <w:r>
        <w:rPr>
          <w:b/>
          <w:sz w:val="28"/>
        </w:rPr>
        <w:t>Стадия формирования спада.</w:t>
      </w:r>
      <w:r>
        <w:rPr>
          <w:sz w:val="28"/>
        </w:rPr>
        <w:t xml:space="preserve"> В дальнейшем начинается умень</w:t>
        <w:softHyphen/>
        <w:t>шение базового и коллекторного токов, что сопровождается уве</w:t>
        <w:softHyphen/>
        <w:t xml:space="preserve">личением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</w:rPr>
        <w:t xml:space="preserve"> и формируется спад вершины импульса коллекторного тока. Процессы, протекающие в транзисторном ключе в этой стадии, довольно сложны, и количественная оцен</w:t>
        <w:softHyphen/>
        <w:t>ка длительности спада  зависит от того, какие факторы пре</w:t>
        <w:softHyphen/>
        <w:t>валируют. Принимая во внимание, что в момент окон</w:t>
        <w:softHyphen/>
        <w:t xml:space="preserve">чания стадии спада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0</w:t>
      </w:r>
      <w:r>
        <w:rPr>
          <w:sz w:val="28"/>
        </w:rPr>
        <w:t>, получаем</w:t>
      </w:r>
    </w:p>
    <w:p>
      <w:pPr>
        <w:pStyle w:val="Normal1"/>
        <w:spacing w:before="80" w:after="0"/>
        <w:ind w:hanging="0"/>
        <w:jc w:val="right"/>
        <w:rPr/>
      </w:pPr>
      <w:r>
        <w:rPr/>
        <w:drawing>
          <wp:inline distT="0" distB="0" distL="0" distR="0">
            <wp:extent cx="3402965" cy="7620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7.13)</w:t>
      </w:r>
    </w:p>
    <w:p>
      <w:pPr>
        <w:pStyle w:val="Normal1"/>
        <w:spacing w:before="80" w:after="0"/>
        <w:ind w:firstLine="567"/>
        <w:jc w:val="left"/>
        <w:rPr>
          <w:sz w:val="28"/>
          <w:lang w:val="en-US"/>
        </w:rPr>
      </w:pPr>
      <w:r>
        <w:rPr>
          <w:sz w:val="28"/>
        </w:rPr>
        <w:t>Данная формула получена при довольно грубом приближе</w:t>
        <w:softHyphen/>
        <w:t>нии, поскольку в действительности ток базы не остается пос</w:t>
        <w:softHyphen/>
        <w:t>тоянным и нельзя пренебрегать токами зарядки  и емкости нагрузки  транзисторного ключа. Когда определяющим явля</w:t>
        <w:softHyphen/>
        <w:t>ется процесс зарядки этих емкостей, то длительность спада рас</w:t>
        <w:softHyphen/>
        <w:t xml:space="preserve">считывается по формуле </w:t>
      </w:r>
      <w:r>
        <w:rPr/>
        <w:drawing>
          <wp:inline distT="0" distB="0" distL="0" distR="0">
            <wp:extent cx="2259965" cy="2044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7" r="-23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СПИСОК ЛИТЕРАТУРЫ</w:t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Быстров Ю. А. Мироненко И. Г. “Электронные цепи и устойства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анаев Е. И. “Основы ради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Степаненко И. П. “Основы микр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Пасынков В. В. “Полупроводниковые приборы”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9"/>
      <w:headerReference w:type="first" r:id="rId50"/>
      <w:type w:val="nextPage"/>
      <w:pgSz w:w="11906" w:h="16820"/>
      <w:pgMar w:left="1701" w:right="1128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3:00Z</dcterms:created>
  <dc:creator>Alex</dc:creator>
  <dc:description/>
  <dc:language>en-US</dc:language>
  <cp:lastModifiedBy>Alex</cp:lastModifiedBy>
  <dcterms:modified xsi:type="dcterms:W3CDTF">2000-02-06T18:13:00Z</dcterms:modified>
  <cp:revision>2</cp:revision>
  <dc:subject/>
  <dc:title>ЭЛЕКТРОННЫЕ КЛЮЧИ</dc:title>
</cp:coreProperties>
</file>