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Развитие связи</w:t>
      </w:r>
    </w:p>
    <w:p>
      <w:pPr>
        <w:pStyle w:val="Normal"/>
        <w:ind w:firstLine="284"/>
        <w:rPr/>
      </w:pPr>
      <w:r>
        <w:rPr>
          <w:sz w:val="22"/>
        </w:rPr>
        <w:t>Развитие современных средств связи идёт бешеными темпами. Ещё не так давно телевидение было трёх</w:t>
        <w:softHyphen/>
        <w:t>канальным и чёрно-белым, радио</w:t>
        <w:softHyphen/>
        <w:t>станции вещали в моно</w:t>
        <w:softHyphen/>
        <w:t>фоническом режиме, для пересылки изобра</w:t>
        <w:softHyphen/>
        <w:t>жений пользовались обычной почтой, единст</w:t>
        <w:softHyphen/>
        <w:t>вен</w:t>
        <w:softHyphen/>
        <w:t>ным средством мобильной связи были таксо</w:t>
        <w:softHyphen/>
        <w:t>фоны. Теперь же всё изменилось. Телевизионные каналы появляются как грибы после дождя, вещают в цветном диапазоне, звук же если не в пяти</w:t>
        <w:softHyphen/>
        <w:t xml:space="preserve">канальном формате </w:t>
      </w:r>
      <w:r>
        <w:rPr>
          <w:sz w:val="22"/>
          <w:lang w:val="en-US"/>
        </w:rPr>
        <w:t>Dolby Surround</w:t>
      </w:r>
      <w:r>
        <w:rPr>
          <w:sz w:val="22"/>
        </w:rPr>
        <w:t>, так хотя бы стерео</w:t>
        <w:softHyphen/>
        <w:t>фонический, хорошим тоном является под</w:t>
        <w:softHyphen/>
        <w:t>держка теле</w:t>
        <w:softHyphen/>
        <w:t>текста и суб</w:t>
        <w:softHyphen/>
        <w:t>титров, просмотр программ из Интернета. Радио</w:t>
        <w:softHyphen/>
        <w:t>станции тоже повально переходят на стерео</w:t>
        <w:softHyphen/>
        <w:t>вещание в диапазоне частотной модуляции (</w:t>
      </w:r>
      <w:r>
        <w:rPr>
          <w:sz w:val="22"/>
          <w:lang w:val="en-US"/>
        </w:rPr>
        <w:t>FM</w:t>
      </w:r>
      <w:r>
        <w:rPr>
          <w:sz w:val="22"/>
        </w:rPr>
        <w:t>), предоставляют доступ к своим передачам из Интернета, с ведущими можно связаться по электронной почте, по телефону, послать сообщение на пейджер. Дело</w:t>
        <w:softHyphen/>
        <w:t>производство там, где ещё используется бумага, пользуется факсимильной связью, а в системах авто</w:t>
        <w:softHyphen/>
        <w:t>матизированного управления пред</w:t>
        <w:softHyphen/>
        <w:t>приятием используется исключительно электронная почта и интрасéти. Разнообразие средств мобильной связи также велико. Человек, ведущий активный образ жизни, получает в своё распоряжение пейджер, мобильный или транкинговый телефон, электронную почту и средства непосредственного текстового общения в ближайшем Интернет-кафе.</w:t>
      </w:r>
    </w:p>
    <w:p>
      <w:pPr>
        <w:pStyle w:val="Normal"/>
        <w:ind w:firstLine="284"/>
        <w:rPr/>
      </w:pPr>
      <w:r>
        <w:rPr>
          <w:sz w:val="22"/>
        </w:rPr>
        <w:t>Как наверное вы уже заметили, я всё время говорю об Интернете. И это совершенно оправдано. Ведь Интернет — наиболее стремительно развивающаяся отрасль связи. Это объясняется глобальной компьютеризацией, увеличением пропускной способности каналов связи, возможностью предоставления всей той информации, которую можно получить через любые масс-медиа. Однако если СМИ предоставляют статистическую информацию, то в Интернете данные обновляются динамически, и подразумевается взаимодействие с пользователем. Также, за счёт использования уже существующей инфраструктуры передачи данных — телефонной сети, систем спутниковой связи, — тарифы на предоставление информации из Интернета намного ниже, чем при использовании традиционных средств связи. Например, минута телефон</w:t>
        <w:softHyphen/>
        <w:t>ного звонка из Украины в США обходится в $4, а интернет-телефония в любом направлении — $1~6 в час. Также возможны видео</w:t>
        <w:softHyphen/>
        <w:t>конференции через Интернет, аналог видео</w:t>
        <w:softHyphen/>
        <w:t>фона, когда собеседники не только видят, но и слышат друг друга.</w:t>
      </w:r>
    </w:p>
    <w:p>
      <w:pPr>
        <w:pStyle w:val="Normal"/>
        <w:spacing w:before="0" w:after="40"/>
        <w:ind w:firstLine="284"/>
        <w:rPr/>
      </w:pPr>
      <w:r>
        <w:rPr>
          <w:sz w:val="22"/>
        </w:rPr>
        <w:t xml:space="preserve">Всё перечисленное выше было применением Интернета как альтернативы обычным средствам связи, но было бы ошибочным думать, что на этом возможности Интернета заканчиваются. Например, </w:t>
      </w:r>
      <w:r>
        <w:rPr>
          <w:sz w:val="22"/>
          <w:lang w:val="en-US"/>
        </w:rPr>
        <w:t>Samsung</w:t>
      </w:r>
      <w:r>
        <w:rPr>
          <w:sz w:val="22"/>
        </w:rPr>
        <w:t xml:space="preserve"> выпускает микро</w:t>
        <w:softHyphen/>
        <w:t>волновую печь для приготовления блюда в которой достаточно лишь указать его название, далее печь автоматически загрузит рецепт из Интернета и будет его готовить в соответствии с рецептом. В Америке выпускаются видео</w:t>
        <w:softHyphen/>
        <w:t>магнито</w:t>
        <w:softHyphen/>
        <w:t>фоны, для записи фильмов на которых достаточно указать лишь канал и название, далее через Интернет загружается программа передач телеканала, и видео</w:t>
        <w:softHyphen/>
        <w:t>магнито</w:t>
        <w:softHyphen/>
        <w:t>фон автоматически включается в нужное время. Стоит ли говорить, что в таком случае видео</w:t>
        <w:softHyphen/>
        <w:t>магнито</w:t>
        <w:softHyphen/>
        <w:t xml:space="preserve">фон будет ознакомлен со всеми изменениями в программе, и не возникнет досадных оплошностей при записи. </w:t>
      </w:r>
      <w:r>
        <w:rPr>
          <w:sz w:val="22"/>
          <w:lang w:val="en-US"/>
        </w:rPr>
        <w:t xml:space="preserve">Sony </w:t>
      </w:r>
      <w:r>
        <w:rPr>
          <w:sz w:val="22"/>
        </w:rPr>
        <w:t>анонсировала плеер размером с авторучку, загружающий из Интернета полтора часа музыки с цифровым качеством звучания. Телеканал «Студия 1+1» активно использует Интернет для выявления мнения зрителей программы «Табу». Виртуальные магазины предполагают осуществление покупок не выходя из дома. И этот список можно продолжать и продолжать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.com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Раздел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  <w:jc w:val="both"/>
    </w:pPr>
    <w:rPr>
      <w:rFonts w:ascii="Verdana" w:hAnsi="Verdana" w:eastAsia="Times New Roman" w:cs="Verdana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20"/>
        <w:tab w:val="center" w:pos="4536" w:leader="none"/>
      </w:tabs>
      <w:suppressAutoHyphens w:val="true"/>
      <w:spacing w:before="0" w:after="120"/>
      <w:jc w:val="left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Heading1"/>
    <w:next w:val="Normal"/>
    <w:qFormat/>
    <w:p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mallCaps/>
      <w:sz w:val="4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Листинг"/>
    <w:basedOn w:val="Normal"/>
    <w:qFormat/>
    <w:pPr>
      <w:shd w:fill="DFDFDF" w:val="clear"/>
      <w:ind w:left="567" w:hanging="567"/>
    </w:pPr>
    <w:rPr>
      <w:rFonts w:ascii="Monotype.com" w:hAnsi="Monotype.com" w:cs="Monotype.co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8:15:00Z</dcterms:created>
  <dc:creator>Дмитрий Боровский</dc:creator>
  <dc:description/>
  <dc:language>en-US</dc:language>
  <cp:lastModifiedBy>Дмитрий Боровский</cp:lastModifiedBy>
  <cp:lastPrinted>1999-12-05T12:06:00Z</cp:lastPrinted>
  <dcterms:modified xsi:type="dcterms:W3CDTF">1999-12-05T10:25:00Z</dcterms:modified>
  <cp:revision>3</cp:revision>
  <dc:subject/>
  <dc:title>РАЗВИТИЕ СВЯЗИ</dc:title>
</cp:coreProperties>
</file>