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18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ОСНОВНЫЕ СВЕДЕНИЯ О </w:t>
      </w:r>
      <w:r>
        <w:rPr>
          <w:b/>
          <w:sz w:val="32"/>
          <w:lang w:val="en-US"/>
        </w:rPr>
        <w:t>IBM PC</w:t>
      </w:r>
    </w:p>
    <w:p>
      <w:pPr>
        <w:pStyle w:val="Normal1"/>
        <w:spacing w:lineRule="auto" w:line="218"/>
        <w:ind w:firstLine="851"/>
        <w:jc w:val="center"/>
        <w:rPr/>
      </w:pPr>
      <w:r>
        <w:rPr>
          <w:sz w:val="24"/>
        </w:rPr>
        <w:t>В августе 1981 г. новый компьютер под названием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был официально представлен публике и вскоре после этого он приобрел большую популярность у пользователей. Через один-два года ком</w:t>
        <w:softHyphen/>
        <w:t>пьютер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занял ведущее место на рынке, вытеснив модели 8-битовых компьютеров. Фактически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стал стандартом персонального ком</w:t>
        <w:softHyphen/>
        <w:t>пьютера. Сейчас такие компьютеры «совместимые с</w:t>
      </w:r>
      <w:r>
        <w:rPr>
          <w:sz w:val="24"/>
          <w:lang w:val="en-US"/>
        </w:rPr>
        <w:t xml:space="preserve"> IBM PC»</w:t>
      </w:r>
      <w:r>
        <w:rPr>
          <w:sz w:val="24"/>
        </w:rPr>
        <w:t xml:space="preserve"> составляют более 90% всех производимых в мире персональных компьютеров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Обычно персональные компьютеры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 (рис. 1) состоят из трех частей: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ного блока, клавиатуры, позволяющей вводить символы в компьютер и монитора, для изображения текстовой и графической ин</w:t>
        <w:softHyphen/>
        <w:t>формации.</w:t>
      </w: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Также компьютеры выпускаются и в портативном варианте — обычно в «блокнотном» (ноутбук) исполнении (рис. 2). Здесь системный блок, монитор и клавиатура заключены в один корпус: системный блок спрятан под клавиатурой, а монитор сделан как крышка к клавиатуре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w="11906" w:h="16820"/>
          <w:pgMar w:left="1701" w:right="567" w:gutter="0" w:header="720" w:top="851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501265" cy="264858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/>
      </w:pPr>
      <w:r>
        <w:rPr>
          <w:rFonts w:eastAsia="Arial"/>
        </w:rPr>
        <w:t xml:space="preserve">                            </w:t>
      </w:r>
      <w:r>
        <w:rPr/>
        <w:t>Клавиатура</w:t>
      </w:r>
    </w:p>
    <w:p>
      <w:pPr>
        <w:pStyle w:val="Normal1"/>
        <w:jc w:val="center"/>
        <w:rPr/>
      </w:pPr>
      <w:r>
        <w:rPr/>
        <w:t>Рисунок 1. Компьютер</w:t>
      </w:r>
      <w:r>
        <w:rPr>
          <w:lang w:val="en-US"/>
        </w:rPr>
        <w:t xml:space="preserve"> IBM PC </w:t>
      </w:r>
      <w:r>
        <w:rPr/>
        <w:t>(в настольном исполнении)</w:t>
      </w:r>
    </w:p>
    <w:p>
      <w:pPr>
        <w:pStyle w:val="Normal1"/>
        <w:jc w:val="left"/>
        <w:rPr>
          <w:sz w:val="20"/>
        </w:rPr>
      </w:pPr>
      <w:r>
        <w:rPr>
          <w:sz w:val="20"/>
        </w:rPr>
      </w:r>
    </w:p>
    <w:p>
      <w:pPr>
        <w:pStyle w:val="Normal1"/>
        <w:jc w:val="left"/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84855</wp:posOffset>
            </wp:positionH>
            <wp:positionV relativeFrom="paragraph">
              <wp:posOffset>-3222625</wp:posOffset>
            </wp:positionV>
            <wp:extent cx="2527300" cy="2078990"/>
            <wp:effectExtent l="0" t="0" r="0" b="0"/>
            <wp:wrapTight wrapText="bothSides">
              <wp:wrapPolygon edited="0">
                <wp:start x="-81" y="0"/>
                <wp:lineTo x="72" y="21958"/>
                <wp:lineTo x="21600" y="21496"/>
                <wp:lineTo x="21600" y="0"/>
                <wp:lineTo x="-8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before="480" w:after="0"/>
        <w:jc w:val="center"/>
        <w:rPr/>
      </w:pPr>
      <w:r>
        <w:rPr/>
        <w:t>Рисунок 2. Компьютер</w:t>
      </w:r>
      <w:r>
        <w:rPr>
          <w:lang w:val="en-US"/>
        </w:rPr>
        <w:t xml:space="preserve"> IBM PC </w:t>
      </w:r>
      <w:r>
        <w:rPr/>
        <w:t>(в блокнотном исполнении)</w:t>
      </w:r>
    </w:p>
    <w:p>
      <w:pPr>
        <w:sectPr>
          <w:type w:val="continuous"/>
          <w:pgSz w:w="11906" w:h="16820"/>
          <w:pgMar w:left="1701" w:right="567" w:gutter="0" w:header="72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Хотя из этих частей компьютера системный блок выглядит наименее эффект</w:t>
        <w:softHyphen/>
        <w:t>но, именно он является в компьютере «главным». В нем располагаются все основные узлы компьютера: электронные схемы, управляющие работой компьютера (микропроцессор, оперативная память, контроллеры устройств); блок питания, который преобразует электропитание сети в постоянный ток низкого напряжения, подаваемый на электронные схемы компьютера; накопители (или дисководы) для гибких магнитных дисков, используемые для чтения и записи на гибкие магнитные диски (дискеты); накопитель на жестком магнитном диске, предназначенный для чтения и записи на несъемный жесткий магнитный диск (винчестер)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К системному блоку компьютера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можно подключать различные уст</w:t>
        <w:softHyphen/>
        <w:t>ройства ввода-вывода информации, расширяя тем самым его функциональные возможности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Многие устройства располагаются вне системного блока компьютера и под</w:t>
        <w:softHyphen/>
        <w:t>соединяются к нему через специальные гнезда (разъемы), находящиеся обыч</w:t>
        <w:softHyphen/>
        <w:t xml:space="preserve">но на задней стенке системного блока. Такие устройства обычно называются </w:t>
      </w:r>
      <w:r>
        <w:rPr>
          <w:i/>
          <w:sz w:val="24"/>
        </w:rPr>
        <w:t>внешними.</w:t>
      </w:r>
      <w:r>
        <w:rPr>
          <w:sz w:val="24"/>
        </w:rPr>
        <w:t xml:space="preserve"> Кроме монитора и клавиатуры, такими устройствами являются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принтер — для вывода на печать текстовой и графической информации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мышь — устройство, облегчающее ввод информации в компьютер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джойстик — манипулятор в виде укрепленной на шарнире ручки с кноп</w:t>
        <w:softHyphen/>
        <w:t>кой, употребляется в основном для компьютерных игр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а также другие устройства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Некоторые устройства могут вставляться внутрь системного блока компьюте</w:t>
        <w:softHyphen/>
        <w:t xml:space="preserve">ра (поэтому они часто называются </w:t>
      </w:r>
      <w:r>
        <w:rPr>
          <w:i/>
          <w:sz w:val="24"/>
        </w:rPr>
        <w:t>внутренними},</w:t>
      </w:r>
      <w:r>
        <w:rPr>
          <w:sz w:val="24"/>
        </w:rPr>
        <w:t xml:space="preserve"> например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модем или факс-модем — для обмена информацией с другими компьютера</w:t>
        <w:softHyphen/>
        <w:t>ми через телефонную сеть (факс-модем может также получать и принимать факсы)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дисковод для компакт-дисков, он обеспечивает возможность чтения данных с компьютерных компакт-дисков и проигрывания аудиокомпакт-дисков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стример — для хранения данных на магнитной ленте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звуковая карта — для воспроизведения и записи звуков (музыки, голоса и т.д.).</w:t>
      </w: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Впрочем, модемы, факс-модемы, стримеры, дисководы для компакт-дисков и другие устройства могут выпускаться и во внешнем исполнении. Как правило, устройства во внутреннем исполнении стоят дешевле — для них не надо из</w:t>
        <w:softHyphen/>
        <w:t>готавливать корпус и их не надо снабжать своим блоком питания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 xml:space="preserve">Самым главным элементом в компьютере, его «мозгом», является </w:t>
      </w:r>
      <w:r>
        <w:rPr>
          <w:i/>
          <w:sz w:val="24"/>
        </w:rPr>
        <w:t>микропро</w:t>
        <w:softHyphen/>
        <w:t>цессор —</w:t>
      </w:r>
      <w:r>
        <w:rPr>
          <w:sz w:val="24"/>
        </w:rPr>
        <w:t xml:space="preserve"> небольшая (в несколько сантиметров) электронная схема, выпол</w:t>
        <w:softHyphen/>
        <w:t xml:space="preserve">няющая все вычисления и обработку информации. Микропроцессор умеет выполнять сотни различных операций и делает это со скоростью в несколько десятков или даже сотен миллионов операций в секунду. В компьютерах типа </w:t>
      </w:r>
      <w:r>
        <w:rPr>
          <w:sz w:val="24"/>
          <w:lang w:val="en-US"/>
        </w:rPr>
        <w:t>IBM PC</w:t>
      </w:r>
      <w:r>
        <w:rPr>
          <w:sz w:val="24"/>
        </w:rPr>
        <w:t xml:space="preserve"> используются микропроцессоры фирмы</w:t>
      </w:r>
      <w:r>
        <w:rPr>
          <w:sz w:val="24"/>
          <w:lang w:val="en-US"/>
        </w:rPr>
        <w:t xml:space="preserve"> Intel,</w:t>
      </w:r>
      <w:r>
        <w:rPr>
          <w:sz w:val="24"/>
        </w:rPr>
        <w:t xml:space="preserve"> а также совместимые с ними микропроцессоры других фирм</w:t>
      </w:r>
      <w:r>
        <w:rPr>
          <w:sz w:val="24"/>
          <w:lang w:val="en-US"/>
        </w:rPr>
        <w:t xml:space="preserve"> (AMD, Cyrix, IBM</w:t>
      </w:r>
      <w:r>
        <w:rPr>
          <w:sz w:val="24"/>
        </w:rPr>
        <w:t xml:space="preserve"> и др.)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Очень важным элементом компьютера является оперативная память. Именно из нее процессор берет программы и исходные данные для обработки, в нее он записывает полученные результаты. Название «оперативная» эта память получила потому, что она работает очень быстро, так что процессору практически не приходится ждать при чтении данных из памяти или записи в память. Однако содержащиеся в ней данные сохраняются только пока компьютер включен. При выключении компьютера содержимое оперативной памяти</w:t>
      </w:r>
      <w:r>
        <w:rPr>
          <w:sz w:val="24"/>
          <w:lang w:val="en-US"/>
        </w:rPr>
        <w:t xml:space="preserve"> сти</w:t>
      </w:r>
      <w:r>
        <w:rPr>
          <w:sz w:val="24"/>
        </w:rPr>
        <w:t>рается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От количества установленной в компьютере оперативной памяти напрямую зависит, с какими программами Вы сможете на нем работать. При недостаточном количестве оперативной памяти многие программы либо вовсе не будут работать, либо станут</w:t>
      </w:r>
      <w:r>
        <w:rPr>
          <w:sz w:val="24"/>
          <w:lang w:val="en-US"/>
        </w:rPr>
        <w:t xml:space="preserve"> ра</w:t>
      </w:r>
      <w:r>
        <w:rPr>
          <w:sz w:val="24"/>
        </w:rPr>
        <w:t>ботать крайне медленно.</w:t>
      </w:r>
    </w:p>
    <w:p>
      <w:pPr>
        <w:pStyle w:val="Normal1"/>
        <w:spacing w:lineRule="auto" w:line="218"/>
        <w:ind w:firstLine="851"/>
        <w:rPr/>
      </w:pPr>
      <w:r>
        <w:object w:dxaOrig="2486" w:dyaOrig="20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54.15pt;margin-top:3.6pt;width:124.3pt;height:102.2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889231037" r:id="rId5"/>
        </w:object>
      </w:r>
      <w:r>
        <w:rPr>
          <w:sz w:val="24"/>
        </w:rPr>
        <w:t>Для работы со многими современными программами практически обязатель</w:t>
        <w:softHyphen/>
        <w:t xml:space="preserve">ным является использование мыши или иного заменяющего ее устройства (трекбола, сенсорной панели и т.д.). Эти устройства называются </w:t>
      </w:r>
      <w:r>
        <w:rPr>
          <w:i/>
          <w:sz w:val="24"/>
        </w:rPr>
        <w:t>указатель</w:t>
        <w:softHyphen/>
        <w:t>ными устройствами,</w:t>
      </w:r>
      <w:r>
        <w:rPr>
          <w:sz w:val="24"/>
        </w:rPr>
        <w:t xml:space="preserve"> так как они позволяют указывать на те или иные эле</w:t>
        <w:softHyphen/>
        <w:t>менты на экране компьютера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На настольных компьютерах наиболее часто используемым указательным уст</w:t>
        <w:softHyphen/>
        <w:t>ройством является мышь (рис. 3.) — манипулятор, представляющий собой небольшую коробочку с двумя или тремя кнопками, легко умещающуюся в ладони. Вместе с проводом для подключения к компью</w:t>
        <w:softHyphen/>
        <w:t>теру это устройство действительно напоминает мышь с хвостом. При переме</w:t>
        <w:softHyphen/>
        <w:t>щении мыши по столу или иной поверхности на экране компьютера соответ</w:t>
        <w:softHyphen/>
        <w:t>ственным образом передвигается указатель мыши (обычно — стрелка). Когда необходимо выполнить то или иное действие, например выполнить пункт ме</w:t>
        <w:softHyphen/>
        <w:t>ню, на который установлен указатель мыши, пользователь нажимает ту или иную кнопку мыши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Монитор компьютера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предназначен для вывода на экран текстовой и графической информации. Монитор похож на телевизор, по</w:t>
        <w:softHyphen/>
        <w:t>скольку оба они формируют изображение с помощью кинескопа (электронно</w:t>
        <w:softHyphen/>
        <w:t>лучевой трубки), но внутренне они сильно отличаются. Мониторы могут по</w:t>
        <w:softHyphen/>
        <w:t>казывать более четкое и детальное изображение, чем любые телевизоры, зато телевизоры значительно интеллектуальнее — они должны расшифровывать полученный от антенны сигнал, отфильтровывать помехи и т.д., а монитор получает видеосигнал в готовом виде по кабелю от видеоконтроллера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Мониторы бывают цветные и монохромные, отличаются друг от друга по размеру (обычно диагональ кинескопа — от 14 до 21 дюйма). В зависимости от назначения мониторы оснащаются разными средствами регулировки, цветокорректировки и т.д. Различные мониторы могут поддерживать разные разрешения, то есть количества то</w:t>
        <w:softHyphen/>
        <w:t>чек в выводимом изображении по горизонтали и вертикали — от 640х480 точек до 1600х1280 точек на самых больших профессиональных мониторах. Чем выше разреше</w:t>
        <w:softHyphen/>
        <w:t>ние, тем более детальным может быть изображение на экране.</w:t>
      </w:r>
    </w:p>
    <w:p>
      <w:pPr>
        <w:pStyle w:val="TextBodyIndent"/>
        <w:rPr>
          <w:sz w:val="24"/>
        </w:rPr>
      </w:pPr>
      <w:r>
        <w:rPr>
          <w:sz w:val="24"/>
        </w:rPr>
        <w:t>Принтер (печатающее устройство) предназначен для вывода информации на бумагу. Обычно принтеры могут выводить не только текстовую информацию, но также рисунки и графики. Одни принтеры позволяют печатать только в одном цвете (черном), другие могут выводить также и цветные изображения.</w:t>
      </w:r>
    </w:p>
    <w:p>
      <w:pPr>
        <w:pStyle w:val="Normal"/>
        <w:ind w:firstLine="851"/>
        <w:jc w:val="both"/>
        <w:rPr/>
      </w:pPr>
      <w:r>
        <w:rPr>
          <w:sz w:val="24"/>
        </w:rPr>
        <w:t>Матричные (или точечно-матричные) принтеры (рис. 4) в 80-х и в начале 90-х гг. были наиболее распространенными принтерами для</w:t>
      </w:r>
      <w:r>
        <w:rPr>
          <w:sz w:val="24"/>
          <w:lang w:val="en-US"/>
        </w:rPr>
        <w:t xml:space="preserve"> IBM PC.</w:t>
      </w:r>
      <w:r>
        <w:rPr>
          <w:sz w:val="24"/>
        </w:rPr>
        <w:t xml:space="preserve"> Сейчас эти принтеры сильно потеснены струйными и лазерными, так как обеспечивают знач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>худшее качество печати, сильно шумят при работе и малопригодны для цвет</w:t>
        <w:softHyphen/>
        <w:t>ной печати. Однако матричные принтеры применяются до сих пор, так как они недороги, а стоимость отпечатанной страницы у них самая низка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нцип печати матричных принтеров таков: печатающая головка принтера содержит вертикальный ряд тонких металлических стержней (иголок). Головка движется вдоль печатаемой строки, а стержни в нужный момент ударяют по бумаге через красящую ленту. Это и обеспечивает формирование на бумаге символов и изображений.</w:t>
      </w:r>
    </w:p>
    <w:p>
      <w:pPr>
        <w:pStyle w:val="Normal"/>
        <w:ind w:firstLine="851"/>
        <w:jc w:val="both"/>
        <w:rPr/>
      </w:pPr>
      <w:r>
        <w:rPr>
          <w:sz w:val="24"/>
        </w:rPr>
        <w:t>Струйные принтеры (рис. 5)сейчас являются одним из наиболее распространенных типов принтеров для</w:t>
      </w:r>
      <w:r>
        <w:rPr>
          <w:sz w:val="24"/>
          <w:lang w:val="en-US"/>
        </w:rPr>
        <w:t xml:space="preserve"> IBM PC.</w:t>
      </w:r>
      <w:r>
        <w:rPr>
          <w:sz w:val="24"/>
        </w:rPr>
        <w:t xml:space="preserve"> В струйных принтерах изображение формирует</w:t>
        <w:softHyphen/>
        <w:t>ся микрокаплями специальных чернил, выбрасываемых на бумагу через сопла в печатающей головке (обычно в печатающей головке содержится от 50 до 200 сопел). Как и в матричных принтерах, печатающая головка струйного принтера движется по горизонтали, а по окончании печати каждой горизон</w:t>
        <w:softHyphen/>
        <w:t>тальной полосы изображения бумага продвигается по вертикали. В отличие от матричных принтеров, струйные принтеры работают с гораздо меньшим шу</w:t>
        <w:softHyphen/>
        <w:t>мом, обеспечивают лучшее качество печати и самую дешевую цветную печать приемлемого качества. Однако стоимость отпечатанной страницы на них — выше, чем на матричных принтерах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Лазерные принтеры (рис. 6) обеспечивают наилучшее (близкое к типографскому) ка</w:t>
        <w:softHyphen/>
        <w:t>чество черно-белой печати, а цветные лазерные принтеры — также и очень высокое качество цветной печати. В этих принтерах для печати используется принцип ксерографии: изображение переносится на бумагу со специального барабана, к которому электрически притягиваются частички краски (тонера). Отличие от обычного ксерокопировального аппарата состоит в том, что печа</w:t>
        <w:softHyphen/>
        <w:t>тающий барабан электризуется с помощью лазера по командам из компьюте</w:t>
        <w:softHyphen/>
        <w:t>ра. Лазерные принтеры обеспечивают самую высокую среди всех принтеров скорость печати и не требуют специальной бумаги.</w:t>
      </w:r>
    </w:p>
    <w:p>
      <w:pPr>
        <w:pStyle w:val="Normal"/>
        <w:ind w:firstLine="851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5785</wp:posOffset>
            </wp:positionH>
            <wp:positionV relativeFrom="paragraph">
              <wp:posOffset>1202690</wp:posOffset>
            </wp:positionV>
            <wp:extent cx="1362710" cy="793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1019810</wp:posOffset>
            </wp:positionV>
            <wp:extent cx="1295400" cy="10001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23385</wp:posOffset>
            </wp:positionH>
            <wp:positionV relativeFrom="paragraph">
              <wp:posOffset>1111250</wp:posOffset>
            </wp:positionV>
            <wp:extent cx="1362710" cy="81978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ля получения высококачественных цветных изображений используются специальные виды принтеров. Наилучшие изображения (практически фотографического качества) получаются на так называемых сублимационных</w:t>
      </w:r>
      <w:r>
        <w:rPr>
          <w:sz w:val="24"/>
          <w:lang w:val="en-US"/>
        </w:rPr>
        <w:t xml:space="preserve"> (dye sublimation)</w:t>
      </w:r>
      <w:r>
        <w:rPr>
          <w:sz w:val="24"/>
        </w:rPr>
        <w:t xml:space="preserve"> принтерах. В них красящие ленты нагреваются до температуры около 400°, при этом краситель испаря</w:t>
        <w:softHyphen/>
        <w:t>ется и переносится на специальную бумагу. Однако эти принтеры и расходные мате</w:t>
        <w:softHyphen/>
        <w:t>риалы для них стоят очень дорого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18"/>
        </w:rPr>
      </w:pPr>
      <w:r>
        <w:rPr>
          <w:sz w:val="18"/>
        </w:rPr>
        <w:t>Рисунок 4.</w:t>
        <w:tab/>
        <w:t xml:space="preserve">                        </w:t>
        <w:tab/>
        <w:t xml:space="preserve">                  Рисунок 5.                                        Рисунок 6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Для всех пользователей, желающих использовать глобальные электронные сети типа</w:t>
      </w:r>
      <w:r>
        <w:rPr>
          <w:sz w:val="24"/>
          <w:lang w:val="en-US"/>
        </w:rPr>
        <w:t xml:space="preserve"> InterNet,</w:t>
      </w:r>
      <w:r>
        <w:rPr>
          <w:sz w:val="24"/>
        </w:rPr>
        <w:t xml:space="preserve"> работать с электронной почтой, получать извне офиса дос</w:t>
        <w:softHyphen/>
        <w:t>туп к локальной сети своей фирмы, посылать и получать факсы с помощью компьютера и т.д., необходим модем или факс-модем. Модем — это устройст</w:t>
        <w:softHyphen/>
        <w:t>во для обмена информацией с другими компьютерами через телефонную сеть. Факс-модем — устройство, сочетающее возможности модема и средства для обмена факсимильными изображениями с другими факс-модемами и обычны</w:t>
        <w:softHyphen/>
        <w:t>ми телефаксными аппаратами. Большинство современных модемов являются факс-модемами. Некоторые модемы обладают голосовыми возможностями и могут, например, использоваться в качестве автоответчика.</w:t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</w:rPr>
        <w:t xml:space="preserve">Модемы бывают </w:t>
      </w:r>
      <w:r>
        <w:rPr>
          <w:i/>
          <w:sz w:val="24"/>
        </w:rPr>
        <w:t>внутренними</w:t>
      </w:r>
      <w:r>
        <w:rPr>
          <w:sz w:val="24"/>
        </w:rPr>
        <w:t xml:space="preserve"> (в виде электронной платы, подключаемой к шине</w:t>
      </w:r>
      <w:r>
        <w:rPr>
          <w:sz w:val="24"/>
          <w:lang w:val="en-US"/>
        </w:rPr>
        <w:t xml:space="preserve"> ISA </w:t>
      </w:r>
      <w:r>
        <w:rPr>
          <w:sz w:val="24"/>
        </w:rPr>
        <w:t xml:space="preserve">компьютера), </w:t>
      </w:r>
      <w:r>
        <w:rPr>
          <w:i/>
          <w:sz w:val="24"/>
        </w:rPr>
        <w:t>внешними —</w:t>
      </w:r>
      <w:r>
        <w:rPr>
          <w:sz w:val="24"/>
        </w:rPr>
        <w:t xml:space="preserve"> в виде отдельного устройства, и в виде </w:t>
      </w:r>
      <w:r>
        <w:rPr>
          <w:i/>
          <w:sz w:val="24"/>
        </w:rPr>
        <w:t>PC-карты</w:t>
      </w:r>
      <w:r>
        <w:rPr>
          <w:sz w:val="24"/>
        </w:rPr>
        <w:t xml:space="preserve"> для под</w:t>
        <w:softHyphen/>
        <w:t>ключения к портативному компьютеру. Модемы отличаются друг от друга максималь</w:t>
        <w:softHyphen/>
        <w:t>ной скоростью передачи данных (2400, 9600, 14400, 19200, 28800, 33600 бит в се</w:t>
        <w:softHyphen/>
        <w:t>кунду) и поддерживаемыми протоколами связи. Большинство современных модемов работает со скоростью 14400-33600 бит/с и поддерживает средства исправления ошибок и сжатия данных (стандарты</w:t>
      </w:r>
      <w:r>
        <w:rPr>
          <w:sz w:val="24"/>
          <w:lang w:val="en-US"/>
        </w:rPr>
        <w:t xml:space="preserve"> V.4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42bis).</w:t>
      </w:r>
      <w:r>
        <w:rPr>
          <w:sz w:val="24"/>
        </w:rPr>
        <w:t xml:space="preserve"> Для устойчивой работы на отече</w:t>
        <w:softHyphen/>
        <w:t>ственных телефонных линиях импортные модемы должны быть соответствующим об</w:t>
        <w:softHyphen/>
        <w:t>разом адаптированы.</w:t>
      </w:r>
    </w:p>
    <w:p>
      <w:pPr>
        <w:pStyle w:val="Normal"/>
        <w:ind w:firstLine="851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continuous"/>
      <w:pgSz w:w="11906" w:h="16820"/>
      <w:pgMar w:left="1701" w:right="567" w:gutter="0" w:header="72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Выполнил Бородин В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ind w:left="120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851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9:02:00Z</dcterms:created>
  <dc:creator>Бородин В.В.</dc:creator>
  <dc:description/>
  <dc:language>en-US</dc:language>
  <cp:lastModifiedBy>Borodin</cp:lastModifiedBy>
  <cp:lastPrinted>1999-09-29T23:04:00Z</cp:lastPrinted>
  <dcterms:modified xsi:type="dcterms:W3CDTF">1999-11-09T18:56:00Z</dcterms:modified>
  <cp:revision>23</cp:revision>
  <dc:subject/>
  <dc:title>В августе 1981 г</dc:title>
</cp:coreProperties>
</file>