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1743081417"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709248194"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eastAsia="ru-RU"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4:28:00Z</dcterms:created>
  <dc:creator>ASU</dc:creator>
  <dc:description/>
  <dc:language>en-US</dc:language>
  <cp:lastModifiedBy>Плотников В.Н.</cp:lastModifiedBy>
  <cp:lastPrinted>1999-05-18T08:33:00Z</cp:lastPrinted>
  <dcterms:modified xsi:type="dcterms:W3CDTF">1999-05-18T04:33:00Z</dcterms:modified>
  <cp:revision>20</cp:revision>
  <dc:subject/>
  <dc:title>Цифро-аналоговые и аналого-цифровые преобразовате-ли АЦП находят </dc:title>
</cp:coreProperties>
</file>