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1238213486"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121753287"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