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339834532"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561749238"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