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262934763"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1018004788"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1584575410"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606038949"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2090680493"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620325221"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1836439370"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154379037"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1045997850"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291156546"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291494133"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1880344514"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