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758260741"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327141968"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451841719"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291318017"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615085368"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2108126234"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780066747"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782254164"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798610334"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12966221"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944617971"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760793514"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