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618033478"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552315411"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886100973"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134693030"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1842068391"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2070674431"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207458362"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369959493"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259046378"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8970091"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522872051"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330326381"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