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1683697682"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592101970"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94721674"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877388481"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398487395"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120487600"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827333723"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1268757703"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546579954"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509488014"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050830864"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753565228"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