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541504451"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84478961"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687319545"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210292860"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611626908"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257155487"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485220194"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340582133"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384062914"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265930487"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449647513"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014534091"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