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2003959920"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641796427"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172118891"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1121438442"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755892834"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2097830983"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377222486"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629716005"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108734649"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406223372"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77494509"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868341642"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