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129953849"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702550226"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