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415694640"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766585353"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