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ІСТЕРСТВО ОСВІТИ УКРАЇНИ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НІПРОПЕТРОВСЬКИЙ ДЕРЖАВНИЙ УНІВЕРСИТЕ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536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діофізичний факультет</w:t>
      </w:r>
    </w:p>
    <w:p>
      <w:pPr>
        <w:pStyle w:val="Style15"/>
        <w:ind w:firstLine="4536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федра радіоелектроніки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урсова робота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курсу “Вступ в ФТТ”</w:t>
      </w:r>
    </w:p>
    <w:p>
      <w:pPr>
        <w:pStyle w:val="Style15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тему:</w:t>
      </w:r>
      <w:r>
        <w:rPr>
          <w:sz w:val="28"/>
          <w:szCs w:val="28"/>
          <w:lang w:val="en-US"/>
        </w:rPr>
        <w:t xml:space="preserve">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торезистори</w:t>
      </w:r>
      <w:r>
        <w:rPr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/>
      </w:pPr>
      <w:r>
        <w:rPr/>
      </w:r>
    </w:p>
    <w:p>
      <w:pPr>
        <w:pStyle w:val="Style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конавець:</w:t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удент гр. </w:t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ерівник:</w:t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387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ніпропетровськ – 1998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еферат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рсовая работа оформлена на 14 страницах машинописного текста, содержит 10 рисунков, 6 источников использованной литературы и  приложение.</w:t>
      </w:r>
    </w:p>
    <w:p>
      <w:pPr>
        <w:pStyle w:val="Heading2"/>
        <w:ind w:firstLine="85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/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85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6"/>
          <w:szCs w:val="36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42"/>
        <w:gridCol w:w="615"/>
      </w:tblGrid>
      <w:tr>
        <w:trPr/>
        <w:tc>
          <w:tcPr>
            <w:tcW w:w="921" w:type="dxa"/>
            <w:tcBorders/>
          </w:tcPr>
          <w:p>
            <w:pPr>
              <w:pStyle w:val="Style15"/>
              <w:snapToGrid w:val="false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1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2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1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1.1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1.2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1.3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2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3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3.1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3.2.</w:t>
            </w:r>
          </w:p>
          <w:p>
            <w:pPr>
              <w:pStyle w:val="Style15"/>
              <w:ind w:left="709" w:hanging="709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242" w:type="dxa"/>
            <w:tcBorders/>
          </w:tcPr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ведение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ературный обзор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тические и фотоэлектрические явления в полупроводниках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топроводимость. Фоторезистивный эффект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новная часть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оторезисторы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нструкция и схема включения фоторезистора. Темновой и световой ток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арактеристики фоторезисторов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раметры фоторезисторов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зготовление фоторезисторов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нение фоторезисторов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гистрация оптического излучения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упроводниковый фотодетектор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ключение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тература</w:t>
            </w:r>
          </w:p>
          <w:p>
            <w:pPr>
              <w:pStyle w:val="Style15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ложения</w:t>
            </w:r>
          </w:p>
        </w:tc>
        <w:tc>
          <w:tcPr>
            <w:tcW w:w="615" w:type="dxa"/>
            <w:tcBorders/>
          </w:tcPr>
          <w:p>
            <w:pPr>
              <w:pStyle w:val="Style15"/>
              <w:snapToGrid w:val="false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</w:t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Style15"/>
              <w:ind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3:07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