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93356135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767072655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506406647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