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104057455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212203793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690265603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