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324440843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067113176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808986759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