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981482710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1773274276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508849204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