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1269832566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1537613418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692183451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287761673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632072444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