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93800193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1283850792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1203376960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917501375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216980801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