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1530162319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2054368524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1167840395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320559130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1182970959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