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556892230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1928253754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07397671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710222891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388936376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