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377875930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1571193961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992483719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501750930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546346986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