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Московский  Государственный </w:t>
      </w:r>
      <w:r>
        <w:rPr>
          <w:sz w:val="24"/>
          <w:szCs w:val="24"/>
        </w:rPr>
        <w:t xml:space="preserve">  </w:t>
      </w:r>
      <w:r>
        <w:rPr>
          <w:b/>
          <w:bCs/>
          <w:sz w:val="28"/>
          <w:szCs w:val="28"/>
        </w:rPr>
        <w:t>Университет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Экономики, Статистики  и  Информатики.</w:t>
      </w:r>
      <w:r>
        <w:rPr>
          <w:sz w:val="24"/>
          <w:szCs w:val="24"/>
        </w:rPr>
        <w:t xml:space="preserve">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итут информационных систем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вычислительных  систем, сетей  и  телекоммуникаций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 по теме: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Анализ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состава АЛУ и принципы выполнения операций умножения и деления в конкретной модели ЭВМ”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ил студент группы ДП-201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ленов А.В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фессор Черняк Н. Г.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Москва, 1998 год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на курсовую работу на тему:</w:t>
      </w:r>
    </w:p>
    <w:p>
      <w:pPr>
        <w:pStyle w:val="TextBody"/>
        <w:jc w:val="center"/>
        <w:rPr/>
      </w:pP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а АЛУ и принципы выполнения операций умножения и деления в конкретной модели ЭВМ”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тудента группы ДП-201 Зеленова А.В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едение ( структурная схема ЭВМ , место АЛУ и его взаимодействие с другими устройствами 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и классификация АЛУ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лгоритм выполнения операций умножения и деления в АЛУ конкретной модели ЭВМ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( сравнительный анализ выполнения арифметических команд 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 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 А.В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:</w:t>
            </w:r>
          </w:p>
        </w:tc>
        <w:tc>
          <w:tcPr>
            <w:tcW w:w="316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ор Черняк Н. Г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4:28:00Z</dcterms:created>
  <dc:creator>Tony Zelenoff</dc:creator>
  <dc:description/>
  <dc:language>en-US</dc:language>
  <cp:lastModifiedBy>Tony Zelenoff</cp:lastModifiedBy>
  <cp:lastPrinted>1998-12-22T17:27:00Z</cp:lastPrinted>
  <dcterms:modified xsi:type="dcterms:W3CDTF">1998-12-22T14:28:00Z</dcterms:modified>
  <cp:revision>1</cp:revision>
  <dc:subject/>
  <dc:title>Московский  Государственный   Университет</dc:title>
</cp:coreProperties>
</file>