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588662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442086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086817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166088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2719279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38515016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3616429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32594798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