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543525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297632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562226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332041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52163511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2869843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09725165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55868383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