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1206716425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15940019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