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558802023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1671096504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