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6"/>
        <w:gridCol w:w="1747"/>
        <w:gridCol w:w="1"/>
        <w:gridCol w:w="2363"/>
        <w:gridCol w:w="1"/>
        <w:gridCol w:w="727"/>
        <w:gridCol w:w="1"/>
        <w:gridCol w:w="1653"/>
      </w:tblGrid>
      <w:tr>
        <w:trPr>
          <w:trHeight w:val="400" w:hRule="atLeast"/>
        </w:trPr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23.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 фрикционный</w:t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-32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24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жина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13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25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ка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Ж9-4Л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26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ка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-32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27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ка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-32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28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ка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-32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29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ка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-32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30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ка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-32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31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понка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23360-78                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5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32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понка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23360-78                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5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33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ка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-32</w:t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ные изделия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34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шипник качения 1000091 Гост3395-74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35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шипник качения 1000092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36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шипник качения 100009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37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шипник качения 1000094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38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ба 5.01.08.кн.016 Гост11371-78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39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т АМБ-69*12-1048 Гост14473-8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40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т АМБ-69*4-1048 Гост1476-75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41.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ПР-52-0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5121275" cy="14636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2136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.2pt;width:403.2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3292475" cy="3663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2925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pt;width:259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366395" cy="14636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648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.2pt;width:28.8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15240</wp:posOffset>
                </wp:positionV>
                <wp:extent cx="457835" cy="14636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9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.2pt;width:36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0" cy="14630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54pt,1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0" cy="5486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2pt" to="32.4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3292475" cy="3663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       РПТ.257.000.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2pt;margin-top:1.2pt;width:259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        РПТ.257.000.Д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3292475" cy="7321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2925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3.45pt;width:259.2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170815</wp:posOffset>
                </wp:positionV>
                <wp:extent cx="1555115" cy="7321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552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13.45pt;width:122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05pt" to="161.95pt,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18288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5pt" to="161.95pt,1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183515" cy="263525"/>
                <wp:effectExtent l="1905" t="1905" r="1905" b="1060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63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зг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45pt;width:14.4pt;height:2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зг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1480</wp:posOffset>
                </wp:positionH>
                <wp:positionV relativeFrom="paragraph">
                  <wp:posOffset>170815</wp:posOffset>
                </wp:positionV>
                <wp:extent cx="274955" cy="183515"/>
                <wp:effectExtent l="1905" t="1905" r="1905" b="717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13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70815</wp:posOffset>
                </wp:positionV>
                <wp:extent cx="6407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3.4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83080</wp:posOffset>
                </wp:positionH>
                <wp:positionV relativeFrom="paragraph">
                  <wp:posOffset>170815</wp:posOffset>
                </wp:positionV>
                <wp:extent cx="274955" cy="183515"/>
                <wp:effectExtent l="1905" t="1905" r="1905" b="584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3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а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70815</wp:posOffset>
                </wp:positionV>
                <wp:extent cx="0" cy="54864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45pt" to="342pt,5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70815</wp:posOffset>
                </wp:positionV>
                <wp:extent cx="0" cy="54864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45pt" to="378pt,5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94760</wp:posOffset>
                </wp:positionH>
                <wp:positionV relativeFrom="paragraph">
                  <wp:posOffset>170815</wp:posOffset>
                </wp:positionV>
                <wp:extent cx="54927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13.4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70815</wp:posOffset>
                </wp:positionV>
                <wp:extent cx="457835" cy="18351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рупп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3.4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руппа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70815</wp:posOffset>
                </wp:positionV>
                <wp:extent cx="549275" cy="18351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3.4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асштаб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170815</wp:posOffset>
                </wp:positionV>
                <wp:extent cx="457835" cy="183515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3.4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91515</wp:posOffset>
                </wp:positionV>
                <wp:extent cx="3292475" cy="3663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2925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54.45pt;width:259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42875</wp:posOffset>
                </wp:positionV>
                <wp:extent cx="1555115" cy="3663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11.25pt;width:122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18288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5pt" to="161.9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25755</wp:posOffset>
                </wp:positionV>
                <wp:extent cx="182880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.65pt" to="161.95pt,2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08635</wp:posOffset>
                </wp:positionV>
                <wp:extent cx="182880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.05pt" to="161.95pt,4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91515</wp:posOffset>
                </wp:positionV>
                <wp:extent cx="1828800" cy="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.45pt" to="161.95pt,5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874395</wp:posOffset>
                </wp:positionV>
                <wp:extent cx="182880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.85pt" to="161.95pt,6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34840</wp:posOffset>
                </wp:positionH>
                <wp:positionV relativeFrom="paragraph">
                  <wp:posOffset>508635</wp:posOffset>
                </wp:positionV>
                <wp:extent cx="0" cy="18288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0.05pt" to="349.2pt,5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0" cy="36576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13.2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142875</wp:posOffset>
                </wp:positionV>
                <wp:extent cx="0" cy="36576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25pt" to="327.6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94760</wp:posOffset>
                </wp:positionH>
                <wp:positionV relativeFrom="paragraph">
                  <wp:posOffset>508635</wp:posOffset>
                </wp:positionV>
                <wp:extent cx="640715" cy="18351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40.0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 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434840</wp:posOffset>
                </wp:positionH>
                <wp:positionV relativeFrom="paragraph">
                  <wp:posOffset>508635</wp:posOffset>
                </wp:positionV>
                <wp:extent cx="915035" cy="54102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54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ов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40.05pt;width:72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ов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457835" cy="366395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-А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3-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1.25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-АС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3-5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325120</wp:posOffset>
                </wp:positionV>
                <wp:extent cx="457835" cy="183515"/>
                <wp:effectExtent l="1905" t="1905" r="1905" b="1079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ве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5.6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ве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457835" cy="183515"/>
                <wp:effectExtent l="1905" t="1905" r="1905" b="717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2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640715" cy="183515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овален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1.2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оваленко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83080</wp:posOffset>
                </wp:positionH>
                <wp:positionV relativeFrom="paragraph">
                  <wp:posOffset>142875</wp:posOffset>
                </wp:positionV>
                <wp:extent cx="274955" cy="183515"/>
                <wp:effectExtent l="1905" t="1905" r="1905" b="717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.11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1.2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.11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42875</wp:posOffset>
                </wp:positionV>
                <wp:extent cx="549275" cy="36639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: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1.2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: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94760</wp:posOffset>
                </wp:positionH>
                <wp:positionV relativeFrom="paragraph">
                  <wp:posOffset>691515</wp:posOffset>
                </wp:positionV>
                <wp:extent cx="0" cy="36576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4.45pt" to="298.8pt,8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94760</wp:posOffset>
                </wp:positionH>
                <wp:positionV relativeFrom="paragraph">
                  <wp:posOffset>691515</wp:posOffset>
                </wp:positionV>
                <wp:extent cx="1555115" cy="36639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аф. ДМ и Т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54.45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аф. ДМ и Т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rFonts w:ascii="Times New Roman" w:hAnsi="Times New Roman" w:eastAsia="Times New Roman" w:cs="Times New Roman"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Ñõåìà äîêóìåíòà"/>
    <w:basedOn w:val="Normal"/>
    <w:qFormat/>
    <w:pPr>
      <w:shd w:fill="000080" w:val="clear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Îñíîâíîé òåêñò ñ îòñòóïîì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22:40:00Z</dcterms:created>
  <dc:creator>Коваленко Роман Юрьевич</dc:creator>
  <dc:description/>
  <dc:language>en-US</dc:language>
  <cp:lastModifiedBy>Коваленко Роман Юрьевич</cp:lastModifiedBy>
  <dcterms:modified xsi:type="dcterms:W3CDTF">1997-11-05T22:40:00Z</dcterms:modified>
  <cp:revision>2</cp:revision>
  <dc:subject/>
  <dc:title>Формат	</dc:title>
</cp:coreProperties>
</file>