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1558868505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911100069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