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1056386609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443664733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