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404912052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454087286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