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начительнаое число задач физики и техники приводят к дифференциальным уравнениям в частных прозводных (уравнения математической физики). Установившиеся процессы различной физической природы описываются уравнениями эллиптического типа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Точные решения краевых задач для эллиптических уравнений удаётся получить лишь в частных случаях. Поэтому эти задачи решают в основном приближённо. Одним из наиболее универсальных и эффективных методов, получивших в настоящее время широкое распространение для приближённого решения уравнений математической физики, является метод конечных разностей или метод сеток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уть метода состоит в следующем. Область непрерывного изменения аргументов, заменяется дискретным множеством точек (узлов), которое называется сеткой или решёткой. Вместо функции непрерывного аргумента рассматриваются функции дискретного аргумента, определённые в узлах сетки и называемые сеточными функциями. Производные, входящие в дифференциальное уравнение и граничные условия, заменяются разностными производными, при этом краевая задача для дифференциального уравнения заменяется системой линейных или нелинейных алгебраических уравнений (сеточных или разностных уравнений). Такие системы часто называют разностными схемами. И эти схемы решаются относительно неизвестной сеточной функц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алее мы будем рассматривать применение итерационного метода Зейделя для вычисления неизвестной сеточной функции в краевой задаче с неоднородным бигармоническим уравнение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СТАНОВКА ЗАДАЧИ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у нас есть бигармоническое уравнение :</w:t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</w:rPr>
      </w:pPr>
      <w:r>
        <w:pict>
          <v:shape id="shape_0" coordsize="509,763" path="m254,762l508,762l254,0l0,762l254,762e" stroked="t" o:allowincell="f" style="position:absolute;margin-left:198pt;margin-top:8.95pt;width:14.35pt;height:21.55pt;mso-wrap-style:none;v-text-anchor:middle">
            <v:fill o:detectmouseclick="t" on="false"/>
            <v:stroke color="black" weight="1584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2</w:t>
      </w:r>
    </w:p>
    <w:p>
      <w:pPr>
        <w:pStyle w:val="Normal"/>
        <w:spacing w:lineRule="atLeast" w:line="240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=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f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tabs>
          <w:tab w:val="clear" w:pos="720"/>
          <w:tab w:val="left" w:pos="-2127" w:leader="none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данное на области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G={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x,y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: 0&lt;=x&lt;=a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0&lt;=y&lt;=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}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сть также заданы краевые условия на границе области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2127" w:leader="none"/>
        </w:tabs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ind w:firstLine="567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tabs>
          <w:tab w:val="clear" w:pos="720"/>
          <w:tab w:val="left" w:pos="-2127" w:leader="none"/>
        </w:tabs>
        <w:ind w:firstLine="567"/>
        <w:rPr>
          <w:rFonts w:ascii="Times New Roman Cyr" w:hAnsi="Times New Roman Cyr" w:eastAsia="Times New Roman Cyr" w:cs="Times New Roman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74345</wp:posOffset>
                </wp:positionH>
                <wp:positionV relativeFrom="paragraph">
                  <wp:posOffset>137795</wp:posOffset>
                </wp:positionV>
                <wp:extent cx="91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0.85pt" to="44.5pt,25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27305</wp:posOffset>
                </wp:positionV>
                <wp:extent cx="0" cy="1645920"/>
                <wp:effectExtent l="70485" t="0" r="698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15pt" to="234pt,131.7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U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   = 0                          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Y</w:t>
      </w:r>
    </w:p>
    <w:p>
      <w:pPr>
        <w:pStyle w:val="Normal"/>
        <w:tabs>
          <w:tab w:val="clear" w:pos="720"/>
          <w:tab w:val="left" w:pos="-2127" w:leader="none"/>
        </w:tabs>
        <w:ind w:firstLine="567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x=0                                                                                              b</w:t>
      </w:r>
    </w:p>
    <w:p>
      <w:pPr>
        <w:pStyle w:val="Normal"/>
        <w:tabs>
          <w:tab w:val="clear" w:pos="720"/>
          <w:tab w:val="left" w:pos="-2127" w:leader="none"/>
        </w:tabs>
        <w:ind w:firstLine="567"/>
        <w:rPr>
          <w:rFonts w:ascii="Times New Roman Cyr" w:hAnsi="Times New Roman Cyr" w:eastAsia="Times New Roman Cyr" w:cs="Times New Roman Cyr"/>
          <w:sz w:val="16"/>
          <w:szCs w:val="1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1555115" cy="10979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55200" cy="1098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4pt;margin-top:0.9pt;width:122.4pt;height:86.4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22935</wp:posOffset>
                </wp:positionH>
                <wp:positionV relativeFrom="paragraph">
                  <wp:posOffset>123825</wp:posOffset>
                </wp:positionV>
                <wp:extent cx="91440" cy="274320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9.75pt" to="56.2pt,31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U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xxx     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= 0                          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-2127" w:leader="none"/>
        </w:tabs>
        <w:ind w:firstLine="567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x=0</w:t>
      </w:r>
    </w:p>
    <w:p>
      <w:pPr>
        <w:pStyle w:val="Normal"/>
        <w:tabs>
          <w:tab w:val="clear" w:pos="720"/>
          <w:tab w:val="left" w:pos="-2127" w:leader="none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G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                    </w:t>
      </w:r>
    </w:p>
    <w:p>
      <w:pPr>
        <w:pStyle w:val="Normal"/>
        <w:tabs>
          <w:tab w:val="clear" w:pos="720"/>
          <w:tab w:val="left" w:pos="-2127" w:leader="none"/>
        </w:tabs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31495</wp:posOffset>
                </wp:positionH>
                <wp:positionV relativeFrom="paragraph">
                  <wp:posOffset>116205</wp:posOffset>
                </wp:positionV>
                <wp:extent cx="91440" cy="274320"/>
                <wp:effectExtent l="6350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9.15pt" to="49pt,30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U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x       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= 0</w:t>
      </w:r>
    </w:p>
    <w:p>
      <w:pPr>
        <w:pStyle w:val="Normal"/>
        <w:tabs>
          <w:tab w:val="clear" w:pos="720"/>
          <w:tab w:val="left" w:pos="-2127" w:leader="none"/>
        </w:tabs>
        <w:ind w:firstLine="567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x=a</w:t>
      </w:r>
    </w:p>
    <w:p>
      <w:pPr>
        <w:pStyle w:val="Normal"/>
        <w:tabs>
          <w:tab w:val="clear" w:pos="720"/>
          <w:tab w:val="left" w:pos="-2127" w:leader="none"/>
        </w:tabs>
        <w:ind w:firstLine="567"/>
        <w:rPr>
          <w:rFonts w:ascii="Times New Roman Cyr" w:hAnsi="Times New Roman Cyr" w:eastAsia="Times New Roman Cyr" w:cs="Times New Roman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788920</wp:posOffset>
                </wp:positionH>
                <wp:positionV relativeFrom="paragraph">
                  <wp:posOffset>80010</wp:posOffset>
                </wp:positionV>
                <wp:extent cx="2103120" cy="0"/>
                <wp:effectExtent l="6350" t="70485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3pt" to="385.15pt,6.3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22935</wp:posOffset>
                </wp:positionH>
                <wp:positionV relativeFrom="paragraph">
                  <wp:posOffset>123825</wp:posOffset>
                </wp:positionV>
                <wp:extent cx="91440" cy="274320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9.75pt" to="56.2pt,31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U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xxx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= 0 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0                                                   a      X  </w:t>
      </w:r>
    </w:p>
    <w:p>
      <w:pPr>
        <w:pStyle w:val="Normal"/>
        <w:tabs>
          <w:tab w:val="clear" w:pos="720"/>
          <w:tab w:val="left" w:pos="-2127" w:leader="none"/>
        </w:tabs>
        <w:ind w:firstLine="567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x=a</w:t>
      </w:r>
    </w:p>
    <w:p>
      <w:pPr>
        <w:pStyle w:val="Normal"/>
        <w:tabs>
          <w:tab w:val="clear" w:pos="720"/>
          <w:tab w:val="left" w:pos="-2127" w:leader="none"/>
        </w:tabs>
        <w:ind w:firstLine="567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tabs>
          <w:tab w:val="clear" w:pos="720"/>
          <w:tab w:val="left" w:pos="-2127" w:leader="none"/>
        </w:tabs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83870</wp:posOffset>
                </wp:positionH>
                <wp:positionV relativeFrom="paragraph">
                  <wp:posOffset>93345</wp:posOffset>
                </wp:positionV>
                <wp:extent cx="91440" cy="274320"/>
                <wp:effectExtent l="6350" t="635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.35pt" to="45.25pt,28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93345</wp:posOffset>
                </wp:positionV>
                <wp:extent cx="91440" cy="274320"/>
                <wp:effectExtent l="6350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35pt" to="205.15pt,28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U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  = 0                    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U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 = 0</w:t>
      </w:r>
    </w:p>
    <w:p>
      <w:pPr>
        <w:pStyle w:val="Normal"/>
        <w:tabs>
          <w:tab w:val="clear" w:pos="720"/>
          <w:tab w:val="left" w:pos="-2127" w:leader="none"/>
        </w:tabs>
        <w:ind w:firstLine="567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y=0                                                                                    y=b</w:t>
      </w:r>
    </w:p>
    <w:p>
      <w:pPr>
        <w:pStyle w:val="Normal"/>
        <w:tabs>
          <w:tab w:val="clear" w:pos="720"/>
          <w:tab w:val="left" w:pos="-2127" w:leader="none"/>
        </w:tabs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94360</wp:posOffset>
                </wp:positionH>
                <wp:positionV relativeFrom="paragraph">
                  <wp:posOffset>78105</wp:posOffset>
                </wp:positionV>
                <wp:extent cx="91440" cy="274320"/>
                <wp:effectExtent l="6350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15pt" to="53.95pt,27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634615</wp:posOffset>
                </wp:positionH>
                <wp:positionV relativeFrom="paragraph">
                  <wp:posOffset>78105</wp:posOffset>
                </wp:positionV>
                <wp:extent cx="91440" cy="274320"/>
                <wp:effectExtent l="6350" t="6985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6.15pt" to="214.6pt,27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217545</wp:posOffset>
                </wp:positionH>
                <wp:positionV relativeFrom="paragraph">
                  <wp:posOffset>78105</wp:posOffset>
                </wp:positionV>
                <wp:extent cx="91440" cy="274320"/>
                <wp:effectExtent l="6350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6.15pt" to="260.5pt,27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U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y      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= 0                    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U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xx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+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U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yy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= 0</w:t>
      </w:r>
    </w:p>
    <w:p>
      <w:pPr>
        <w:pStyle w:val="Normal"/>
        <w:tabs>
          <w:tab w:val="clear" w:pos="720"/>
          <w:tab w:val="left" w:pos="-2127" w:leader="none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y=0                                                                                  y=b                  y=b</w:t>
      </w:r>
    </w:p>
    <w:p>
      <w:pPr>
        <w:pStyle w:val="Normal"/>
        <w:tabs>
          <w:tab w:val="clear" w:pos="720"/>
          <w:tab w:val="left" w:pos="-2127" w:leader="none"/>
        </w:tabs>
        <w:ind w:firstLine="567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tabs>
          <w:tab w:val="clear" w:pos="720"/>
          <w:tab w:val="left" w:pos="-2127" w:leader="none"/>
        </w:tabs>
        <w:ind w:firstLine="567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tabs>
          <w:tab w:val="clear" w:pos="720"/>
          <w:tab w:val="left" w:pos="-2127" w:leader="none"/>
        </w:tabs>
        <w:ind w:firstLine="567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tabs>
          <w:tab w:val="clear" w:pos="720"/>
          <w:tab w:val="left" w:pos="-2127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о решить эту задачу численно.</w:t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097655</wp:posOffset>
                </wp:positionH>
                <wp:positionV relativeFrom="paragraph">
                  <wp:posOffset>346710</wp:posOffset>
                </wp:positionV>
                <wp:extent cx="18288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27.3pt" to="337pt,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712845</wp:posOffset>
                </wp:positionH>
                <wp:positionV relativeFrom="paragraph">
                  <wp:posOffset>346710</wp:posOffset>
                </wp:positionV>
                <wp:extent cx="18288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27.3pt" to="306.7pt,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решения будем использовать итерационный метод Зейделя для решения сеточных задач.</w:t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855470</wp:posOffset>
                </wp:positionH>
                <wp:positionV relativeFrom="paragraph">
                  <wp:posOffset>321945</wp:posOffset>
                </wp:positionV>
                <wp:extent cx="182880" cy="0"/>
                <wp:effectExtent l="6985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25.35pt" to="160.45pt,2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нашей области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троим равномерные сетки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W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шаг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y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енно .</w:t>
      </w:r>
    </w:p>
    <w:p>
      <w:pPr>
        <w:pStyle w:val="Normal"/>
        <w:tabs>
          <w:tab w:val="clear" w:pos="720"/>
          <w:tab w:val="left" w:pos="-2127" w:leader="none"/>
        </w:tabs>
        <w:spacing w:lineRule="auto" w:line="360"/>
        <w:ind w:firstLine="567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11655</wp:posOffset>
                </wp:positionH>
                <wp:positionV relativeFrom="paragraph">
                  <wp:posOffset>234315</wp:posOffset>
                </wp:positionV>
                <wp:extent cx="18288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8.45pt" to="157pt,1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W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x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={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x(i)=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x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=0,1...N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h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x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N=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}</w:t>
      </w:r>
    </w:p>
    <w:p>
      <w:pPr>
        <w:pStyle w:val="Normal"/>
        <w:tabs>
          <w:tab w:val="clear" w:pos="720"/>
          <w:tab w:val="left" w:pos="-2127" w:leader="none"/>
        </w:tabs>
        <w:spacing w:lineRule="auto" w:line="360"/>
        <w:ind w:firstLine="567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581150</wp:posOffset>
                </wp:positionH>
                <wp:positionV relativeFrom="paragraph">
                  <wp:posOffset>247650</wp:posOffset>
                </wp:positionV>
                <wp:extent cx="91440" cy="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19.5pt" to="131.65pt,1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W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y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={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y(j)=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y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j=0,1...M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h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y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M=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}</w:t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ножество узло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ij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=(x(i),y(j)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ющих координаты на плоскости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(i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y(j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 сеткой в прямоугольнике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обозначается :</w:t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893445</wp:posOffset>
                </wp:positionH>
                <wp:positionV relativeFrom="paragraph">
                  <wp:posOffset>159385</wp:posOffset>
                </wp:positionV>
                <wp:extent cx="182880" cy="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2.55pt" to="84.7pt,1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283970</wp:posOffset>
                </wp:positionH>
                <wp:positionV relativeFrom="paragraph">
                  <wp:posOffset>149860</wp:posOffset>
                </wp:positionV>
                <wp:extent cx="9144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1.8pt" to="108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127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W={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ij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=(ih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x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,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y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=0,1...N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j=0,1...M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h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x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N=a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h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y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M=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}</w:t>
      </w:r>
    </w:p>
    <w:p>
      <w:pPr>
        <w:pStyle w:val="Normal"/>
        <w:tabs>
          <w:tab w:val="clear" w:pos="720"/>
          <w:tab w:val="left" w:pos="-212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11480</wp:posOffset>
                </wp:positionH>
                <wp:positionV relativeFrom="paragraph">
                  <wp:posOffset>163195</wp:posOffset>
                </wp:positionV>
                <wp:extent cx="18288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.85pt" to="46.75pt,1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тк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W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чевидно состоит из точек пересечения прямых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x=x(i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y=y(j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1828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pt" to="147.55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314950</wp:posOffset>
                </wp:positionH>
                <wp:positionV relativeFrom="paragraph">
                  <wp:posOffset>635</wp:posOffset>
                </wp:positionV>
                <wp:extent cx="18288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0pt" to="432.85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сть задана сетк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W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Множество всех сеточных функций заданных н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W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разует векторное пространство с определённом на нём сложениемфункций и умножением функции на число. На пространстве сеточных функций можно определитьразностные или сеточные операторы. 0перато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образующий сеточную функцию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еточную функц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=A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зывается разностным или сеточным оператором. Множество узлов сетки используемое при написании разностного оператора в узле сетки называется шаблоном этого оператора.</w:t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стейшим разностным оператором является оператор дифференцирования сеточной функции, который порождает разностные производные. Пу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тка с шаг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едённая н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.е.</w:t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={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=a+ih, i=0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1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2...}</w:t>
      </w:r>
    </w:p>
    <w:p>
      <w:pPr>
        <w:pStyle w:val="Normal"/>
        <w:tabs>
          <w:tab w:val="clear" w:pos="720"/>
          <w:tab w:val="left" w:pos="-2127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гда разностные производные первого порядка для сеточной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Y(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тся по формулам :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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,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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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+1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зываются соответственно левой и правой производной. Используется так же центральная производная :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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(</w:t>
      </w:r>
      <w:r>
        <w:rPr>
          <w:rFonts w:eastAsia="Symbol" w:cs="Symbol" w:ascii="Symbol" w:hAnsi="Symbol"/>
          <w:b/>
          <w:bCs/>
          <w:sz w:val="24"/>
          <w:szCs w:val="24"/>
          <w:u w:val="single"/>
          <w:lang w:val="en-US"/>
        </w:rPr>
        <w:t>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+</w:t>
      </w:r>
      <w:r>
        <w:rPr>
          <w:rFonts w:eastAsia="Symbol" w:cs="Symbol" w:ascii="Symbol" w:hAnsi="Symbol"/>
          <w:b/>
          <w:bCs/>
          <w:sz w:val="24"/>
          <w:szCs w:val="24"/>
          <w:u w:val="single"/>
          <w:lang w:val="en-US"/>
        </w:rPr>
        <w:t>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)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h                   2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ностные операто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ют шаблоны состоящие 2х точек и используются при апроксимации первой производ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u=u’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ностные производные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го порядка определяются как сеточные функции получаемые путём вычисления первой разностной производной от функции, являющейся разностной производ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рядка, например :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x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xi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x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-2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+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+1</w:t>
      </w:r>
    </w:p>
    <w:p>
      <w:pPr>
        <w:pStyle w:val="Normal"/>
        <w:tabs>
          <w:tab w:val="clear" w:pos="720"/>
          <w:tab w:val="left" w:pos="-2127" w:leader="none"/>
        </w:tabs>
        <w:spacing w:lineRule="exact" w:line="160"/>
        <w:ind w:firstLine="510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</w:p>
    <w:p>
      <w:pPr>
        <w:pStyle w:val="Normal"/>
        <w:tabs>
          <w:tab w:val="clear" w:pos="720"/>
          <w:tab w:val="left" w:pos="-2127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                  h</w:t>
      </w:r>
    </w:p>
    <w:p>
      <w:pPr>
        <w:pStyle w:val="Normal"/>
        <w:tabs>
          <w:tab w:val="clear" w:pos="720"/>
          <w:tab w:val="left" w:pos="-2127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x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xi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-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xi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-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2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+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+ 2</w:t>
      </w:r>
    </w:p>
    <w:p>
      <w:pPr>
        <w:pStyle w:val="Normal"/>
        <w:tabs>
          <w:tab w:val="clear" w:pos="720"/>
          <w:tab w:val="left" w:pos="-2127" w:leader="none"/>
        </w:tabs>
        <w:ind w:firstLine="538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</w:p>
    <w:p>
      <w:pPr>
        <w:pStyle w:val="Normal"/>
        <w:tabs>
          <w:tab w:val="clear" w:pos="720"/>
          <w:tab w:val="left" w:pos="-212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h                     4h</w:t>
      </w:r>
    </w:p>
    <w:p>
      <w:pPr>
        <w:pStyle w:val="Normal"/>
        <w:tabs>
          <w:tab w:val="clear" w:pos="720"/>
          <w:tab w:val="left" w:pos="-2127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ые используются при апроксимации второй производной. Соответствующие разностные операторы имеют 3х точечный шаблон.</w:t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ологично не представляет труда определить разностные производные от сеточных функций нескольких переменных.</w:t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проксомируем нашу задачу с помощью разностных производных. И применим к получившейся сеточной задаче метод Зейделя.</w:t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ЕТОД   ЗЕЙДЕЛЯ</w:t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им из способов решения сеточных уравнений является итерационный метод Зейделя.</w:t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нам дана система линейных уравнений :</w:t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U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в развёрнутом виде :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3119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M</w:t>
      </w:r>
    </w:p>
    <w:p>
      <w:pPr>
        <w:pStyle w:val="Normal"/>
        <w:tabs>
          <w:tab w:val="clear" w:pos="720"/>
          <w:tab w:val="left" w:pos="-2127" w:leader="none"/>
        </w:tabs>
        <w:spacing w:lineRule="atLeast" w:line="24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874520</wp:posOffset>
                </wp:positionH>
                <wp:positionV relativeFrom="paragraph">
                  <wp:posOffset>15875</wp:posOffset>
                </wp:positionV>
                <wp:extent cx="182880" cy="182880"/>
                <wp:effectExtent l="8255" t="8255" r="8255" b="825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1.25pt;width:14.35pt;height:14.35pt" coordorigin="2952,25" coordsize="287,287">
                <v:line id="shape_0" from="2952,313" to="3239,313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2952,169" to="3095,312" stroked="t" o:allowincell="f" style="position:absolute;flip:x">
                  <v:stroke color="black" weight="15840" joinstyle="round" endcap="flat"/>
                  <v:fill o:detectmouseclick="t" on="false"/>
                  <w10:wrap type="none"/>
                </v:line>
                <v:line id="shape_0" from="2952,25" to="3095,168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2952,25" to="3239,25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,              i=1,2...M</w:t>
      </w:r>
    </w:p>
    <w:p>
      <w:pPr>
        <w:pStyle w:val="Normal"/>
        <w:tabs>
          <w:tab w:val="clear" w:pos="720"/>
          <w:tab w:val="left" w:pos="-2127" w:leader="none"/>
        </w:tabs>
        <w:spacing w:lineRule="atLeast" w:line="240"/>
        <w:ind w:firstLine="2694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=1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firstLine="2694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терационный метод Зейделя в предположении что диагональные элементы матрицы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=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личны от нуля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lt;&gt;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писывается в следующем виде :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-2127" w:leader="none"/>
        </w:tabs>
        <w:ind w:firstLine="2268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40280</wp:posOffset>
                </wp:positionH>
                <wp:positionV relativeFrom="paragraph">
                  <wp:posOffset>131445</wp:posOffset>
                </wp:positionV>
                <wp:extent cx="182880" cy="182880"/>
                <wp:effectExtent l="8255" t="8255" r="8255" b="825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10.35pt;width:14.35pt;height:14.35pt" coordorigin="3528,207" coordsize="287,287">
                <v:line id="shape_0" from="3528,495" to="3815,495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3528,351" to="3671,494" stroked="t" o:allowincell="f" style="position:absolute;flip:x">
                  <v:stroke color="black" weight="15840" joinstyle="round" endcap="flat"/>
                  <v:fill o:detectmouseclick="t" on="false"/>
                  <w10:wrap type="none"/>
                </v:line>
                <v:line id="shape_0" from="3528,207" to="3671,350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3528,207" to="3815,207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325880</wp:posOffset>
                </wp:positionH>
                <wp:positionV relativeFrom="paragraph">
                  <wp:posOffset>131445</wp:posOffset>
                </wp:positionV>
                <wp:extent cx="182880" cy="182880"/>
                <wp:effectExtent l="8255" t="8255" r="8255" b="825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10.35pt;width:14.35pt;height:14.35pt" coordorigin="2088,207" coordsize="287,287">
                <v:line id="shape_0" from="2088,495" to="2375,495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2088,351" to="2231,494" stroked="t" o:allowincell="f" style="position:absolute;flip:x">
                  <v:stroke color="black" weight="15840" joinstyle="round" endcap="flat"/>
                  <v:fill o:detectmouseclick="t" on="false"/>
                  <w10:wrap type="none"/>
                </v:line>
                <v:line id="shape_0" from="2088,207" to="2231,350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2088,207" to="2375,207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               (k+1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(k)</w:t>
      </w:r>
    </w:p>
    <w:p>
      <w:pPr>
        <w:pStyle w:val="Normal"/>
        <w:tabs>
          <w:tab w:val="clear" w:pos="720"/>
          <w:tab w:val="left" w:pos="-2127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+       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,   i=1,2...M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firstLine="2127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j=1                                 j=i+1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(k)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я компонента итерационного приближения номе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качестве начального приближения выбирается произвольный вектор.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ределение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+1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ой итерации начинается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=1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firstLine="368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(k+1)         M          (k)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697480</wp:posOffset>
                </wp:positionH>
                <wp:positionV relativeFrom="paragraph">
                  <wp:posOffset>-2540</wp:posOffset>
                </wp:positionV>
                <wp:extent cx="182880" cy="182880"/>
                <wp:effectExtent l="8255" t="8255" r="8255" b="825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pt;margin-top:-0.2pt;width:14.35pt;height:14.35pt" coordorigin="4248,-4" coordsize="287,287">
                <v:line id="shape_0" from="4248,284" to="4535,284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4248,140" to="4391,283" stroked="t" o:allowincell="f" style="position:absolute;flip:x">
                  <v:stroke color="black" weight="15840" joinstyle="round" endcap="flat"/>
                  <v:fill o:detectmouseclick="t" on="false"/>
                  <w10:wrap type="none"/>
                </v:line>
                <v:line id="shape_0" from="4248,-4" to="4391,139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4248,-4" to="4535,-4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-      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firstLine="425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j=2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firstLine="425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firstLine="368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(k+1)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ка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lt;&gt;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отсюда найдё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И дл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=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чим :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firstLine="3119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880360</wp:posOffset>
                </wp:positionH>
                <wp:positionV relativeFrom="paragraph">
                  <wp:posOffset>148590</wp:posOffset>
                </wp:positionV>
                <wp:extent cx="182880" cy="182880"/>
                <wp:effectExtent l="8255" t="8255" r="8255" b="825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11.7pt;width:14.35pt;height:14.35pt" coordorigin="4536,234" coordsize="287,287">
                <v:line id="shape_0" from="4536,522" to="4823,522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4536,378" to="4679,521" stroked="t" o:allowincell="f" style="position:absolute;flip:x">
                  <v:stroke color="black" weight="15840" joinstyle="round" endcap="flat"/>
                  <v:fill o:detectmouseclick="t" on="false"/>
                  <w10:wrap type="none"/>
                </v:line>
                <v:line id="shape_0" from="4536,234" to="4679,377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4536,234" to="4823,234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(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k+1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)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(k+1)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M              (k)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- 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        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+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j=3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firstLine="226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(k+1)              (k+1)                   (k+1)               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      (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k+1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)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сть уже найдены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...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-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  Тогд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ходится из уравнения :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firstLine="212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155575</wp:posOffset>
                </wp:positionV>
                <wp:extent cx="182880" cy="182880"/>
                <wp:effectExtent l="8255" t="8255" r="8255" b="825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2.25pt;width:14.35pt;height:14.35pt" coordorigin="4680,245" coordsize="287,287">
                <v:line id="shape_0" from="4680,533" to="4967,533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4680,389" to="4823,532" stroked="t" o:allowincell="f" style="position:absolute;flip:x">
                  <v:stroke color="black" weight="15840" joinstyle="round" endcap="flat"/>
                  <v:fill o:detectmouseclick="t" on="false"/>
                  <w10:wrap type="none"/>
                </v:line>
                <v:line id="shape_0" from="4680,245" to="4823,388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4680,245" to="4967,245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65960</wp:posOffset>
                </wp:positionH>
                <wp:positionV relativeFrom="paragraph">
                  <wp:posOffset>155575</wp:posOffset>
                </wp:positionV>
                <wp:extent cx="182880" cy="182880"/>
                <wp:effectExtent l="8255" t="8255" r="8255" b="825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12.25pt;width:14.35pt;height:14.35pt" coordorigin="3096,245" coordsize="287,287">
                <v:line id="shape_0" from="3096,533" to="3383,533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3096,389" to="3239,532" stroked="t" o:allowincell="f" style="position:absolute;flip:x">
                  <v:stroke color="black" weight="15840" joinstyle="round" endcap="flat"/>
                  <v:fill o:detectmouseclick="t" on="false"/>
                  <w10:wrap type="none"/>
                </v:line>
                <v:line id="shape_0" from="3096,245" to="3239,388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3096,245" to="3383,245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(k+1)                   i-1            (k+1)                 M                  (k)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firstLine="170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=   -            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-              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+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(*)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firstLine="311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j=1                                     j=i+1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 формулы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*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идно , что алгоритм метода Зейделя черезвычайно прост. Найденное по формуле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*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нач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мещается на мест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spacing w:lineRule="exact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ценим число арифметических действий, которое требуется для реализации одного итерационного шага. Если вс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равны нулю, то вычисления по формуле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*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ебую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-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ерац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множ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лени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этому реализация </w:t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spacing w:lineRule="exact" w:line="200"/>
        <w:ind w:firstLine="3544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spacing w:lineRule="exact" w:line="180"/>
        <w:ind w:firstLine="354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spacing w:lineRule="exact" w:line="1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дного шага осуществляется 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M -  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рифметических действий.</w:t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spacing w:lineRule="exact" w:line="24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отлично от нуля лиш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лементов, а именно эта ситуация имеет место для сеточных эллиптических уравнений, то на реализацию итерационного шага потребуется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m-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йствий т.е. число действий пропорционально числу неизвестны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spacing w:lineRule="exact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пишем теперь метод Зейделя в матричной форме. Для этого представим матриц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виде суммы диагональной, нижней треугольной и верхней треугольной матриц :</w:t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 = D + L + U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0040</wp:posOffset>
                </wp:positionH>
                <wp:positionV relativeFrom="paragraph">
                  <wp:posOffset>137160</wp:posOffset>
                </wp:positionV>
                <wp:extent cx="1270" cy="2195830"/>
                <wp:effectExtent l="5715" t="0" r="571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960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050" path="m1,3049l2,2950l2,2874l2,2799l2,2723l2,2648l2,2573l2,2498l2,2424l2,2350l2,2276l2,2203l2,2130l2,2058l2,1987l2,1916l2,1846l2,1777l2,1708l2,1641l2,1574l2,1508l2,1443l2,1379l2,1316l2,1254l2,1193l2,1134l2,1075l2,1018l2,962l2,908l2,854l2,802l2,752l2,703l2,655l2,609l2,564l2,521l2,479l2,439l1,401l1,364l1,329l1,296l1,264l1,234l1,206l1,179l1,154l1,131l1,110l1,91l1,74l1,58l1,44l1,32l1,22l1,14l1,8l1,3l1,1l1,0l1,1l1,4l1,9l1,16l1,25l1,36l1,48l1,62l1,79l1,97l1,117l1,138l1,162l1,187l1,214l1,243l1,273l1,306l1,339l1,375l0,412l0,451l0,492l0,534l0,577l0,623l0,669l0,717l0,767l0,818l0,870l0,924l0,979l0,1036l0,1093l0,1152l0,1212l0,1273l0,1335l0,1398l0,1463l0,1528l0,1594l0,1661l0,1729l0,1798l0,1867l0,1938l0,2009l0,2080l0,2152l0,2225l0,2298l0,2372l0,2446l0,2521l0,2596l0,2671l0,2746l0,2822l0,2897l0,2973l0,3049l1,3049e" fillcolor="silver" stroked="t" o:allowincell="f" style="position:absolute;margin-left:25.2pt;margin-top:10.8pt;width:0.05pt;height:86.4pt;mso-wrap-style:none;v-text-anchor:middle">
                <v:fill o:detectmouseclick="t" type="solid" color2="#3f3f3f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240280</wp:posOffset>
                </wp:positionH>
                <wp:positionV relativeFrom="paragraph">
                  <wp:posOffset>137160</wp:posOffset>
                </wp:positionV>
                <wp:extent cx="0" cy="109728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.8pt" to="176.4pt,9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11880</wp:posOffset>
                </wp:positionH>
                <wp:positionV relativeFrom="paragraph">
                  <wp:posOffset>137160</wp:posOffset>
                </wp:positionV>
                <wp:extent cx="0" cy="109728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8pt" to="284.4pt,9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349240</wp:posOffset>
                </wp:positionH>
                <wp:positionV relativeFrom="paragraph">
                  <wp:posOffset>137160</wp:posOffset>
                </wp:positionV>
                <wp:extent cx="0" cy="109728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0.8pt" to="421.2pt,9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spacing w:lineRule="exact" w:line="240"/>
        <w:ind w:left="567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0       0     .     .    .                0                                       0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.    .    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1M </w:t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spacing w:lineRule="exact" w:line="240"/>
        <w:ind w:left="567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0                                                                           0     0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.    .    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2M </w:t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spacing w:lineRule="exact" w:line="24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3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3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0                                                                                  0                    .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 =    .                                                                           U=                                          .</w:t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spacing w:lineRule="exact" w:line="24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.                                                                                                                          . </w:t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spacing w:lineRule="exact" w:line="24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.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M-1M</w:t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spacing w:lineRule="exact" w:line="24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M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M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.     .    .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MM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0                                        0                                  0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матриц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диагональная.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firstLine="3261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(k)     (k)                   (k) 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означим чере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( 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,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...  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кто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го итерационного шага. Пользуясь этими обозначениями запишем метод Зейделя иначе :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firstLine="311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D + L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k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 U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,                    k=0,1...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firstLine="311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едём эту итерационную схему к каноническому виду двухслойных схем :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firstLine="297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D + L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k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) +A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f ,              k=0,1... 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firstLine="297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ы рассмотрели так называемый точечный или скалярный метод Зейделя, анологично строится блочный или векторный метод Зейделя для случая когд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ть квадратные матрицы, вообще говоря, различной размерности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&lt;&gt;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ямоугольные матрицы. В этом случа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ть векторы, размерность которых соответствует размерности матриц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СТРОЕНИЕ  РАЗНОСТНЫХ  СХЕМ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Y(i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точная функция дискретного аргумен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Значения сеточной функ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(i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вою очередь образуют дискретное множество. На этом множестве можно определять сеточную функцию, приравнивая которую к нулю получаем уравнение относительно сеточной функ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(i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точное уравнение. Специальным случаем сеточного уравнения является разностное уравнение.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точное уравнение получается при аппроксимации на сетке интегральных и дифференциальных уравнений.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дифференциальное уравнение первого порядка :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d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x)   ,      x &gt; 0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261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x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26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но заменить разностным уравнением первого порядка :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) ,     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 ih,  i=0,1...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11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11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h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x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г сетки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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{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ih, i=0,1,2...}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комой функцией является сеточная функц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i=Y(i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разностной аппроксимации уравнения второго поряда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00"/>
        <w:ind w:firstLine="3686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00"/>
        <w:ind w:firstLine="368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d U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x)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00"/>
        <w:ind w:firstLine="38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388870</wp:posOffset>
                </wp:positionH>
                <wp:positionV relativeFrom="paragraph">
                  <wp:posOffset>3810</wp:posOffset>
                </wp:positionV>
                <wp:extent cx="182880" cy="0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0.3pt" to="202.45pt,0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00"/>
        <w:ind w:firstLine="3686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x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00"/>
        <w:ind w:firstLine="368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чим разностное уравнение второго порядка :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2835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i+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- 2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 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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,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где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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h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38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i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 f(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)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38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i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 ih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азностной aппроксимации</w:t>
      </w:r>
      <w:r>
        <w:rPr>
          <w:rFonts w:eastAsia="Symbol" w:cs="Symbol" w:ascii="Symbol" w:hAnsi="Symbol"/>
          <w:sz w:val="24"/>
          <w:szCs w:val="24"/>
        </w:rPr>
        <w:t>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изводны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’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’’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’’’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жно пользоваться шаблонами с большим числом узлов. Это приводит к разностным уравнениям более высокого порядка.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ологично определяется разностное уравнение относительно сеточной функ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i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= U(i,j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ву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искрет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ргумен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Например пятиточечная разностная схема “крест” для уравнения Пуассона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xx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y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x,y)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сетк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глядит следующим образом :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-1j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-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2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+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+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-1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-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2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+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firstLine="311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                                                     2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firstLine="297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297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аг сетки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аг сетки п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точное уравнение общего вида можно записать так: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283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N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50695</wp:posOffset>
                </wp:positionH>
                <wp:positionV relativeFrom="paragraph">
                  <wp:posOffset>-22225</wp:posOffset>
                </wp:positionV>
                <wp:extent cx="182880" cy="182880"/>
                <wp:effectExtent l="8255" t="8255" r="8255" b="825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85pt;margin-top:-1.75pt;width:14.35pt;height:14.35pt" coordorigin="2757,-35" coordsize="287,287">
                <v:line id="shape_0" from="2757,253" to="3044,253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2757,109" to="2900,252" stroked="t" o:allowincell="f" style="position:absolute;flip:x">
                  <v:stroke color="black" weight="15840" joinstyle="round" endcap="flat"/>
                  <v:fill o:detectmouseclick="t" on="false"/>
                  <w10:wrap type="none"/>
                </v:line>
                <v:line id="shape_0" from="2757,-35" to="2900,108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2757,-35" to="3044,-35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i=0,1...N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2835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j=0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2835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но содержит все знач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,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...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точной функции. Его можно трактовать как рзностное уравнение поряд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вного числу узлов сетки минус единица.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общем случае под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жно понимать не только индекс , но и мультииндекс т.е. векто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 = (i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... i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целочисленными компонентами и тогда :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160270</wp:posOffset>
                </wp:positionH>
                <wp:positionV relativeFrom="paragraph">
                  <wp:posOffset>-29845</wp:posOffset>
                </wp:positionV>
                <wp:extent cx="182880" cy="182880"/>
                <wp:effectExtent l="8255" t="8255" r="8255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pt;margin-top:-2.35pt;width:14.35pt;height:14.35pt" coordorigin="3402,-47" coordsize="287,287">
                <v:line id="shape_0" from="3402,241" to="3689,241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3402,97" to="3545,240" stroked="t" o:allowincell="f" style="position:absolute;flip:x">
                  <v:stroke color="black" weight="15840" joinstyle="round" endcap="flat"/>
                  <v:fill o:detectmouseclick="t" on="false"/>
                  <w10:wrap type="none"/>
                </v:line>
                <v:line id="shape_0" from="3402,-47" to="3545,96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3402,-47" to="3689,-47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i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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j</w:t>
      </w:r>
      <w:r>
        <w:rPr>
          <w:rFonts w:eastAsia="Symbol" w:cs="Symbol" w:ascii="Symbol" w:hAnsi="Symbol"/>
          <w:b/>
          <w:bCs/>
          <w:sz w:val="16"/>
          <w:szCs w:val="16"/>
        </w:rPr>
        <w:t>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W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сумирование происходит по всем узлам сет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Если коэффициенты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зависят от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тоуравнение называют уравнением с постоянными коэффициентами.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проксимируем нашу задачу т.е. заменим уравнение и краевые условия на соответствующие им сеточные уравнения.</w:t>
      </w:r>
      <w:r>
        <w:rPr/>
        <w:t xml:space="preserve"> 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=U(x,y)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right="-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73380</wp:posOffset>
                </wp:positionH>
                <wp:positionV relativeFrom="paragraph">
                  <wp:posOffset>151130</wp:posOffset>
                </wp:positionV>
                <wp:extent cx="182880" cy="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1.9pt" to="43.75pt,1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544955</wp:posOffset>
                </wp:positionH>
                <wp:positionV relativeFrom="paragraph">
                  <wp:posOffset>143510</wp:posOffset>
                </wp:positionV>
                <wp:extent cx="18288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11.3pt" to="136pt,11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троим на обла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т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зададим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точную функц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,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55290</wp:posOffset>
                </wp:positionH>
                <wp:positionV relativeFrom="paragraph">
                  <wp:posOffset>57785</wp:posOffset>
                </wp:positionV>
                <wp:extent cx="3585845" cy="2874645"/>
                <wp:effectExtent l="0" t="0" r="0" b="0"/>
                <wp:wrapSquare wrapText="largest"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287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Sans Serif" w:cs="MS Sans Serif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6"/>
                                <w:szCs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Sans Serif" w:cs="MS Sans Seri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MS Sans Serif" w:cs="MS Sans Serif"/>
                                <w:sz w:val="16"/>
                                <w:szCs w:val="1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Sans Serif" w:cs="MS Sans Serif"/>
                                <w:sz w:val="16"/>
                                <w:szCs w:val="16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6"/>
                                <w:szCs w:val="16"/>
                                <w:lang w:val="en-US"/>
                              </w:rPr>
                              <w:t>M-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69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69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MS Sans Serif" w:cs="MS Sans Serif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t>Uij                                         j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Times New Roman Cyr" w:hAnsi="Times New Roman Cyr" w:eastAsia="Times New Roman Cyr" w:cs="Times New Roman Cyr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Times New Roman Cyr" w:hAnsi="Times New Roman Cyr" w:eastAsia="Times New Roman Cyr" w:cs="Times New Roman Cyr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Times New Roman Cyr" w:hAnsi="Times New Roman Cyr" w:eastAsia="Times New Roman Cyr" w:cs="Times New Roman Cyr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Times New Roman Cyr" w:hAnsi="Times New Roman Cyr" w:eastAsia="Times New Roman Cyr" w:cs="Times New Roman Cyr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Times New Roman Cyr" w:hAnsi="Times New Roman Cyr" w:eastAsia="Times New Roman Cyr" w:cs="Times New Roman Cyr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rFonts w:ascii="Times New Roman Cyr" w:hAnsi="Times New Roman Cyr" w:eastAsia="Times New Roman Cyr" w:cs="Times New Roman Cyr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6"/>
                                <w:szCs w:val="16"/>
                                <w:lang w:val="en-US"/>
                              </w:rPr>
                              <w:t>0 1 2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t xml:space="preserve">                                  i                               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6"/>
                                <w:szCs w:val="16"/>
                                <w:lang w:val="en-US"/>
                              </w:rPr>
                              <w:t xml:space="preserve">   N-1   N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t>=a     x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68"/>
                              <w:rPr>
                                <w:rFonts w:eastAsia="MS Sans Serif" w:cs="MS Sans Serif"/>
                                <w:lang w:val="en-US"/>
                              </w:rPr>
                            </w:pPr>
                            <w:r>
                              <w:rPr>
                                <w:rFonts w:eastAsia="MS Sans Serif" w:cs="MS Sans Serif"/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552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5pt;height:226.35pt;mso-wrap-distance-left:9pt;mso-wrap-distance-right:9pt;mso-wrap-distance-top:0pt;mso-wrap-distance-bottom:0pt;margin-top:4.55pt;mso-position-vertical-relative:text;margin-left:2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pict>
                          <v:group id="shape_0" style="position:absolute;margin-left:11.25pt;margin-top:-4.2pt;width:251.95pt;height:193.3pt" coordorigin="225,-84" coordsize="5039,3866">
                            <v:line id="shape_0" from="2385,3783" to="2816,3783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121,1116" to="5121,1547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7,-84" to="657,3227" stroked="t" o:allowincell="f" style="position:absolute">
                              <v:stroke color="black" weight="936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657;top:492;width:4032;height:2448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line id="shape_0" from="801,492" to="801,2939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45,492" to="945,2939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4545,492" to="4545,2939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57,1644" to="4688,164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57,636" to="4688,63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57,2796" to="4688,279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673,492" to="2673,2939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25,2940" to="5264,294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MS Sans Serif" w:cs="MS Sans Serif"/>
                          <w:lang w:val="en-US"/>
                        </w:rPr>
                        <w:t xml:space="preserve">       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16"/>
                          <w:szCs w:val="16"/>
                          <w:lang w:val="en-US"/>
                        </w:rPr>
                        <w:t>M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eastAsia="MS Sans Serif" w:cs="MS Sans Serif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MS Sans Serif" w:cs="MS Sans Serif"/>
                          <w:sz w:val="16"/>
                          <w:szCs w:val="1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Sans Serif" w:cs="MS Sans Serif"/>
                          <w:sz w:val="16"/>
                          <w:szCs w:val="16"/>
                          <w:lang w:val="en-US"/>
                        </w:rPr>
                        <w:t xml:space="preserve">      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16"/>
                          <w:szCs w:val="16"/>
                          <w:lang w:val="en-US"/>
                        </w:rPr>
                        <w:t>M-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269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2694"/>
                        <w:rPr>
                          <w:lang w:val="en-US"/>
                        </w:rPr>
                      </w:pPr>
                      <w:r>
                        <w:rPr>
                          <w:rFonts w:eastAsia="MS Sans Serif" w:cs="MS Sans Serif"/>
                          <w:lang w:val="en-US"/>
                        </w:rPr>
                        <w:pict>
                          <v:oval id="shape_0" fillcolor="silver" stroked="t" o:allowincell="f" style="position:absolute;margin-left:130.2pt;margin-top:12pt;width:7.2pt;height:7.2pt;mso-wrap-style:none;v-text-anchor:middle">
                            <v:fill o:detectmouseclick="t" type="solid" color2="#3f3f3f"/>
                            <v:stroke color="black" weight="3240" joinstyle="round" endcap="flat"/>
                            <w10:wrap type="none"/>
                          </v:oval>
                        </w:pict>
                        <w:t xml:space="preserve">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lang w:val="en-US"/>
                        </w:rPr>
                        <w:t>Uij                                         j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Times New Roman Cyr" w:hAnsi="Times New Roman Cyr" w:eastAsia="Times New Roman Cyr" w:cs="Times New Roman Cyr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Times New Roman Cyr" w:hAnsi="Times New Roman Cyr" w:eastAsia="Times New Roman Cyr" w:cs="Times New Roman Cyr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Times New Roman Cyr" w:hAnsi="Times New Roman Cyr" w:eastAsia="Times New Roman Cyr" w:cs="Times New Roman Cyr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Times New Roman Cyr" w:hAnsi="Times New Roman Cyr" w:eastAsia="Times New Roman Cyr" w:cs="Times New Roman Cyr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Times New Roman Cyr" w:hAnsi="Times New Roman Cyr" w:eastAsia="Times New Roman Cyr" w:cs="Times New Roman Cyr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>
                          <w:rFonts w:ascii="Times New Roman Cyr" w:hAnsi="Times New Roman Cyr" w:eastAsia="Times New Roman Cyr" w:cs="Times New Roman Cyr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6"/>
                          <w:szCs w:val="16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6"/>
                          <w:szCs w:val="16"/>
                          <w:lang w:val="en-US"/>
                        </w:rPr>
                        <w:t>0 1 2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lang w:val="en-US"/>
                        </w:rPr>
                        <w:t xml:space="preserve">                                  i                               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16"/>
                          <w:szCs w:val="16"/>
                          <w:lang w:val="en-US"/>
                        </w:rPr>
                        <w:t xml:space="preserve">   N-1   N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lang w:val="en-US"/>
                        </w:rPr>
                        <w:t>=a     x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268"/>
                        <w:rPr>
                          <w:rFonts w:eastAsia="MS Sans Serif" w:cs="MS Sans Serif"/>
                          <w:lang w:val="en-US"/>
                        </w:rPr>
                      </w:pPr>
                      <w:r>
                        <w:rPr>
                          <w:rFonts w:eastAsia="MS Sans Serif" w:cs="MS Sans Serif"/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552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142875</wp:posOffset>
                </wp:positionH>
                <wp:positionV relativeFrom="paragraph">
                  <wp:posOffset>-53340</wp:posOffset>
                </wp:positionV>
                <wp:extent cx="3200400" cy="2455545"/>
                <wp:effectExtent l="5080" t="0" r="0" b="698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455560"/>
                          <a:chOff x="0" y="0"/>
                          <a:chExt cx="3200400" cy="2455560"/>
                        </a:xfrm>
                      </wpg:grpSpPr>
                      <wps:wsp>
                        <wps:cNvSpPr/>
                        <wps:spPr>
                          <a:xfrm>
                            <a:off x="1371600" y="245556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76212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74320" y="365760"/>
                            <a:ext cx="2561040" cy="1555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0" cy="155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0" cy="155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65760"/>
                            <a:ext cx="0" cy="155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97280"/>
                            <a:ext cx="2560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2560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0"/>
                            <a:ext cx="2560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65760"/>
                            <a:ext cx="0" cy="155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-4.2pt;width:251.95pt;height:193.3pt" coordorigin="225,-84" coordsize="5039,3866">
                <v:line id="shape_0" from="2385,3783" to="2816,378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121,1116" to="5121,154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57,-84" to="657,3227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657;top:492;width:4032;height:244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801,492" to="801,29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45,492" to="945,29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545,492" to="4545,29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7,1644" to="4688,16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7,636" to="4688,6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7,2796" to="4688,279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73,492" to="2673,29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25,2940" to="5264,294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653540</wp:posOffset>
                </wp:positionH>
                <wp:positionV relativeFrom="paragraph">
                  <wp:posOffset>152400</wp:posOffset>
                </wp:positionV>
                <wp:extent cx="92075" cy="92075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30.2pt;margin-top:12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right="-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right="-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i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right="-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j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y 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right="-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x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 a/N ,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right="-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 b/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т.к.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right="-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right="-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right="-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i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,  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j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,  i=0...N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right="-7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j=0...M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right="-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right="-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йдём разностные производные входящие в уравнение 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right="-7" w:firstLine="1134"/>
        <w:jc w:val="both"/>
        <w:rPr>
          <w:rFonts w:ascii="Symbol" w:hAnsi="Symbol" w:eastAsia="Symbol" w:cs="Symbol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en-US"/>
        </w:rPr>
        <w:t>2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right="-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U 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right="-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right="-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.е построим разностный аналог бигармонического уравн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right="-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right="-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right="-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=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 xml:space="preserve">i+1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-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,             U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i-1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 xml:space="preserve">i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-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-1j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x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x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i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-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2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+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+1j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4536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453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мотри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xxx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к разность третьих производн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x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-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Ux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x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Ux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+1j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xxx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      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=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-2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4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-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+ 6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4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+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+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+2j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atLeast" w:line="160"/>
        <w:ind w:firstLine="666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4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atLeast" w:line="1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   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ологично вычислим производную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: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yyy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-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4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 xml:space="preserve">ij-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+ 6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4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+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+2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firstLine="48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4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firstLine="467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числим смешанную разностную производну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xxy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: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x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Ux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-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Ux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Ux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+1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Uxx)y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                 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Ux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2Ux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+Ux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= 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firstLine="652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y                                                       hy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=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-1j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2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+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+1j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-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-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2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+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+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+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-1j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2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+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+1j+1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firstLine="184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   2                                                               2   2                                                        2   2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илу того ч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U =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en-US"/>
        </w:rPr>
        <w:t>f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ем: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-2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4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-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+ 6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4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+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+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+2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+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4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-1j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2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+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+1j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-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-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2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+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+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+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-1j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2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+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+1j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+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firstLine="1843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  2                                                       2   2                                                              2   2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y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y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+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-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4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+ 6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4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+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j+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=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(*)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firstLine="269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4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firstLine="2552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уравнение имеет место для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=1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2, ..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N-1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j=1,2, ... M-1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краевые условия задач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чевидно следующ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x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~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=a   ~   x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a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=0   ~   Yo=0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=b   ~   Y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lang w:val="en-US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b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97305</wp:posOffset>
                </wp:positionH>
                <wp:positionV relativeFrom="paragraph">
                  <wp:posOffset>676910</wp:posOffset>
                </wp:positionV>
                <wp:extent cx="91440" cy="18288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53.3pt" to="109.3pt,67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=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левая граница обла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50670</wp:posOffset>
                </wp:positionH>
                <wp:positionV relativeFrom="paragraph">
                  <wp:posOffset>676910</wp:posOffset>
                </wp:positionV>
                <wp:extent cx="91440" cy="18288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53.3pt" to="129.25pt,67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меним условия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    = 0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=o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xxx  = 0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=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оответствующие им разностные условия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212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0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-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3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(1`)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2)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=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правая граница обла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=N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63905</wp:posOffset>
                </wp:positionH>
                <wp:positionV relativeFrom="paragraph">
                  <wp:posOffset>377825</wp:posOffset>
                </wp:positionV>
                <wp:extent cx="91440" cy="18288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29.75pt" to="67.3pt,44.1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x   = 0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41985</wp:posOffset>
                </wp:positionH>
                <wp:positionV relativeFrom="paragraph">
                  <wp:posOffset>-96520</wp:posOffset>
                </wp:positionV>
                <wp:extent cx="91440" cy="18288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-7.6pt" to="57.7pt,6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=a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xxx  = 0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=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 того что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+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i-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= 0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N+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N-1j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N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4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N-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N-2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(2`)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3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=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нижняя граница обла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965960</wp:posOffset>
                </wp:positionH>
                <wp:positionV relativeFrom="paragraph">
                  <wp:posOffset>844550</wp:posOffset>
                </wp:positionV>
                <wp:extent cx="91440" cy="18288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6.5pt" to="161.95pt,80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903095</wp:posOffset>
                </wp:positionH>
                <wp:positionV relativeFrom="paragraph">
                  <wp:posOffset>1137920</wp:posOffset>
                </wp:positionV>
                <wp:extent cx="91440" cy="18288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89.6pt" to="157pt,103.9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02920</wp:posOffset>
                </wp:positionH>
                <wp:positionV relativeFrom="paragraph">
                  <wp:posOffset>2049780</wp:posOffset>
                </wp:positionV>
                <wp:extent cx="91440" cy="18288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1.4pt" to="46.75pt,175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j=0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226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 ,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1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0                                                  (3`)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есть разностный аналог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y   = 0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=o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   =0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=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4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=b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=M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  = 0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=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.е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**)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ишем через разностные производн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xx + Uyy =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учитывая ч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j=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**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им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M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M+1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так краевые условия н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=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ют вид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226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M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M-1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0                                                 (4`)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того наша задача в разностных производных состоит из уравнения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*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данного на сетк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краевых условий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`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-(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`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данных на границе обла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или на границе сет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МЕНЕНИЕ МЕТОДА ЗЕЙДЕЛЯ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мотрим применение метода Зейделя для нахождения приближенного решения нашей  разностной задачи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*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,(1`) - (4`).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анном случае неизвестными являются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ij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,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j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i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j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чё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a/N  ,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b/M 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 есть шаг сетки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енно 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енно количество точек  разбиения отрезков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[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b]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ьзуясь результатами предыдущего раздела запишем уравнение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firstLine="4111"/>
        <w:rPr>
          <w:rFonts w:ascii="Symbol" w:hAnsi="Symbol" w:eastAsia="Symbol" w:cs="Symbol"/>
          <w:b/>
          <w:b/>
          <w:bCs/>
          <w:sz w:val="16"/>
          <w:szCs w:val="16"/>
          <w:lang w:val="en-US"/>
        </w:rPr>
      </w:pPr>
      <w:r>
        <w:rPr>
          <w:rFonts w:eastAsia="Symbol" w:cs="Symbol" w:ascii="Symbol" w:hAnsi="Symbol"/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firstLine="4111"/>
        <w:rPr>
          <w:rFonts w:ascii="Symbol" w:hAnsi="Symbol" w:eastAsia="Symbol" w:cs="Symbol"/>
          <w:sz w:val="24"/>
          <w:szCs w:val="24"/>
          <w:lang w:val="en-US"/>
        </w:rPr>
      </w:pPr>
      <w:r>
        <w:rPr>
          <w:rFonts w:eastAsia="Symbol" w:cs="Symbol" w:ascii="Symbol" w:hAnsi="Symbol"/>
          <w:b/>
          <w:bCs/>
          <w:sz w:val="16"/>
          <w:szCs w:val="16"/>
          <w:lang w:val="en-US"/>
        </w:rPr>
        <w:t>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U =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f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разностное уравн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упорядочим неизвестные естественным образом по строкам сет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W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начиная с нижней строки.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567" w:right="702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876550</wp:posOffset>
                </wp:positionH>
                <wp:positionV relativeFrom="paragraph">
                  <wp:posOffset>61595</wp:posOffset>
                </wp:positionV>
                <wp:extent cx="92075" cy="54991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pt;margin-top:4.85pt;width:14.5pt;height:43.3pt" coordorigin="4530,97" coordsize="290,866">
                <v:shape id="shape_0" coordsize="264,764" path="m255,0l0,3l0,42l1,81l3,120l6,159l9,197l12,235l17,272l22,308l27,344l34,378l40,412l48,444l56,476l64,506l73,535l82,562l92,588l103,612l113,635l125,656l136,675l148,692l160,708l172,722l185,733l197,743l210,751l223,757l236,761l249,763l263,763l255,0e" stroked="t" o:allowincell="f" style="position:absolute;left:4530;top:963;width:149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64,767" path="m255,763l263,0l250,0l236,2l223,6l210,12l197,20l184,30l172,42l160,56l147,71l136,89l124,108l113,129l102,152l92,177l82,203l72,230l63,259l55,290l47,321l40,354l33,388l27,423l21,458l16,495l12,532l8,570l5,609l3,648l1,687l0,726l0,766l255,763e" stroked="t" o:allowincell="f" style="position:absolute;left:4530;top:97;width:149;height:4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left="567" w:right="7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786890</wp:posOffset>
                </wp:positionH>
                <wp:positionV relativeFrom="paragraph">
                  <wp:posOffset>-81280</wp:posOffset>
                </wp:positionV>
                <wp:extent cx="92075" cy="54991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7pt;margin-top:-6.4pt;width:14.5pt;height:43.3pt" coordorigin="2814,-128" coordsize="290,866">
                <v:shape id="shape_0" coordsize="264,764" path="m255,0l0,3l0,42l1,81l3,120l6,159l9,197l12,235l17,272l22,308l27,344l34,378l40,412l48,444l56,476l64,506l73,535l82,562l92,588l103,612l113,635l125,656l136,675l148,692l160,708l172,722l185,733l197,743l210,751l223,757l236,761l249,763l263,763l255,0e" stroked="t" o:allowincell="f" style="position:absolute;left:2814;top:738;width:149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64,767" path="m255,763l263,0l250,0l236,2l223,6l210,12l197,20l184,30l172,42l160,56l147,71l136,89l124,108l113,129l102,152l92,177l82,203l72,230l63,259l55,290l47,321l40,354l33,388l27,423l21,458l16,495l12,532l8,570l5,609l3,648l1,687l0,726l0,766l255,763e" stroked="t" o:allowincell="f" style="position:absolute;left:2814;top:-128;width:149;height:4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470785</wp:posOffset>
                </wp:positionH>
                <wp:positionV relativeFrom="paragraph">
                  <wp:posOffset>-62865</wp:posOffset>
                </wp:positionV>
                <wp:extent cx="92075" cy="54991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3pt;margin-top:-4.95pt;width:14.5pt;height:43.3pt" coordorigin="3746,-99" coordsize="290,866">
                <v:shape id="shape_0" coordsize="256,767" path="m0,763l255,766l255,726l254,687l252,648l250,610l247,571l243,534l239,496l234,460l229,424l222,390l216,356l208,323l201,292l192,262l183,233l174,205l164,179l154,155l143,132l132,110l121,91l109,73l97,57l85,43l72,31l60,21l47,13l34,7l21,3l8,0l0,763e" stroked="t" o:allowincell="f" style="position:absolute;left:4035;top:-99;width:144;height:4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56,764" path="m0,0l8,763l21,761l34,756l47,750l59,742l72,732l84,720l97,706l109,690l120,673l132,654l143,633l153,610l163,586l173,560l183,532l192,504l200,474l208,442l215,410l222,376l228,342l234,307l238,270l243,233l246,196l249,158l252,119l254,81l255,42l255,3l0,0e" stroked="t" o:allowincell="f" style="position:absolute;left:4035;top:766;width:144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434715</wp:posOffset>
                </wp:positionH>
                <wp:positionV relativeFrom="paragraph">
                  <wp:posOffset>-76200</wp:posOffset>
                </wp:positionV>
                <wp:extent cx="92075" cy="54991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2pt;margin-top:-6pt;width:14.5pt;height:43.3pt" coordorigin="5264,-120" coordsize="290,866">
                <v:shape id="shape_0" coordsize="256,767" path="m0,763l255,766l255,726l254,687l252,648l250,610l247,571l243,534l239,496l234,460l229,424l222,390l216,356l208,323l201,292l192,262l183,233l174,205l164,179l154,155l143,132l132,110l121,91l109,73l97,57l85,43l72,31l60,21l47,13l34,7l21,3l8,0l0,763e" stroked="t" o:allowincell="f" style="position:absolute;left:5554;top:-120;width:144;height:4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56,764" path="m0,0l8,763l21,761l34,756l47,750l59,742l72,732l84,720l97,706l109,690l120,673l132,654l143,633l153,610l163,586l173,560l183,532l192,504l200,474l208,442l215,410l222,376l228,342l234,307l238,270l243,233l246,196l249,158l252,119l254,81l255,42l255,3l0,0e" stroked="t" o:allowincell="f" style="position:absolute;left:5554;top:746;width:144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i-2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4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-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+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6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6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4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4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+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+2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-1j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left="567" w:right="703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07720</wp:posOffset>
                </wp:positionH>
                <wp:positionV relativeFrom="paragraph">
                  <wp:posOffset>-243205</wp:posOffset>
                </wp:positionV>
                <wp:extent cx="92075" cy="54991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6pt;margin-top:-19.15pt;width:14.5pt;height:43.3pt" coordorigin="1272,-383" coordsize="290,866">
                <v:shape id="shape_0" coordsize="264,764" path="m255,0l0,3l0,42l1,81l3,120l6,159l9,197l12,235l17,272l22,308l27,344l34,378l40,412l48,444l56,476l64,506l73,535l82,562l92,588l103,612l113,635l125,656l136,675l148,692l160,708l172,722l185,733l197,743l210,751l223,757l236,761l249,763l263,763l255,0e" stroked="t" o:allowincell="f" style="position:absolute;left:1272;top:482;width:149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64,767" path="m255,763l263,0l250,0l236,2l223,6l210,12l197,20l184,30l172,42l160,56l147,71l136,89l124,108l113,129l102,152l92,177l82,203l72,230l63,259l55,290l47,321l40,354l33,388l27,423l21,458l16,495l12,532l8,570l5,609l3,648l1,687l0,726l0,766l255,763e" stroked="t" o:allowincell="f" style="position:absolute;left:1272;top:-383;width:149;height:4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5875</wp:posOffset>
                </wp:positionH>
                <wp:positionV relativeFrom="paragraph">
                  <wp:posOffset>-237490</wp:posOffset>
                </wp:positionV>
                <wp:extent cx="92075" cy="54991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pt;margin-top:-18.7pt;width:14.5pt;height:43.3pt" coordorigin="1880,-374" coordsize="290,866">
                <v:shape id="shape_0" coordsize="256,767" path="m0,763l255,766l255,726l254,687l252,648l250,610l247,571l243,534l239,496l234,460l229,424l222,390l216,356l208,323l201,292l192,262l183,233l174,205l164,179l154,155l143,132l132,110l121,91l109,73l97,57l85,43l72,31l60,21l47,13l34,7l21,3l8,0l0,763e" stroked="t" o:allowincell="f" style="position:absolute;left:2170;top:-374;width:144;height:4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56,764" path="m0,0l8,763l21,761l34,756l47,750l59,742l72,732l84,720l97,706l109,690l120,673l132,654l143,633l153,610l163,586l173,560l183,532l192,504l200,474l208,442l215,410l222,376l228,342l234,307l238,270l243,233l246,196l249,158l252,119l254,81l255,42l255,3l0,0e" stroked="t" o:allowincell="f" style="position:absolute;left:2170;top:492;width:144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4         2 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4        2   2      4                       4            2  2                        4                  2  2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left="567" w:right="703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left="567" w:right="7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13385</wp:posOffset>
                </wp:positionH>
                <wp:positionV relativeFrom="paragraph">
                  <wp:posOffset>253365</wp:posOffset>
                </wp:positionV>
                <wp:extent cx="92075" cy="54991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5pt;margin-top:19.95pt;width:14.5pt;height:43.3pt" coordorigin="651,399" coordsize="290,866">
                <v:shape id="shape_0" coordsize="264,764" path="m255,0l0,3l0,42l1,81l3,120l6,159l9,197l12,235l17,272l22,308l27,344l34,378l40,412l48,444l56,476l64,506l73,535l82,562l92,588l103,612l113,635l125,656l136,675l148,692l160,708l172,722l185,733l197,743l210,751l223,757l236,761l249,763l263,763l255,0e" stroked="t" o:allowincell="f" style="position:absolute;left:651;top:1265;width:149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64,767" path="m255,763l263,0l250,0l236,2l223,6l210,12l197,20l184,30l172,42l160,56l147,71l136,89l124,108l113,129l102,152l92,177l82,203l72,230l63,259l55,290l47,321l40,354l33,388l27,423l21,458l16,495l12,532l8,570l5,609l3,648l1,687l0,726l0,766l255,763e" stroked="t" o:allowincell="f" style="position:absolute;left:651;top:399;width:149;height:4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678430</wp:posOffset>
                </wp:positionH>
                <wp:positionV relativeFrom="paragraph">
                  <wp:posOffset>259715</wp:posOffset>
                </wp:positionV>
                <wp:extent cx="92075" cy="54991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20.45pt;width:14.5pt;height:43.3pt" coordorigin="4218,409" coordsize="290,866">
                <v:shape id="shape_0" coordsize="264,764" path="m255,0l0,3l0,42l1,81l3,120l6,159l9,197l12,235l17,272l22,308l27,344l34,378l40,412l48,444l56,476l64,506l73,535l82,562l92,588l103,612l113,635l125,656l136,675l148,692l160,708l172,722l185,733l197,743l210,751l223,757l236,761l249,763l263,763l255,0e" stroked="t" o:allowincell="f" style="position:absolute;left:4218;top:1274;width:149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64,767" path="m255,763l263,0l250,0l236,2l223,6l210,12l197,20l184,30l172,42l160,56l147,71l136,89l124,108l113,129l102,152l92,177l82,203l72,230l63,259l55,290l47,321l40,354l33,388l27,423l21,458l16,495l12,532l8,570l5,609l3,648l1,687l0,726l0,766l255,763e" stroked="t" o:allowincell="f" style="position:absolute;left:4218;top:409;width:149;height:4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265170</wp:posOffset>
                </wp:positionH>
                <wp:positionV relativeFrom="paragraph">
                  <wp:posOffset>259715</wp:posOffset>
                </wp:positionV>
                <wp:extent cx="92075" cy="54991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5pt;margin-top:20.45pt;width:14.5pt;height:43.3pt" coordorigin="4997,409" coordsize="290,866">
                <v:shape id="shape_0" coordsize="256,767" path="m0,763l255,766l255,726l254,687l252,648l250,610l247,571l243,534l239,496l234,460l229,424l222,390l216,356l208,323l201,292l192,262l183,233l174,205l164,179l154,155l143,132l132,110l121,91l109,73l97,57l85,43l72,31l60,21l47,13l34,7l21,3l8,0l0,763e" stroked="t" o:allowincell="f" style="position:absolute;left:5287;top:409;width:144;height:4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56,764" path="m0,0l8,763l21,761l34,756l47,750l59,742l72,732l84,720l97,706l109,690l120,673l132,654l143,633l153,610l163,586l173,560l183,532l192,504l200,474l208,442l215,410l222,376l228,342l234,307l238,270l243,233l246,196l249,158l252,119l254,81l255,42l255,3l0,0e" stroked="t" o:allowincell="f" style="position:absolute;left:5287;top:1274;width:144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left="567" w:right="7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left="567" w:right="702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937260</wp:posOffset>
                </wp:positionH>
                <wp:positionV relativeFrom="paragraph">
                  <wp:posOffset>-60325</wp:posOffset>
                </wp:positionV>
                <wp:extent cx="92075" cy="54991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55pt;margin-top:-4.75pt;width:14.5pt;height:43.3pt" coordorigin="1331,-95" coordsize="290,866">
                <v:shape id="shape_0" coordsize="256,767" path="m0,763l255,766l255,726l254,687l252,648l250,610l247,571l243,534l239,496l234,460l229,424l222,390l216,356l208,323l201,292l192,262l183,233l174,205l164,179l154,155l143,132l132,110l121,91l109,73l97,57l85,43l72,31l60,21l47,13l34,7l21,3l8,0l0,763e" stroked="t" o:allowincell="f" style="position:absolute;left:1621;top:-95;width:144;height:4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56,764" path="m0,0l8,763l21,761l34,756l47,750l59,742l72,732l84,720l97,706l109,690l120,673l132,654l143,633l153,610l163,586l173,560l183,532l192,504l200,474l208,442l215,410l222,376l228,342l234,307l238,270l243,233l246,196l249,158l252,119l254,81l255,42l255,3l0,0e" stroked="t" o:allowincell="f" style="position:absolute;left:1621;top:770;width:144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4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4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+1j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-1j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-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4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4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+1j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-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left="567" w:right="703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1606550</wp:posOffset>
                </wp:positionV>
                <wp:extent cx="92075" cy="54991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5pt;margin-top:126.5pt;width:14.5pt;height:43.3pt" coordorigin="6875,2530" coordsize="290,866">
                <v:shape id="shape_0" coordsize="256,767" path="m0,763l255,766l255,726l254,687l252,648l250,610l247,571l243,534l239,496l234,460l229,424l222,390l216,356l208,323l201,292l192,262l183,233l174,205l164,179l154,155l143,132l132,110l121,91l109,73l97,57l85,43l72,31l60,21l47,13l34,7l21,3l8,0l0,763e" stroked="t" o:allowincell="f" style="position:absolute;left:7165;top:2530;width:144;height:4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56,764" path="m0,0l8,763l21,761l34,756l47,750l59,742l72,732l84,720l97,706l109,690l120,673l132,654l143,633l153,610l163,586l173,560l183,532l192,504l200,474l208,442l215,410l222,376l228,342l234,307l238,270l243,233l246,196l249,158l252,119l254,81l255,42l255,3l0,0e" stroked="t" o:allowincell="f" style="position:absolute;left:7165;top:3396;width:144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  2          4                   2   2                    2   2                          2  2            4                         2   2                        4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left="567" w:right="703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756660</wp:posOffset>
                </wp:positionH>
                <wp:positionV relativeFrom="paragraph">
                  <wp:posOffset>1482090</wp:posOffset>
                </wp:positionV>
                <wp:extent cx="92075" cy="54991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8pt;margin-top:116.7pt;width:14.5pt;height:43.3pt" coordorigin="5916,2334" coordsize="290,866">
                <v:shape id="shape_0" coordsize="264,764" path="m255,0l0,3l0,42l1,81l3,120l6,159l9,197l12,235l17,272l22,308l27,344l34,378l40,412l48,444l56,476l64,506l73,535l82,562l92,588l103,612l113,635l125,656l136,675l148,692l160,708l172,722l185,733l197,743l210,751l223,757l236,761l249,763l263,763l255,0e" stroked="t" o:allowincell="f" style="position:absolute;left:5916;top:3200;width:149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64,767" path="m255,763l263,0l250,0l236,2l223,6l210,12l197,20l184,30l172,42l160,56l147,71l136,89l124,108l113,129l102,152l92,177l82,203l72,230l63,259l55,290l47,321l40,354l33,388l27,423l21,458l16,495l12,532l8,570l5,609l3,648l1,687l0,726l0,766l255,763e" stroked="t" o:allowincell="f" style="position:absolute;left:5916;top:2334;width:149;height:4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left="567" w:right="7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left="567" w:right="7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left="567" w:right="70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+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=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f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i=1 ... N-1, j=1 ... M-1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left="567" w:right="7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4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довлетворяет краевым условиям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`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(4`)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как  в каждом уравнении связаны вместе не более 13 неизвестных то в матрице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личны от нуля не более 13-элементов в стро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оответствии со вторым разделом  перепишем уравнение: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212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969770</wp:posOffset>
                </wp:positionH>
                <wp:positionV relativeFrom="paragraph">
                  <wp:posOffset>57785</wp:posOffset>
                </wp:positionV>
                <wp:extent cx="91440" cy="55626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556200"/>
                          <a:chOff x="0" y="0"/>
                          <a:chExt cx="91440" cy="556200"/>
                        </a:xfrm>
                      </wpg:grpSpPr>
                      <wps:wsp>
                        <wps:cNvSpPr/>
                        <wps:spPr>
                          <a:xfrm>
                            <a:off x="0" y="555480"/>
                            <a:ext cx="9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5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pt;margin-top:4.55pt;width:7.15pt;height:43.75pt" coordorigin="3102,91" coordsize="143,875">
                <v:line id="shape_0" from="3102,966" to="3245,96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102,91" to="3102,96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102,91" to="3245,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(k+1)                                 (k+1)                       (k+1)                                                       (k+1)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left="567" w:right="70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-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+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6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=       -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ij-2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2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i-1j-1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+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4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4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-           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left="567" w:right="703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02895</wp:posOffset>
                </wp:positionH>
                <wp:positionV relativeFrom="paragraph">
                  <wp:posOffset>-243205</wp:posOffset>
                </wp:positionV>
                <wp:extent cx="92075" cy="54991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-19.15pt;width:14.5pt;height:43.3pt" coordorigin="477,-383" coordsize="290,866">
                <v:shape id="shape_0" coordsize="264,764" path="m255,0l0,3l0,42l1,81l3,120l6,159l9,197l12,235l17,272l22,308l27,344l34,378l40,412l48,444l56,476l64,506l73,535l82,562l92,588l103,612l113,635l125,656l136,675l148,692l160,708l172,722l185,733l197,743l210,751l223,757l236,761l249,763l263,763l255,0e" stroked="t" o:allowincell="f" style="position:absolute;left:477;top:482;width:149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64,767" path="m255,763l263,0l250,0l236,2l223,6l210,12l197,20l184,30l172,42l160,56l147,71l136,89l124,108l113,129l102,152l92,177l82,203l72,230l63,259l55,290l47,321l40,354l33,388l27,423l21,458l16,495l12,532l8,570l5,609l3,648l1,687l0,726l0,766l255,763e" stroked="t" o:allowincell="f" style="position:absolute;left:477;top:-383;width:149;height:4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66825</wp:posOffset>
                </wp:positionH>
                <wp:positionV relativeFrom="paragraph">
                  <wp:posOffset>-237490</wp:posOffset>
                </wp:positionV>
                <wp:extent cx="92075" cy="54991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5pt;margin-top:-18.7pt;width:14.5pt;height:43.3pt" coordorigin="1850,-374" coordsize="290,866">
                <v:shape id="shape_0" coordsize="256,767" path="m0,763l255,766l255,726l254,687l252,648l250,610l247,571l243,534l239,496l234,460l229,424l222,390l216,356l208,323l201,292l192,262l183,233l174,205l164,179l154,155l143,132l132,110l121,91l109,73l97,57l85,43l72,31l60,21l47,13l34,7l21,3l8,0l0,763e" stroked="t" o:allowincell="f" style="position:absolute;left:2140;top:-374;width:144;height:4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56,764" path="m0,0l8,763l21,761l34,756l47,750l59,742l72,732l84,720l97,706l109,690l120,673l132,654l143,633l153,610l163,586l173,560l183,532l192,504l200,474l208,442l215,410l222,376l228,342l234,307l238,270l243,233l246,196l249,158l252,119l254,81l255,42l255,3l0,0e" stroked="t" o:allowincell="f" style="position:absolute;left:2140;top:492;width:144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4           2   2            4                                              4                         2  2                                    2   2              4               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left="567" w:right="70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y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left="567" w:right="703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741420</wp:posOffset>
                </wp:positionH>
                <wp:positionV relativeFrom="paragraph">
                  <wp:posOffset>67310</wp:posOffset>
                </wp:positionV>
                <wp:extent cx="92075" cy="54991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6pt;margin-top:5.3pt;width:14.5pt;height:43.3pt" coordorigin="5892,106" coordsize="290,866">
                <v:shape id="shape_0" coordsize="264,764" path="m255,0l0,3l0,42l1,81l3,120l6,159l9,197l12,235l17,272l22,308l27,344l34,378l40,412l48,444l56,476l64,506l73,535l82,562l92,588l103,612l113,635l125,656l136,675l148,692l160,708l172,722l185,733l197,743l210,751l223,757l236,761l249,763l263,763l255,0e" stroked="t" o:allowincell="f" style="position:absolute;left:5892;top:972;width:149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64,767" path="m255,763l263,0l250,0l236,2l223,6l210,12l197,20l184,30l172,42l160,56l147,71l136,89l124,108l113,129l102,152l92,177l82,203l72,230l63,259l55,290l47,321l40,354l33,388l27,423l21,458l16,495l12,532l8,570l5,609l3,648l1,687l0,726l0,766l255,763e" stroked="t" o:allowincell="f" style="position:absolute;left:5892;top:106;width:149;height:4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438650</wp:posOffset>
                </wp:positionH>
                <wp:positionV relativeFrom="paragraph">
                  <wp:posOffset>76835</wp:posOffset>
                </wp:positionV>
                <wp:extent cx="92075" cy="54991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25pt;margin-top:6.05pt;width:14.5pt;height:43.3pt" coordorigin="6845,121" coordsize="290,866">
                <v:shape id="shape_0" coordsize="256,767" path="m0,763l255,766l255,726l254,687l252,648l250,610l247,571l243,534l239,496l234,460l229,424l222,390l216,356l208,323l201,292l192,262l183,233l174,205l164,179l154,155l143,132l132,110l121,91l109,73l97,57l85,43l72,31l60,21l47,13l34,7l21,3l8,0l0,763e" stroked="t" o:allowincell="f" style="position:absolute;left:7135;top:121;width:144;height:4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56,764" path="m0,0l8,763l21,761l34,756l47,750l59,742l72,732l84,720l97,706l109,690l120,673l132,654l143,633l153,610l163,586l173,560l183,532l192,504l200,474l208,442l215,410l222,376l228,342l234,307l238,270l243,233l246,196l249,158l252,119l254,81l255,42l255,3l0,0e" stroked="t" o:allowincell="f" style="position:absolute;left:7135;top:986;width:144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611880</wp:posOffset>
                </wp:positionH>
                <wp:positionV relativeFrom="paragraph">
                  <wp:posOffset>67310</wp:posOffset>
                </wp:positionV>
                <wp:extent cx="91440" cy="55626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556200"/>
                          <a:chOff x="0" y="0"/>
                          <a:chExt cx="91440" cy="556200"/>
                        </a:xfrm>
                      </wpg:grpSpPr>
                      <wps:wsp>
                        <wps:cNvSpPr/>
                        <wps:spPr>
                          <a:xfrm>
                            <a:off x="0" y="555480"/>
                            <a:ext cx="9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5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5.3pt;width:7.15pt;height:43.75pt" coordorigin="5688,106" coordsize="143,875">
                <v:line id="shape_0" from="5688,981" to="5831,98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688,106" to="5688,98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688,106" to="5831,10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(k+1)                           (k+1)                                                   (k+1)                                                                  (k)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left="567" w:right="70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2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+1j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-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 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-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+    </w:t>
      </w:r>
      <w:r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053590</wp:posOffset>
                </wp:positionH>
                <wp:positionV relativeFrom="paragraph">
                  <wp:posOffset>-81280</wp:posOffset>
                </wp:positionV>
                <wp:extent cx="92075" cy="54991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7pt;margin-top:-6.4pt;width:14.5pt;height:43.3pt" coordorigin="3234,-128" coordsize="290,866">
                <v:shape id="shape_0" coordsize="264,764" path="m255,0l0,3l0,42l1,81l3,120l6,159l9,197l12,235l17,272l22,308l27,344l34,378l40,412l48,444l56,476l64,506l73,535l82,562l92,588l103,612l113,635l125,656l136,675l148,692l160,708l172,722l185,733l197,743l210,751l223,757l236,761l249,763l263,763l255,0e" stroked="t" o:allowincell="f" style="position:absolute;left:3234;top:738;width:149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64,767" path="m255,763l263,0l250,0l236,2l223,6l210,12l197,20l184,30l172,42l160,56l147,71l136,89l124,108l113,129l102,152l92,177l82,203l72,230l63,259l55,290l47,321l40,354l33,388l27,423l21,458l16,495l12,532l8,570l5,609l3,648l1,687l0,726l0,766l255,763e" stroked="t" o:allowincell="f" style="position:absolute;left:3234;top:-128;width:149;height:4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800350</wp:posOffset>
                </wp:positionH>
                <wp:positionV relativeFrom="paragraph">
                  <wp:posOffset>-62230</wp:posOffset>
                </wp:positionV>
                <wp:extent cx="92075" cy="54991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25pt;margin-top:-4.9pt;width:14.5pt;height:43.3pt" coordorigin="4265,-98" coordsize="290,866">
                <v:shape id="shape_0" coordsize="256,767" path="m0,763l255,766l255,726l254,687l252,648l250,610l247,571l243,534l239,496l234,460l229,424l222,390l216,356l208,323l201,292l192,262l183,233l174,205l164,179l154,155l143,132l132,110l121,91l109,73l97,57l85,43l72,31l60,21l47,13l34,7l21,3l8,0l0,763e" stroked="t" o:allowincell="f" style="position:absolute;left:4555;top:-98;width:144;height:4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56,764" path="m0,0l8,763l21,761l34,756l47,750l59,742l72,732l84,720l97,706l109,690l120,673l132,654l143,633l153,610l163,586l173,560l183,532l192,504l200,474l208,442l215,410l222,376l228,342l234,307l238,270l243,233l246,196l249,158l252,119l254,81l255,42l255,3l0,0e" stroked="t" o:allowincell="f" style="position:absolute;left:4555;top:768;width:144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+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4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i-1j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 4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+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4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+1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- 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left="567" w:right="70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  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4                 2 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           4              2  2  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left="567" w:right="703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238500</wp:posOffset>
                </wp:positionH>
                <wp:positionV relativeFrom="paragraph">
                  <wp:posOffset>-352425</wp:posOffset>
                </wp:positionV>
                <wp:extent cx="91440" cy="55626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556200"/>
                          <a:chOff x="0" y="0"/>
                          <a:chExt cx="91440" cy="55620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9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0" cy="55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6200"/>
                            <a:ext cx="9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pt;margin-top:-27.75pt;width:7.15pt;height:43.75pt" coordorigin="5100,-555" coordsize="143,875">
                <v:line id="shape_0" from="5100,-554" to="5243,-55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244,-555" to="5244,32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5100,321" to="5243,3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spacing w:lineRule="exact" w:line="240"/>
        <w:ind w:left="567" w:right="7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655820</wp:posOffset>
                </wp:positionH>
                <wp:positionV relativeFrom="paragraph">
                  <wp:posOffset>173355</wp:posOffset>
                </wp:positionV>
                <wp:extent cx="91440" cy="55626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556200"/>
                          <a:chOff x="0" y="0"/>
                          <a:chExt cx="91440" cy="55620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9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0" cy="55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6200"/>
                            <a:ext cx="9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6pt;margin-top:13.65pt;width:7.15pt;height:43.75pt" coordorigin="7332,273" coordsize="143,875">
                <v:line id="shape_0" from="7332,274" to="7475,27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7476,273" to="7476,114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332,1149" to="7475,114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spacing w:lineRule="exact" w:line="240"/>
        <w:ind w:left="567" w:right="7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(k)                            (k)                                                         (k)                        (k)                             (k)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left="567" w:right="7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+2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-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i-1j+1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+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 4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+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4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+1j+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-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U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+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+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j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left="567" w:right="703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1606550</wp:posOffset>
                </wp:positionV>
                <wp:extent cx="92075" cy="54991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5pt;margin-top:126.5pt;width:14.5pt;height:43.3pt" coordorigin="6875,2530" coordsize="290,866">
                <v:shape id="shape_0" coordsize="256,767" path="m0,763l255,766l255,726l254,687l252,648l250,610l247,571l243,534l239,496l234,460l229,424l222,390l216,356l208,323l201,292l192,262l183,233l174,205l164,179l154,155l143,132l132,110l121,91l109,73l97,57l85,43l72,31l60,21l47,13l34,7l21,3l8,0l0,763e" stroked="t" o:allowincell="f" style="position:absolute;left:7165;top:2530;width:144;height:4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56,764" path="m0,0l8,763l21,761l34,756l47,750l59,742l72,732l84,720l97,706l109,690l120,673l132,654l143,633l153,610l163,586l173,560l183,532l192,504l200,474l208,442l215,410l222,376l228,342l234,307l238,270l243,233l246,196l249,158l252,119l254,81l255,42l255,3l0,0e" stroked="t" o:allowincell="f" style="position:absolute;left:7165;top:3396;width:144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4                            2   2                                2  2               4                             2   2                           4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180"/>
        <w:ind w:left="567" w:right="703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756660</wp:posOffset>
                </wp:positionH>
                <wp:positionV relativeFrom="paragraph">
                  <wp:posOffset>1482090</wp:posOffset>
                </wp:positionV>
                <wp:extent cx="92075" cy="54991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8pt;margin-top:116.7pt;width:14.5pt;height:43.3pt" coordorigin="5916,2334" coordsize="290,866">
                <v:shape id="shape_0" coordsize="264,764" path="m255,0l0,3l0,42l1,81l3,120l6,159l9,197l12,235l17,272l22,308l27,344l34,378l40,412l48,444l56,476l64,506l73,535l82,562l92,588l103,612l113,635l125,656l136,675l148,692l160,708l172,722l185,733l197,743l210,751l223,757l236,761l249,763l263,763l255,0e" stroked="t" o:allowincell="f" style="position:absolute;left:5916;top:3200;width:149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64,767" path="m255,763l263,0l250,0l236,2l223,6l210,12l197,20l184,30l172,42l160,56l147,71l136,89l124,108l113,129l102,152l92,177l82,203l72,230l63,259l55,290l47,321l40,354l33,388l27,423l21,458l16,495l12,532l8,570l5,609l3,648l1,687l0,726l0,766l255,763e" stroked="t" o:allowincell="f" style="position:absolute;left:5916;top:2334;width:149;height:4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760345</wp:posOffset>
                </wp:positionH>
                <wp:positionV relativeFrom="paragraph">
                  <wp:posOffset>-335280</wp:posOffset>
                </wp:positionV>
                <wp:extent cx="92075" cy="54991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1pt;margin-top:-26.4pt;width:14.5pt;height:43.3pt" coordorigin="4202,-528" coordsize="290,866">
                <v:shape id="shape_0" coordsize="256,765" path="m0,764l255,764l255,725l254,686l252,647l250,608l247,570l243,532l239,495l234,459l228,423l222,389l215,355l208,322l200,291l192,261l183,232l174,204l164,179l154,154l143,131l132,110l121,91l109,73l97,57l85,43l72,31l59,21l47,13l34,7l21,3l8,0l0,764e" stroked="t" o:allowincell="f" style="position:absolute;left:4492;top:-528;width:144;height:4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56,764" path="m0,0l8,763l21,761l34,756l47,750l59,742l72,732l84,720l97,706l109,690l120,673l132,654l143,633l153,610l163,586l173,560l183,532l192,504l200,474l208,442l215,410l222,376l228,342l234,307l238,270l243,233l246,196l249,158l252,119l254,81l255,42l255,3l0,0e" stroked="t" o:allowincell="f" style="position:absolute;left:4492;top:338;width:144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000250</wp:posOffset>
                </wp:positionH>
                <wp:positionV relativeFrom="paragraph">
                  <wp:posOffset>-338455</wp:posOffset>
                </wp:positionV>
                <wp:extent cx="92075" cy="54991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50080"/>
                          <a:chOff x="0" y="0"/>
                          <a:chExt cx="92160" cy="550080"/>
                        </a:xfrm>
                      </wpg:grpSpPr>
                      <wps:wsp>
                        <wps:cNvSpPr/>
                        <wps:spPr>
                          <a:xfrm>
                            <a:off x="0" y="275040"/>
                            <a:ext cx="184320" cy="5500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320" cy="5500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-26.65pt;width:14.5pt;height:43.3pt" coordorigin="3150,-533" coordsize="290,866">
                <v:shape id="shape_0" coordsize="264,764" path="m255,0l0,3l0,42l1,81l3,120l6,159l9,197l12,235l17,272l22,308l27,344l34,378l40,412l48,444l56,476l64,506l73,535l82,562l92,588l103,612l113,635l125,656l136,675l148,692l160,708l172,722l185,733l197,743l210,751l223,757l236,761l249,763l263,763l255,0e" stroked="t" o:allowincell="f" style="position:absolute;left:3150;top:333;width:149;height:4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64,765" path="m255,764l263,0l249,0l236,2l223,6l210,12l197,20l185,30l172,42l160,55l148,71l136,89l124,108l113,129l102,152l92,176l82,202l73,230l64,259l55,289l47,320l40,353l33,387l27,422l21,457l16,494l12,531l8,569l5,607l3,646l1,685l0,725l0,764l255,764e" stroked="t" o:allowincell="f" style="position:absolute;left:3150;top:-533;width:149;height:4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y</w:t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spacing w:lineRule="exact" w:line="240"/>
        <w:ind w:left="567" w:right="7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left="567" w:right="7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left="567" w:right="7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(k)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довлетворяет краевым условиям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1`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(4`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числения начинаются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=1,  j=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продолжаются либо по строкам  либо по столбцам сетки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исло неизвестных в задач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 = (N-1)(M-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к видно из вышеизложенных рассуждений  шаблон в этой задаче тринадцатиточечный  т.е. на каждом шаге в разностном уравнении участвуют 13 точек (узлов сетки) Рассмотрим вид матрицы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данной задач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рица метода получается следующим образом : все  узлы сетки  перенумеровываются и размещаются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трице  Так ч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зл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падают на  одну строку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поэтому  матрица мето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 нашей задачи будет тринадцатидиагональн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7930</wp:posOffset>
                </wp:positionH>
                <wp:positionV relativeFrom="paragraph">
                  <wp:posOffset>57785</wp:posOffset>
                </wp:positionV>
                <wp:extent cx="3416300" cy="2747645"/>
                <wp:effectExtent l="0" t="0" r="0" b="0"/>
                <wp:wrapSquare wrapText="largest"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216.35pt;mso-wrap-distance-left:9pt;mso-wrap-distance-right:9pt;mso-wrap-distance-top:0pt;mso-wrap-distance-bottom:0pt;margin-top:4.55pt;mso-position-vertical-relative:text;margin-left: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group id="shape_0" style="position:absolute;margin-left:39.45pt;margin-top:14.75pt;width:215.95pt;height:153.8pt" coordorigin="789,295" coordsize="4319,3076">
                            <v:oval id="shape_0" fillcolor="silver" stroked="t" o:allowincell="f" style="position:absolute;left:2751;top:2227;width:144;height:144;mso-wrap-style:none;v-text-anchor:middle">
                              <v:fill o:detectmouseclick="t" type="solid" color2="#3f3f3f"/>
                              <v:stroke color="black" weight="3240" joinstyle="round" endcap="flat"/>
                              <w10:wrap type="none"/>
                            </v:oval>
                            <v:oval id="shape_0" fillcolor="silver" stroked="t" o:allowincell="f" style="position:absolute;left:2751;top:652;width:144;height:144;mso-wrap-style:none;v-text-anchor:middle">
                              <v:fill o:detectmouseclick="t" type="solid" color2="#3f3f3f"/>
                              <v:stroke color="black" weight="3240" joinstyle="round" endcap="flat"/>
                              <w10:wrap type="none"/>
                            </v:oval>
                            <v:oval id="shape_0" fillcolor="silver" stroked="t" o:allowincell="f" style="position:absolute;left:2751;top:1219;width:144;height:144;mso-wrap-style:none;v-text-anchor:middle">
                              <v:fill o:detectmouseclick="t" type="solid" color2="#3f3f3f"/>
                              <v:stroke color="black" weight="3240" joinstyle="round" endcap="flat"/>
                              <w10:wrap type="none"/>
                            </v:oval>
                            <v:oval id="shape_0" fillcolor="silver" stroked="t" o:allowincell="f" style="position:absolute;left:2031;top:1228;width:144;height:144;mso-wrap-style:none;v-text-anchor:middle">
                              <v:fill o:detectmouseclick="t" type="solid" color2="#3f3f3f"/>
                              <v:stroke color="black" weight="3240" joinstyle="round" endcap="flat"/>
                              <w10:wrap type="none"/>
                            </v:oval>
                            <v:oval id="shape_0" fillcolor="silver" stroked="t" o:allowincell="f" style="position:absolute;left:4245;top:1747;width:144;height:144;mso-wrap-style:none;v-text-anchor:middle">
                              <v:fill o:detectmouseclick="t" type="solid" color2="#3f3f3f"/>
                              <v:stroke color="black" weight="3240" joinstyle="round" endcap="flat"/>
                              <w10:wrap type="none"/>
                            </v:oval>
                            <v:oval id="shape_0" fillcolor="silver" stroked="t" o:allowincell="f" style="position:absolute;left:3471;top:1735;width:144;height:144;mso-wrap-style:none;v-text-anchor:middle">
                              <v:fill o:detectmouseclick="t" type="solid" color2="#3f3f3f"/>
                              <v:stroke color="black" weight="3240" joinstyle="round" endcap="flat"/>
                              <w10:wrap type="none"/>
                            </v:oval>
                            <v:oval id="shape_0" fillcolor="silver" stroked="t" o:allowincell="f" style="position:absolute;left:2751;top:2818;width:144;height:144;mso-wrap-style:none;v-text-anchor:middle">
                              <v:fill o:detectmouseclick="t" type="solid" color2="#3f3f3f"/>
                              <v:stroke color="black" weight="3240" joinstyle="round" endcap="flat"/>
                              <w10:wrap type="none"/>
                            </v:oval>
                            <v:oval id="shape_0" fillcolor="silver" stroked="t" o:allowincell="f" style="position:absolute;left:2031;top:2221;width:144;height:144;mso-wrap-style:none;v-text-anchor:middle">
                              <v:fill o:detectmouseclick="t" type="solid" color2="#3f3f3f"/>
                              <v:stroke color="black" weight="3240" joinstyle="round" endcap="flat"/>
                              <w10:wrap type="none"/>
                            </v:oval>
                            <v:oval id="shape_0" fillcolor="silver" stroked="t" o:allowincell="f" style="position:absolute;left:1221;top:1750;width:144;height:144;mso-wrap-style:none;v-text-anchor:middle">
                              <v:fill o:detectmouseclick="t" type="solid" color2="#3f3f3f"/>
                              <v:stroke color="black" weight="3240" joinstyle="round" endcap="flat"/>
                              <w10:wrap type="none"/>
                            </v:oval>
                            <v:oval id="shape_0" fillcolor="silver" stroked="t" o:allowincell="f" style="position:absolute;left:2031;top:1750;width:144;height:144;mso-wrap-style:none;v-text-anchor:middle">
                              <v:fill o:detectmouseclick="t" type="solid" color2="#3f3f3f"/>
                              <v:stroke color="black" weight="3240" joinstyle="round" endcap="flat"/>
                              <w10:wrap type="none"/>
                            </v:oval>
                            <v:oval id="shape_0" fillcolor="silver" stroked="t" o:allowincell="f" style="position:absolute;left:3471;top:2227;width:144;height:144;mso-wrap-style:none;v-text-anchor:middle">
                              <v:fill o:detectmouseclick="t" type="solid" color2="#3f3f3f"/>
                              <v:stroke color="black" weight="3240" joinstyle="round" endcap="flat"/>
                              <w10:wrap type="none"/>
                            </v:oval>
                            <v:oval id="shape_0" fillcolor="silver" stroked="t" o:allowincell="f" style="position:absolute;left:3471;top:1219;width:144;height:144;mso-wrap-style:none;v-text-anchor:middle">
                              <v:fill o:detectmouseclick="t" type="solid" color2="#3f3f3f"/>
                              <v:stroke color="black" weight="3240" joinstyle="round" endcap="flat"/>
                              <w10:wrap type="none"/>
                            </v:oval>
                            <v:oval id="shape_0" fillcolor="silver" stroked="t" o:allowincell="f" style="position:absolute;left:2721;top:1735;width:144;height:144;mso-wrap-style:none;v-text-anchor:middle">
                              <v:fill o:detectmouseclick="t" type="solid" color2="#3f3f3f"/>
                              <v:stroke color="black" weight="3240" joinstyle="round" endcap="flat"/>
                              <w10:wrap type="none"/>
                            </v:oval>
                            <v:line id="shape_0" from="849,2901" to="4880,290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546,439" to="3546,331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34,2296" to="5009,229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89,1288" to="5108,128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49,741" to="4880,7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96,349" to="1296,337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320,295" to="4320,331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06,310" to="2106,333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005;top:296;width:3887;height:3023">
                              <v:line id="shape_0" from="1005,1810" to="4892,1810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823,296" to="2823,331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2097;top:1289;width:1440;height:1008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rect>
                              <v:rect id="shape_0" stroked="t" o:allowincell="f" style="position:absolute;left:1293;top:728;width:3024;height:2160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rect>
                            </v:group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00810</wp:posOffset>
                </wp:positionH>
                <wp:positionV relativeFrom="paragraph">
                  <wp:posOffset>334010</wp:posOffset>
                </wp:positionV>
                <wp:extent cx="212090" cy="185420"/>
                <wp:effectExtent l="0" t="0" r="0" b="0"/>
                <wp:wrapSquare wrapText="largest"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lang w:val="en-US"/>
                              </w:rPr>
                              <w:t>j+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4.6pt;mso-wrap-distance-left:9pt;mso-wrap-distance-right:9pt;mso-wrap-distance-top:0pt;mso-wrap-distance-bottom:0pt;margin-top:26.3pt;mso-position-vertical-relative:text;margin-left:11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lang w:val="en-US"/>
                        </w:rPr>
                        <w:t>j+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400810</wp:posOffset>
                </wp:positionH>
                <wp:positionV relativeFrom="paragraph">
                  <wp:posOffset>791210</wp:posOffset>
                </wp:positionV>
                <wp:extent cx="236855" cy="183515"/>
                <wp:effectExtent l="0" t="0" r="0" b="0"/>
                <wp:wrapSquare wrapText="largest"/>
                <wp:docPr id="8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j+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5pt;height:14.45pt;mso-wrap-distance-left:9pt;mso-wrap-distance-right:9pt;mso-wrap-distance-top:0pt;mso-wrap-distance-bottom:0pt;margin-top:62.3pt;mso-position-vertical-relative:text;margin-left:11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lang w:val="en-US"/>
                        </w:rPr>
                        <w:t>j+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00810</wp:posOffset>
                </wp:positionH>
                <wp:positionV relativeFrom="paragraph">
                  <wp:posOffset>1162685</wp:posOffset>
                </wp:positionV>
                <wp:extent cx="29210" cy="183515"/>
                <wp:effectExtent l="0" t="0" r="0" b="0"/>
                <wp:wrapSquare wrapText="largest"/>
                <wp:docPr id="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3pt;height:14.45pt;mso-wrap-distance-left:9pt;mso-wrap-distance-right:9pt;mso-wrap-distance-top:0pt;mso-wrap-distance-bottom:0pt;margin-top:91.55pt;mso-position-vertical-relative:text;margin-left:11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lang w:val="en-US"/>
                        </w:rPr>
                        <w:t>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400810</wp:posOffset>
                </wp:positionH>
                <wp:positionV relativeFrom="paragraph">
                  <wp:posOffset>1429385</wp:posOffset>
                </wp:positionV>
                <wp:extent cx="227330" cy="183515"/>
                <wp:effectExtent l="0" t="0" r="0" b="0"/>
                <wp:wrapSquare wrapText="largest"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j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4.45pt;mso-wrap-distance-left:9pt;mso-wrap-distance-right:9pt;mso-wrap-distance-top:0pt;mso-wrap-distance-bottom:0pt;margin-top:112.55pt;mso-position-vertical-relative:text;margin-left:11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lang w:val="en-US"/>
                        </w:rPr>
                        <w:t>j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501015</wp:posOffset>
                </wp:positionH>
                <wp:positionV relativeFrom="paragraph">
                  <wp:posOffset>187325</wp:posOffset>
                </wp:positionV>
                <wp:extent cx="2743200" cy="195453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54440"/>
                          <a:chOff x="0" y="0"/>
                          <a:chExt cx="2743200" cy="1954440"/>
                        </a:xfrm>
                      </wpg:grpSpPr>
                      <wps:wsp>
                        <wps:cNvSpPr/>
                        <wps:spPr>
                          <a:xfrm>
                            <a:off x="1245960" y="122688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5960" y="22680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5960" y="58680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8760" y="59256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4560" y="92196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03160" y="91440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5960" y="160200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8760" y="12229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92376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8760" y="92376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03160" y="122688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03160" y="58680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6880" y="91440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60" y="1654920"/>
                            <a:ext cx="2560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91440"/>
                            <a:ext cx="0" cy="1828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270800"/>
                            <a:ext cx="2651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720"/>
                            <a:ext cx="27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83320"/>
                            <a:ext cx="2560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2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936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160" y="720"/>
                            <a:ext cx="2468880" cy="1920240"/>
                          </a:xfrm>
                        </wpg:grpSpPr>
                        <wps:wsp>
                          <wps:cNvSpPr/>
                          <wps:spPr>
                            <a:xfrm>
                              <a:off x="0" y="961200"/>
                              <a:ext cx="2468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520" y="0"/>
                              <a:ext cx="0" cy="1920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693360" y="630360"/>
                              <a:ext cx="915120" cy="6408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182880" y="274320"/>
                              <a:ext cx="1920960" cy="1372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5pt;margin-top:14.75pt;width:215.95pt;height:153.8pt" coordorigin="789,295" coordsize="4319,3076">
                <v:oval id="shape_0" fillcolor="silver" stroked="t" o:allowincell="f" style="position:absolute;left:2751;top:2227;width:144;height:144;mso-wrap-style:none;v-text-anchor:middle">
                  <v:fill o:detectmouseclick="t" type="solid" color2="#3f3f3f"/>
                  <v:stroke color="black" weight="3240" joinstyle="round" endcap="flat"/>
                  <w10:wrap type="none"/>
                </v:oval>
                <v:oval id="shape_0" fillcolor="silver" stroked="t" o:allowincell="f" style="position:absolute;left:2751;top:652;width:144;height:144;mso-wrap-style:none;v-text-anchor:middle">
                  <v:fill o:detectmouseclick="t" type="solid" color2="#3f3f3f"/>
                  <v:stroke color="black" weight="3240" joinstyle="round" endcap="flat"/>
                  <w10:wrap type="none"/>
                </v:oval>
                <v:oval id="shape_0" fillcolor="silver" stroked="t" o:allowincell="f" style="position:absolute;left:2751;top:1219;width:144;height:144;mso-wrap-style:none;v-text-anchor:middle">
                  <v:fill o:detectmouseclick="t" type="solid" color2="#3f3f3f"/>
                  <v:stroke color="black" weight="3240" joinstyle="round" endcap="flat"/>
                  <w10:wrap type="none"/>
                </v:oval>
                <v:oval id="shape_0" fillcolor="silver" stroked="t" o:allowincell="f" style="position:absolute;left:2031;top:1228;width:144;height:144;mso-wrap-style:none;v-text-anchor:middle">
                  <v:fill o:detectmouseclick="t" type="solid" color2="#3f3f3f"/>
                  <v:stroke color="black" weight="3240" joinstyle="round" endcap="flat"/>
                  <w10:wrap type="none"/>
                </v:oval>
                <v:oval id="shape_0" fillcolor="silver" stroked="t" o:allowincell="f" style="position:absolute;left:4245;top:1747;width:144;height:144;mso-wrap-style:none;v-text-anchor:middle">
                  <v:fill o:detectmouseclick="t" type="solid" color2="#3f3f3f"/>
                  <v:stroke color="black" weight="3240" joinstyle="round" endcap="flat"/>
                  <w10:wrap type="none"/>
                </v:oval>
                <v:oval id="shape_0" fillcolor="silver" stroked="t" o:allowincell="f" style="position:absolute;left:3471;top:1735;width:144;height:144;mso-wrap-style:none;v-text-anchor:middle">
                  <v:fill o:detectmouseclick="t" type="solid" color2="#3f3f3f"/>
                  <v:stroke color="black" weight="3240" joinstyle="round" endcap="flat"/>
                  <w10:wrap type="none"/>
                </v:oval>
                <v:oval id="shape_0" fillcolor="silver" stroked="t" o:allowincell="f" style="position:absolute;left:2751;top:2818;width:144;height:144;mso-wrap-style:none;v-text-anchor:middle">
                  <v:fill o:detectmouseclick="t" type="solid" color2="#3f3f3f"/>
                  <v:stroke color="black" weight="3240" joinstyle="round" endcap="flat"/>
                  <w10:wrap type="none"/>
                </v:oval>
                <v:oval id="shape_0" fillcolor="silver" stroked="t" o:allowincell="f" style="position:absolute;left:2031;top:2221;width:144;height:144;mso-wrap-style:none;v-text-anchor:middle">
                  <v:fill o:detectmouseclick="t" type="solid" color2="#3f3f3f"/>
                  <v:stroke color="black" weight="3240" joinstyle="round" endcap="flat"/>
                  <w10:wrap type="none"/>
                </v:oval>
                <v:oval id="shape_0" fillcolor="silver" stroked="t" o:allowincell="f" style="position:absolute;left:1221;top:1750;width:144;height:144;mso-wrap-style:none;v-text-anchor:middle">
                  <v:fill o:detectmouseclick="t" type="solid" color2="#3f3f3f"/>
                  <v:stroke color="black" weight="3240" joinstyle="round" endcap="flat"/>
                  <w10:wrap type="none"/>
                </v:oval>
                <v:oval id="shape_0" fillcolor="silver" stroked="t" o:allowincell="f" style="position:absolute;left:2031;top:1750;width:144;height:144;mso-wrap-style:none;v-text-anchor:middle">
                  <v:fill o:detectmouseclick="t" type="solid" color2="#3f3f3f"/>
                  <v:stroke color="black" weight="3240" joinstyle="round" endcap="flat"/>
                  <w10:wrap type="none"/>
                </v:oval>
                <v:oval id="shape_0" fillcolor="silver" stroked="t" o:allowincell="f" style="position:absolute;left:3471;top:2227;width:144;height:144;mso-wrap-style:none;v-text-anchor:middle">
                  <v:fill o:detectmouseclick="t" type="solid" color2="#3f3f3f"/>
                  <v:stroke color="black" weight="3240" joinstyle="round" endcap="flat"/>
                  <w10:wrap type="none"/>
                </v:oval>
                <v:oval id="shape_0" fillcolor="silver" stroked="t" o:allowincell="f" style="position:absolute;left:3471;top:1219;width:144;height:144;mso-wrap-style:none;v-text-anchor:middle">
                  <v:fill o:detectmouseclick="t" type="solid" color2="#3f3f3f"/>
                  <v:stroke color="black" weight="3240" joinstyle="round" endcap="flat"/>
                  <w10:wrap type="none"/>
                </v:oval>
                <v:oval id="shape_0" fillcolor="silver" stroked="t" o:allowincell="f" style="position:absolute;left:2721;top:1735;width:144;height:144;mso-wrap-style:none;v-text-anchor:middle">
                  <v:fill o:detectmouseclick="t" type="solid" color2="#3f3f3f"/>
                  <v:stroke color="black" weight="3240" joinstyle="round" endcap="flat"/>
                  <w10:wrap type="none"/>
                </v:oval>
                <v:line id="shape_0" from="849,2901" to="4880,290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546,439" to="3546,331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34,2296" to="5009,229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89,1288" to="5108,12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49,741" to="4880,7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96,349" to="1296,337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320,295" to="4320,331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106,310" to="2106,333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005;top:296;width:3887;height:3023">
                  <v:line id="shape_0" from="1005,1810" to="4892,181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823,296" to="2823,331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rect id="shape_0" stroked="t" o:allowincell="f" style="position:absolute;left:2097;top:1289;width:1440;height:1008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  <v:rect id="shape_0" stroked="t" o:allowincell="f" style="position:absolute;left:1293;top:728;width:3024;height:2160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400810</wp:posOffset>
                </wp:positionH>
                <wp:positionV relativeFrom="paragraph">
                  <wp:posOffset>124460</wp:posOffset>
                </wp:positionV>
                <wp:extent cx="221615" cy="183515"/>
                <wp:effectExtent l="0" t="0" r="0" b="0"/>
                <wp:wrapSquare wrapText="largest"/>
                <wp:docPr id="8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j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14.45pt;mso-wrap-distance-left:9pt;mso-wrap-distance-right:9pt;mso-wrap-distance-top:0pt;mso-wrap-distance-bottom:0pt;margin-top:9.8pt;mso-position-vertical-relative:text;margin-left:11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lang w:val="en-US"/>
                        </w:rPr>
                        <w:t>j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498090</wp:posOffset>
                </wp:positionH>
                <wp:positionV relativeFrom="paragraph">
                  <wp:posOffset>124460</wp:posOffset>
                </wp:positionV>
                <wp:extent cx="236855" cy="183515"/>
                <wp:effectExtent l="0" t="0" r="0" b="0"/>
                <wp:wrapSquare wrapText="largest"/>
                <wp:docPr id="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i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5pt;height:14.45pt;mso-wrap-distance-left:9pt;mso-wrap-distance-right:9pt;mso-wrap-distance-top:0pt;mso-wrap-distance-bottom:0pt;margin-top:9.8pt;mso-position-vertical-relative:text;margin-left:19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lang w:val="en-US"/>
                        </w:rPr>
                        <w:t>i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955290</wp:posOffset>
                </wp:positionH>
                <wp:positionV relativeFrom="paragraph">
                  <wp:posOffset>124460</wp:posOffset>
                </wp:positionV>
                <wp:extent cx="36830" cy="183515"/>
                <wp:effectExtent l="0" t="0" r="0" b="0"/>
                <wp:wrapSquare wrapText="largest"/>
                <wp:docPr id="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pt;height:14.45pt;mso-wrap-distance-left:9pt;mso-wrap-distance-right:9pt;mso-wrap-distance-top:0pt;mso-wrap-distance-bottom:0pt;margin-top:9.8pt;mso-position-vertical-relative:text;margin-left:2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402965</wp:posOffset>
                </wp:positionH>
                <wp:positionV relativeFrom="paragraph">
                  <wp:posOffset>124460</wp:posOffset>
                </wp:positionV>
                <wp:extent cx="219710" cy="183515"/>
                <wp:effectExtent l="0" t="0" r="0" b="0"/>
                <wp:wrapSquare wrapText="largest"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i+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4.45pt;mso-wrap-distance-left:9pt;mso-wrap-distance-right:9pt;mso-wrap-distance-top:0pt;mso-wrap-distance-bottom:0pt;margin-top:9.8pt;mso-position-vertical-relative:text;margin-left:2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lang w:val="en-US"/>
                        </w:rPr>
                        <w:t>i+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951605</wp:posOffset>
                </wp:positionH>
                <wp:positionV relativeFrom="paragraph">
                  <wp:posOffset>124460</wp:posOffset>
                </wp:positionV>
                <wp:extent cx="225425" cy="183515"/>
                <wp:effectExtent l="0" t="0" r="0" b="0"/>
                <wp:wrapSquare wrapText="largest"/>
                <wp:docPr id="8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i+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4.45pt;mso-wrap-distance-left:9pt;mso-wrap-distance-right:9pt;mso-wrap-distance-top:0pt;mso-wrap-distance-bottom:0pt;margin-top:9.8pt;mso-position-vertical-relative:text;margin-left:31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lang w:val="en-US"/>
                        </w:rPr>
                        <w:t>i+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939925</wp:posOffset>
                </wp:positionH>
                <wp:positionV relativeFrom="paragraph">
                  <wp:posOffset>-27940</wp:posOffset>
                </wp:positionV>
                <wp:extent cx="236855" cy="183515"/>
                <wp:effectExtent l="0" t="0" r="0" b="0"/>
                <wp:wrapSquare wrapText="largest"/>
                <wp:docPr id="9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lang w:val="en-US"/>
                              </w:rPr>
                              <w:t>i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5pt;height:14.45pt;mso-wrap-distance-left:9pt;mso-wrap-distance-right:9pt;mso-wrap-distance-top:0pt;mso-wrap-distance-bottom:0pt;margin-top:-2.2pt;mso-position-vertical-relative:text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lang w:val="en-US"/>
                        </w:rPr>
                        <w:t>i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469515</wp:posOffset>
                </wp:positionH>
                <wp:positionV relativeFrom="paragraph">
                  <wp:posOffset>95885</wp:posOffset>
                </wp:positionV>
                <wp:extent cx="1254125" cy="179705"/>
                <wp:effectExtent l="0" t="0" r="0" b="0"/>
                <wp:wrapSquare wrapText="largest"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Шаблон задач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4.15pt;mso-wrap-distance-left:9pt;mso-wrap-distance-right:9pt;mso-wrap-distance-top:0pt;mso-wrap-distance-bottom:0pt;margin-top:7.55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Шаблон задач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ПИСАНИЕ ПРОГРАММЫ.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3402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</w:t>
      </w:r>
    </w:p>
    <w:p>
      <w:pPr>
        <w:pStyle w:val="Normal"/>
        <w:tabs>
          <w:tab w:val="clear" w:pos="720"/>
          <w:tab w:val="left" w:pos="-2127" w:leader="none"/>
          <w:tab w:val="left" w:pos="284" w:leader="none"/>
        </w:tabs>
        <w:spacing w:lineRule="exact" w:line="240"/>
        <w:ind w:left="1134" w:hanging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танты используемые в программе :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113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q =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правая граница обла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b   =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вая граница обла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113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  = 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лличество точек разбиения отрезк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[0,a]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113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 = 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лличество точек разбиения отрезк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0,b]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1 = aq/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аг сетки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2 = b/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г сетки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менные :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113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начения сеточной функ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 шаге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113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начения сеточной функ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k+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 шаге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113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ссив коэффициентов шаблона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исание процедур :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1134" w:leader="none"/>
        </w:tabs>
        <w:spacing w:lineRule="exact" w:line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cedure Prt(u:masa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чать результата</w:t>
      </w:r>
    </w:p>
    <w:p>
      <w:pPr>
        <w:pStyle w:val="Normal"/>
        <w:tabs>
          <w:tab w:val="clear" w:pos="720"/>
          <w:tab w:val="left" w:pos="-2127" w:leader="none"/>
          <w:tab w:val="left" w:pos="1134" w:leader="none"/>
        </w:tabs>
        <w:spacing w:lineRule="exact" w:line="240"/>
        <w:ind w:left="1134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4253" w:leader="none"/>
        </w:tabs>
        <w:spacing w:lineRule="exact" w:line="240"/>
        <w:ind w:left="4253" w:hanging="311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unction ff(x1,x2: real):rea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звращает значение функци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узле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1,x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-2127" w:leader="none"/>
          <w:tab w:val="left" w:pos="1134" w:leader="none"/>
        </w:tabs>
        <w:spacing w:lineRule="exact" w:line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cedure Koe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ёт значения коэффициентов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</w:tabs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851" w:hanging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йствие :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851" w:firstLine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1134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рётся начальое приближ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 учётом краевых условий ведётся вычисление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=2 ... N , j=2 ... 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каждом итерационном шаге получа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достижении заданной точно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ps&gt;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числения прекращаются. И все элементы матриц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ые лежат ниже главной диагонали получают итерационный шаг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+1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те элементы которые лежат выше главной диагонали (исключая главную диагональ) получают итерационный шаг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меч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грамма реализована на язы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orland Pascal 7.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инистерство общего и профессионального образования РФ</w:t>
      </w:r>
    </w:p>
    <w:p>
      <w:pPr>
        <w:pStyle w:val="Normal"/>
        <w:tabs>
          <w:tab w:val="clear" w:pos="720"/>
          <w:tab w:val="left" w:pos="-2127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оронежский государственный университет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акультет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ММ</w:t>
      </w:r>
    </w:p>
    <w:p>
      <w:pPr>
        <w:pStyle w:val="Normal"/>
        <w:tabs>
          <w:tab w:val="clear" w:pos="720"/>
          <w:tab w:val="left" w:pos="-2127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федра Дифференциальных уравнении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</w:rPr>
        <w:t>Курсовой проект</w:t>
      </w:r>
    </w:p>
    <w:p>
      <w:pPr>
        <w:pStyle w:val="Normal"/>
        <w:tabs>
          <w:tab w:val="clear" w:pos="720"/>
          <w:tab w:val="left" w:pos="-2127" w:leader="none"/>
        </w:tabs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Решение бигармонического уравнения методом Зейдел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нитель : студент 4 курса 5 группы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улин Л.А.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оводитель : старший  преподаватель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жков А.В.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ронеж 1997г.</w:t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240"/>
        <w:ind w:left="1134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8:45:00Z</dcterms:created>
  <dc:creator>Dead Moroz</dc:creator>
  <dc:description>Курсовой проект был успешно защищён
5 января 1998 года</dc:description>
  <dc:language>en-US</dc:language>
  <cp:lastModifiedBy>Dead Moroz</cp:lastModifiedBy>
  <cp:lastPrinted>1998-01-03T12:39:00Z</cp:lastPrinted>
  <dcterms:modified xsi:type="dcterms:W3CDTF">1998-05-20T17:51:00Z</dcterms:modified>
  <cp:revision>39</cp:revision>
  <dc:subject>Решение бигармонического уравнения</dc:subject>
  <dc:title>Курсовой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втор">
    <vt:lpwstr>Никулин Леонид</vt:lpwstr>
  </property>
  <property fmtid="{D5CDD505-2E9C-101B-9397-08002B2CF9AE}" pid="3" name="Группа">
    <vt:lpwstr>4k5gr</vt:lpwstr>
  </property>
  <property fmtid="{D5CDD505-2E9C-101B-9397-08002B2CF9AE}" pid="4" name="Занесено">
    <vt:lpwstr>5 января 1998</vt:lpwstr>
  </property>
  <property fmtid="{D5CDD505-2E9C-101B-9397-08002B2CF9AE}" pid="5" name="Издатель">
    <vt:lpwstr>Zaharova's home</vt:lpwstr>
  </property>
  <property fmtid="{D5CDD505-2E9C-101B-9397-08002B2CF9AE}" pid="6" name="Клиент">
    <vt:lpwstr>Кафедра ДифУр</vt:lpwstr>
  </property>
  <property fmtid="{D5CDD505-2E9C-101B-9397-08002B2CF9AE}" pid="7" name="Проверено">
    <vt:bool>1</vt:bool>
  </property>
</Properties>
</file>