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745853977"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1672280677"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2030471366"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1805163955"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1650642775"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461514970"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528565519"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817955826"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880306595"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1189792758"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080122034"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1088621989"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1258085953"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405098630"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503511501"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527203546"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923606610"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791154395"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939113973"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1298081884"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873648"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