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754795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465398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76312129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837927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50047482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70967973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97425862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98271280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34159746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67213506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79383325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98486041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526313944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010251353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956960308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101708719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643492965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80386264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670369199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751018167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136110117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997257304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651360487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02902654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807751656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128860955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