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0026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11450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03170550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453471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01903513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2080588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6889064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84375020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18174610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926876748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250716656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944653095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016220093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825940608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269289808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361141961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424909605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565883258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862319887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775233871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812088656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329823910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221030843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565068880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442465735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2061231242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