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6937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283393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37415729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691727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961990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4862985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26277430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51852800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90184326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40548635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610752738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20052636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43130408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0360023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217396164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68876892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383931744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327076534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441992597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390935868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670033736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2086706449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425934764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330498985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514939284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2053392312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