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284041260"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273622323"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155379086"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355069378"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824960076"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276656562"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