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1917362698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651908509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872410288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665501781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73124698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822825196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