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153420469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398642998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460729055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2021172334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