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89267883"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879688887"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2112909808"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99999801"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739117604"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238765145"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