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099572286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612637259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082207898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626187151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289189956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372373111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