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151682249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2117455466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233693440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488153588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