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1163580066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1157723083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857096202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