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817130319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200977971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879241394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105594091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