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937739406"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337335870"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368864670"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673021660"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619294390"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915298079"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