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462016100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42734447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045568131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