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923646157"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584518912"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22566037"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674896581"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537048468"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406835118"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