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659297665"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1059518490"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646083375"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519036161"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66276028"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765325337"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