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884533422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1519977642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860341284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685375544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2018018472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260771010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