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979013472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264963814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091084230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10066506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1618505525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1457029981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