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498221076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1210030321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498808071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590196330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344929984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470756204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