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1560331635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520921570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783147038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