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304745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854549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31987007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407374070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