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50242453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58914175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41693453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727783963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