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11855421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59197079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672428874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