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5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Голышевский 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остарев В.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уприянов Ю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Сапунов Г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      +      )/2 =      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89192983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55280208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белая бумага, черная бумага и текстолит с двух сторон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7" o:title=""/>
            <w10:wrap type="topAndBottom"/>
          </v:shape>
          <o:OLEObject Type="Embed" ProgID="Excel.Sheet.12" ShapeID="ole_rId6" DrawAspect="Content" ObjectID="_1758300985" r:id="rId6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27:00Z</dcterms:created>
  <dc:creator>Milovidov</dc:creator>
  <dc:description/>
  <dc:language>en-US</dc:language>
  <cp:lastModifiedBy>Grigory Sapunov</cp:lastModifiedBy>
  <cp:lastPrinted>1998-06-05T09:52:00Z</cp:lastPrinted>
  <dcterms:modified xsi:type="dcterms:W3CDTF">1998-06-05T05:55:00Z</dcterms:modified>
  <cp:revision>4</cp:revision>
  <dc:subject/>
  <dc:title>Метрология - лаб.</dc:title>
</cp:coreProperties>
</file>