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36162622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9089626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359670228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