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МИНИСТЕРСТВО ОБРАЗОВАНИЯ  РФ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ОСКОВСКИЙ ГОСУДАРСТВЕННЫЙ ИНСТИТУТ ЭЛЕКТРОНИКИ И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МАТЕМА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МЕТОДИЧЕСКИЕ УКАЗ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 лабораторным работам  по курсу "Основы метрологии  и измерительной техники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Факультет автоматики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вычислительной тех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Кафедра "Электронно-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вычислительная аппарату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Москва - 199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зучение и исследование средств измерений электрических и неэлектрических велич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Методические указания  к лабораторным работам являются составной частью программы по дисциплине  "Основы метрологии и измерительной техники " , изучаемой студентами 2-го курса специальности 2101 - ЭВМ. системы , комплексы и се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Лабораторные работы выполняются в объеме 18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сновным содержанием лабораторных работ является  получение практических навыков работы с современными измерительными приборами, изучение методик  определения основных метрологических характеристик измерительных преобразователей и построение алгоритмов практического применения преобразователей в системах с электронно-вычислительной аппаратур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ь 2-3. Исследование функций преобразования и метрологических характеристик бесконтактных волоконно- оптических датчиков перемещ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Цель работы, ее краткое содержа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Целью данной работы является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 оптического датчика перемещений , а также разработка алгоритма адаптации в системы ,содержащие средства вычислительной техн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Теоретические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Исследуемый в лабораторной работе бесконтактный волоконно-оптический преобразователь перемещений представляет собой систему состоящую из  источника излучения  ,примо- предающего волоконно- оптического канала и фотоприемника. Здесь поток излучения  от источника 1 вводится в предающий световод  2 и на его выходе формируется расходящийся поток излучения в виде конуса, ограниченного апертурой оптических волокон. При падении потока на  поверхность объекта  часть его отражается и попадает в приемный световод 3 ,проходит по нему в фотоприемник 4, где преобразуется в электрический сигнал. Если изменять расстояние  между торцом приемо- предающего световода от нуля , то премещение и выходной ток фотоприемника связаны зависимостью , показанной на рисунке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ис.1 Схема  волконно-оптического             Рис2  Типичная зависимость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датчика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Зависимость имеет восходящий участок, обусловленный увеличением потока, попадающего в приемный световод, участок максимума ,где наступает равновесие между потоком, входящим в приемный канал и выходящим за его пределы и падающий участок , где преобладает поток ,выходящий за границу приемного световода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характеристике видны  два квазилинейных участка из которых могут быть сформированы </w:t>
      </w:r>
      <w:r>
        <w:rPr>
          <w:i/>
          <w:iCs/>
          <w:sz w:val="24"/>
          <w:szCs w:val="24"/>
        </w:rPr>
        <w:t>функции преобразования ВОД</w:t>
      </w:r>
      <w:r>
        <w:rPr>
          <w:sz w:val="24"/>
          <w:szCs w:val="24"/>
        </w:rPr>
        <w:t xml:space="preserve"> , являющиеся основной метрологической  характеристикой. Наиболее часто для преобразования перемещения в электрический сигнал используется восходящий участок ,  гду крутизна существенно больш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Преобразователи такого типа , получившие применение для бесконтактного преобразования перемещений в электрический сигнал в сложных условиях окружающей среды , имеют </w:t>
      </w:r>
      <w:r>
        <w:rPr>
          <w:i/>
          <w:iCs/>
          <w:sz w:val="24"/>
          <w:szCs w:val="24"/>
        </w:rPr>
        <w:t xml:space="preserve">индивидуальные  </w:t>
      </w:r>
      <w:r>
        <w:rPr>
          <w:sz w:val="24"/>
          <w:szCs w:val="24"/>
        </w:rPr>
        <w:t>функции преобразования и для каждого экземпляра определяются отд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Функция преобразования на восходящем участке   с достаточной степенью точности можно апроксимировать полиномом третьей степен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эффициенты определяются из соотнош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= 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= 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= 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=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-   = 0,1... - номер  экспериментальной точки функции преобраз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число полученных значений функции преобразования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  -отклик ВОД при    - ом  значении входного параметр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 - приращение входного парамет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ложение начальной установки датчика относительно отражающей  поверхности  определяется  точкой перегиба  функции             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3. Оборудование лабораторного стен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проведении экспериментальных исследований в данной работе используется следующее оборуд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циллограф, цифровой вольтметр, специальный штатив с возможностью контроля перемещений ,волоконно-оптический датч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итание волоконно-оптического датчика осуществляется от централизованного источника пит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4. Методика проведения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Изучить описание проведения лабораторной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одготовить измерительную установку к работе. Для этого необходи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ключить питание датчик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ключить измерительные приборы и дать им прогреться в течении   15 мин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новить терец световода над исследуемым участком отражающей поверх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ключить выход ВОД ко входу цифрового  вольтмет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нять и построить функцию преобразования ВОД . Для этого необходи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твести общий торец световода с помощью микрометричекой пары до положения, когда на вольтметре появится максимальное значение напряж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дводя общий торец световода  к отражающей поверхности через каждые 500 мкм зафиксировать и записать значения показаний вольтмет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определить примерное положение точки перегиба функции преобразования ка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становить преобразователь в положение соответствующее этой точке по показанию вольтметр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тводя датчик вверх и  вниз от точки перегиба снять показания вольтметра через каждые 500 мк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вторить эти действия 10 раз, данные занести в таблиц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о данным экспериментального исследования построить функцию преобразования по средним значениям экспериментальных точ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о этим же данным определи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максимальное значение доверительного интервала для Р=0,95 ,используя таблицы Стьюден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гистограмму распределения погрешнос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Построить алгоритм и вычислить коэффициенты апроксимирующего полино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Провести исследование влияния одного из дестабилизирующих факторов по указанию преподава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5. Требование к отчету по выполненной раб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тчет по лабораторной работе необходимо включит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Цель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труктурную схему определения параметров В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ротоколы измер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рафические зависим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Алгоритм расчета и величины коэффициентов апроксимирующей фун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2268" w:footer="0" w:bottom="22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0T07:27:00Z</dcterms:created>
  <dc:creator>Alexandre Katalov</dc:creator>
  <dc:description/>
  <dc:language>en-US</dc:language>
  <cp:lastModifiedBy>Alexandre Katalov</cp:lastModifiedBy>
  <cp:lastPrinted>1998-03-30T16:14:00Z</cp:lastPrinted>
  <dcterms:modified xsi:type="dcterms:W3CDTF">1998-03-30T12:23:00Z</dcterms:modified>
  <cp:revision>3</cp:revision>
  <dc:subject/>
  <dc:title>                                         МИНИСТЕРСТВО ОБРАЗОВАНИЯ  РФ</dc:title>
</cp:coreProperties>
</file>