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985195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0639700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9040072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5516369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84666006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57745852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34400035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78913188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