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 w:val="false"/>
          <w:sz w:val="36"/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. </w:t>
      </w:r>
      <w:r>
        <w:rPr>
          <w:sz w:val="36"/>
        </w:rPr>
        <w:t>РАЗРАБОТКА  ПРИНЦИПИАЛЬНЫХ  ЭЛЕКТРИЧЕСКИХ  СХЕМ  БАЗОВЫХ  ЯЧЕЕК  ГРУППОВОГО  КАНАЛЬНОГО  ИНТЕРФЕЙСА  ЦИФРОВОЙ  СИСТЕМЫ ПЕРЕДАЧИ 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>
          <w:i w:val="false"/>
        </w:rPr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i w:val="false"/>
          <w:lang w:val="en-US"/>
        </w:rPr>
        <w:t>ANSI</w:t>
      </w:r>
      <w:r>
        <w:rPr>
          <w:i w:val="false"/>
        </w:rPr>
        <w:t xml:space="preserve">,  то  обозначения  элементов  не  совпадают  принятыми  в  нашей  стране;  соответствие  элементов  показано  на  рисунке  5.1. </w: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600903" r:id="rId2"/>
        </w:objec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firstLine="709"/>
        <w:jc w:val="center"/>
        <w:rPr>
          <w:i w:val="false"/>
          <w:i w:val="false"/>
        </w:rPr>
      </w:pPr>
      <w:r>
        <w:rPr>
          <w:i w:val="false"/>
        </w:rPr>
        <w:t xml:space="preserve">Рис.  5.1.  Таблица  соответствия  элемен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5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открывается,  а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закрывается,  напряжение  на  выходе  падает  до  величины  логического  нуля  (см.  осциллограмму  на  рисунке 5.2).  При  подаче  на  вход  схемы  напряжения  логического  нуля  транзисторы  VT1  закрывается,  а  </w:t>
      </w:r>
      <w:r>
        <w:rPr>
          <w:i w:val="false"/>
          <w:lang w:val="en-US"/>
        </w:rPr>
        <w:t>VT2</w:t>
      </w:r>
      <w:r>
        <w:rPr>
          <w:i w:val="false"/>
        </w:rPr>
        <w:t xml:space="preserve">  открывается,  на  </w:t>
      </w:r>
      <w:r>
        <w:rPr>
          <w:i w:val="false"/>
          <w:lang w:val="en-US"/>
        </w:rPr>
        <w:t xml:space="preserve">VT1  </w:t>
      </w:r>
      <w:r>
        <w:rPr>
          <w:i w:val="false"/>
        </w:rPr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5.2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49724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.  5.2.  Схема  инвертор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>
          <w:i w:val="false"/>
        </w:rPr>
        <w:t xml:space="preserve">Ячейка  ИЛИ-НЕ  на  два  входа  представлена  на  рисунке  5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i w:val="false"/>
          <w:lang w:val="en-US"/>
        </w:rPr>
        <w:t>(VT1</w:t>
      </w:r>
      <w:r>
        <w:rPr>
          <w:i w:val="false"/>
        </w:rPr>
        <w:t xml:space="preserve">  или  </w:t>
      </w:r>
      <w:r>
        <w:rPr>
          <w:i w:val="false"/>
          <w:lang w:val="en-US"/>
        </w:rPr>
        <w:t>VT2)</w:t>
      </w:r>
      <w:r>
        <w:rPr>
          <w:i w:val="false"/>
        </w:rPr>
        <w:t xml:space="preserve">  открывается,  а  соответствующий  ему  нагрузочный  транзистор  </w:t>
      </w:r>
      <w:r>
        <w:rPr>
          <w:i w:val="false"/>
          <w:lang w:val="en-US"/>
        </w:rPr>
        <w:t xml:space="preserve">(VT3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4)  </w:t>
      </w:r>
      <w:r>
        <w:rPr>
          <w:i w:val="false"/>
        </w:rPr>
        <w:t xml:space="preserve">закрывается </w:t>
      </w:r>
      <w:r>
        <w:rPr>
          <w:i w:val="false"/>
          <w:lang w:val="en-US"/>
        </w:rPr>
        <w:t xml:space="preserve">,  </w:t>
      </w:r>
      <w:r>
        <w:rPr>
          <w:i w:val="false"/>
        </w:rPr>
        <w:t xml:space="preserve">в  результате  выход  оказывается 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/>
      </w:pPr>
      <w:r>
        <w:rPr>
          <w:i w:val="false"/>
        </w:rPr>
        <w:t xml:space="preserve">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5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>
          <w:i w:val="false"/>
        </w:rPr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5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86014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4455</wp:posOffset>
                </wp:positionH>
                <wp:positionV relativeFrom="paragraph">
                  <wp:posOffset>4290060</wp:posOffset>
                </wp:positionV>
                <wp:extent cx="3426460" cy="4508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 5.3.  Ячейка  ИЛИ-НЕ  на  два  вх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35.5pt;mso-wrap-distance-left:9.05pt;mso-wrap-distance-right:9.05pt;mso-wrap-distance-top:0pt;mso-wrap-distance-bottom:0pt;margin-top:337.8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 5.3.  Ячейка  ИЛИ-НЕ  на  два  вх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i w:val="false"/>
          <w:i w:val="false"/>
        </w:rPr>
      </w:pPr>
      <w:r>
        <w:rPr>
          <w:i w:val="false"/>
        </w:rP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-1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6977757" r:id="rId8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sz w:val="28"/>
        </w:rPr>
        <w:t>Схема  И-НЕ  на  два  входа  представлена  на  рисунке  5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ли  </w:t>
      </w:r>
      <w:r>
        <w:rPr>
          <w:sz w:val="28"/>
          <w:lang w:val="en-US"/>
        </w:rPr>
        <w:t>VT2)</w:t>
      </w:r>
      <w:r>
        <w:rPr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sz w:val="28"/>
          <w:lang w:val="en-US"/>
        </w:rPr>
        <w:t xml:space="preserve">(VT3  </w:t>
      </w:r>
      <w:r>
        <w:rPr>
          <w:sz w:val="28"/>
        </w:rPr>
        <w:t xml:space="preserve">или  </w:t>
      </w:r>
      <w:r>
        <w:rPr>
          <w:sz w:val="28"/>
          <w:lang w:val="en-US"/>
        </w:rPr>
        <w:t xml:space="preserve">VT4)  </w:t>
      </w:r>
      <w:r>
        <w:rPr>
          <w:sz w:val="28"/>
        </w:rPr>
        <w:t>открывает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2  </w:t>
      </w:r>
      <w:r>
        <w:rPr>
          <w:sz w:val="28"/>
        </w:rPr>
        <w:t xml:space="preserve">открываются,  а  транзисторы  </w:t>
      </w:r>
      <w:r>
        <w:rPr>
          <w:sz w:val="28"/>
          <w:lang w:val="en-US"/>
        </w:rPr>
        <w:t xml:space="preserve">VT3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4  </w:t>
      </w:r>
      <w:r>
        <w:rPr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-1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2030206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4810</wp:posOffset>
                </wp:positionH>
                <wp:positionV relativeFrom="paragraph">
                  <wp:posOffset>461010</wp:posOffset>
                </wp:positionV>
                <wp:extent cx="1981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36.3pt" to="245.85pt,3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835</wp:posOffset>
                </wp:positionH>
                <wp:positionV relativeFrom="paragraph">
                  <wp:posOffset>26670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1pt" to="246.05pt,36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685</wp:posOffset>
                </wp:positionH>
                <wp:positionV relativeFrom="paragraph">
                  <wp:posOffset>259080</wp:posOffset>
                </wp:positionV>
                <wp:extent cx="12700" cy="35179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0.4pt" to="242.5pt,48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8630</wp:posOffset>
                </wp:positionH>
                <wp:positionV relativeFrom="paragraph">
                  <wp:posOffset>262890</wp:posOffset>
                </wp:positionV>
                <wp:extent cx="0" cy="120396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0.7pt" to="236.9pt,115.4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618490</wp:posOffset>
                </wp:positionV>
                <wp:extent cx="25412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8.7pt" to="243.65pt,48.7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05</wp:posOffset>
                </wp:positionH>
                <wp:positionV relativeFrom="paragraph">
                  <wp:posOffset>1466850</wp:posOffset>
                </wp:positionV>
                <wp:extent cx="248412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5.5pt" to="236.7pt,115.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358265</wp:posOffset>
                </wp:positionV>
                <wp:extent cx="0" cy="1085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06.95pt" to="41.15pt,115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511810</wp:posOffset>
                </wp:positionV>
                <wp:extent cx="0" cy="1066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0.3pt" to="43.45pt,48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2924175</wp:posOffset>
                </wp:positionV>
                <wp:extent cx="92583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30.25pt" to="190.4pt,23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2924175</wp:posOffset>
                </wp:positionV>
                <wp:extent cx="0" cy="8953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0.25pt" to="190.45pt,237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013710</wp:posOffset>
                </wp:positionV>
                <wp:extent cx="306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7.3pt" to="214.55pt,23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2927985</wp:posOffset>
                </wp:positionV>
                <wp:extent cx="0" cy="85725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30.55pt" to="214.75pt,237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2926080</wp:posOffset>
                </wp:positionV>
                <wp:extent cx="1234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0.4pt" to="312.05pt,23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2867025</wp:posOffset>
                </wp:positionV>
                <wp:extent cx="619125" cy="190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25.75pt" to="166.2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2779395</wp:posOffset>
                </wp:positionV>
                <wp:extent cx="0" cy="876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18.85pt" to="166.3pt,22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2779395</wp:posOffset>
                </wp:positionV>
                <wp:extent cx="6134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8.85pt" to="214.7pt,218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2779395</wp:posOffset>
                </wp:positionV>
                <wp:extent cx="635" cy="89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18.85pt" to="214.7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2868930</wp:posOffset>
                </wp:positionV>
                <wp:extent cx="123253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25.9pt" to="312.05pt,225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2722245</wp:posOffset>
                </wp:positionV>
                <wp:extent cx="12306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14.35pt" to="311.75pt,214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636520</wp:posOffset>
                </wp:positionV>
                <wp:extent cx="0" cy="838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07.6pt" to="214.6pt,214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634615</wp:posOffset>
                </wp:positionV>
                <wp:extent cx="30670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07.45pt" to="214.5pt,207.4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634615</wp:posOffset>
                </wp:positionV>
                <wp:extent cx="0" cy="876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07.45pt" to="190.45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2724150</wp:posOffset>
                </wp:positionV>
                <wp:extent cx="304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4.5pt" to="190.4pt,214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638425</wp:posOffset>
                </wp:positionV>
                <wp:extent cx="0" cy="7810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07.75pt" to="166.45pt,213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638425</wp:posOffset>
                </wp:positionV>
                <wp:extent cx="3067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07.75pt" to="166.2pt,207.7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642235</wp:posOffset>
                </wp:positionV>
                <wp:extent cx="0" cy="800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08.05pt" to="142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2722245</wp:posOffset>
                </wp:positionV>
                <wp:extent cx="30861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14.35pt" to="141.95pt,214.3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5.  Схема  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5pt;margin-top:-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11437642" r:id="rId12"/>
        </w:objec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6  Схема  И-НЕ  на  три  входа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4  ЭЛЕМЕНТЫ  «И»  И  «ИЛИ»</w:t>
      </w:r>
    </w:p>
    <w:p>
      <w:pPr>
        <w:pStyle w:val="21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5.7  и  5.8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80371472" r:id="rId14"/>
        </w:object>
      </w:r>
    </w:p>
    <w:p>
      <w:pPr>
        <w:pStyle w:val="21"/>
        <w:rPr>
          <w:i w:val="false"/>
          <w:i w:val="false"/>
        </w:rPr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01727661" r:id="rId16"/>
        </w:object>
      </w:r>
      <w:r>
        <w:rPr>
          <w:i w:val="false"/>
        </w:rPr>
        <w:t>Рис.  5.7.  Эквивалентная  схема  элемента  И.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7.  Эквивалентная  схема  элемента  ИЛИ.  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  <w:t>5.5  ЯЧЕЙКА  ПАМЯТИ</w:t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t xml:space="preserve"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5.8).  Необходимо  отметить,  что  при  разработке  элементов  ячейки  памяти  учитывались  требования  миниатюризации  с  од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27.7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15382141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0" cy="79502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110.35pt,124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237680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297.45pt,6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710565</wp:posOffset>
                </wp:positionV>
                <wp:extent cx="0" cy="7175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55.95pt" to="297.5pt,6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706120</wp:posOffset>
                </wp:positionV>
                <wp:extent cx="635" cy="88074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55.6pt" to="302.3pt,124.9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4129405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25.15pt" to="195.4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4043680</wp:posOffset>
                </wp:positionV>
                <wp:extent cx="635" cy="8572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18.4pt" to="195.8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4039235</wp:posOffset>
                </wp:positionV>
                <wp:extent cx="1479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18.05pt" to="207.45pt,31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4039235</wp:posOffset>
                </wp:positionV>
                <wp:extent cx="0" cy="952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18.05pt" to="207.8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25.55pt" to="244.2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318.4pt" to="244.2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318.4pt" to="256.5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18.4pt" to="256.6pt,325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4129405</wp:posOffset>
                </wp:positionV>
                <wp:extent cx="4622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25.15pt" to="292.9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293pt,325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304.9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18.4pt" to="305.3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25.55pt" to="341.7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41.7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53.7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4048125</wp:posOffset>
                </wp:positionV>
                <wp:extent cx="635" cy="8128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318.75pt" to="354.05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4129405</wp:posOffset>
                </wp:positionV>
                <wp:extent cx="3143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325.15pt" to="378.8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428688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7.55pt" to="220.55pt,33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4200525</wp:posOffset>
                </wp:positionV>
                <wp:extent cx="635" cy="8572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30.75pt" to="220.6pt,337.4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4201160</wp:posOffset>
                </wp:positionV>
                <wp:extent cx="152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30.8pt" to="232.9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0.8pt" to="233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7.15pt" to="269.3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69.35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81.7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0.8pt" to="281.75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7.15pt" to="318.05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18.1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30.4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4201160</wp:posOffset>
                </wp:positionV>
                <wp:extent cx="0" cy="9080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30.8pt" to="330.5pt,337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4291965</wp:posOffset>
                </wp:positionV>
                <wp:extent cx="4616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37.95pt" to="367.6pt,337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0" cy="857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67.25pt,337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1473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78.8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8.  Принципиальная  схема  запоминающей  ячейки.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  <w:i w:val="false"/>
        </w:rPr>
        <w:t>Адрес</w:t>
      </w:r>
      <w:r>
        <w:rPr>
          <w:i w:val="false"/>
        </w:rPr>
        <w:t xml:space="preserve">),  транзисторы  </w:t>
      </w:r>
      <w:r>
        <w:rPr>
          <w:i w:val="false"/>
          <w:lang w:val="en-US"/>
        </w:rPr>
        <w:t xml:space="preserve">VT5  </w:t>
      </w:r>
      <w:r>
        <w:rPr>
          <w:i w:val="false"/>
        </w:rPr>
        <w:t>и</w:t>
      </w:r>
      <w:r>
        <w:rPr>
          <w:i w:val="false"/>
          <w:lang w:val="en-US"/>
        </w:rPr>
        <w:t xml:space="preserve">  VT6  </w:t>
      </w:r>
      <w:r>
        <w:rPr>
          <w:i w:val="false"/>
        </w:rPr>
        <w:t>открываются</w:t>
      </w:r>
      <w:r>
        <w:rPr>
          <w:i w:val="false"/>
          <w:lang w:val="en-US"/>
        </w:rPr>
        <w:t xml:space="preserve">  и  </w:t>
      </w:r>
      <w:r>
        <w:rPr>
          <w:i w:val="false"/>
        </w:rPr>
        <w:t xml:space="preserve">триггер,  собранный  на  </w:t>
      </w:r>
      <w:r>
        <w:rPr>
          <w:i w:val="false"/>
          <w:lang w:val="en-US"/>
        </w:rPr>
        <w:t>VT1 -  VT4</w:t>
      </w:r>
      <w:r>
        <w:rPr>
          <w:i w:val="false"/>
        </w:rPr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открыт,  т.к.  они  включены  в  противофазе.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играют  роль  динамической  нагрузки  .   Если   использовать   один   из   входов   триггера   для   записи          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информации  </w:t>
      </w:r>
      <w:r>
        <w:rPr>
          <w:i w:val="false"/>
          <w:lang w:val="en-US"/>
        </w:rPr>
        <w:t>(</w:t>
      </w:r>
      <w:r>
        <w:rPr>
          <w:b/>
          <w:i w:val="false"/>
        </w:rPr>
        <w:t>Запись</w:t>
      </w:r>
      <w:r>
        <w:rPr>
          <w:i w:val="false"/>
        </w:rPr>
        <w:t>),  а  с  другого  эту  информацию  считывать  (</w:t>
      </w:r>
      <w:r>
        <w:rPr>
          <w:b/>
          <w:i w:val="false"/>
        </w:rPr>
        <w:t>Считывание</w:t>
      </w:r>
      <w:r>
        <w:rPr>
          <w:i w:val="false"/>
        </w:rPr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>
          <w:i w:val="false"/>
        </w:rPr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5.9.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68644361" r:id="rId20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9.  Схема  объединения  запоминающих  ячеек.</w:t>
      </w:r>
    </w:p>
    <w:p>
      <w:pPr>
        <w:pStyle w:val="21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езультаты  разработки  топологии  запоминающих  ячеек  проектируемой  БИС  рассмотрены  в  главе « Конструктивные  особенности  проектируемого  устройства »,  там  же  рассмотрен  принцип  размещения  ячеек  на  одном  кристалле .</w: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9:11:00Z</dcterms:created>
  <dc:creator>Loki</dc:creator>
  <dc:description/>
  <dc:language>en-US</dc:language>
  <cp:lastModifiedBy>Драч</cp:lastModifiedBy>
  <cp:lastPrinted>1998-05-24T14:09:00Z</cp:lastPrinted>
  <dcterms:modified xsi:type="dcterms:W3CDTF">1998-06-04T19:51:00Z</dcterms:modified>
  <cp:revision>20</cp:revision>
  <dc:subject/>
  <dc:title>ВВЕДЕНИЕ</dc:title>
</cp:coreProperties>
</file>