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354295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62956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23093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4050795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89361452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82132870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86398343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34506803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26922240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66016040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