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</w:rPr>
        <w:t xml:space="preserve">РАЗРАБОТКА  СТРУКТУРНОЙ  СХЕМЫ  </w:t>
      </w:r>
      <w:r>
        <w:rPr>
          <w:i w:val="false"/>
          <w:sz w:val="36"/>
          <w:lang w:val="ru-RU"/>
        </w:rPr>
        <w:t xml:space="preserve">ПРОЕКТИРУЕМОГО  </w:t>
      </w:r>
      <w:r>
        <w:rPr>
          <w:i w:val="false"/>
          <w:sz w:val="36"/>
        </w:rPr>
        <w:t>УСТРОЙСТВА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ИС  группового  канального  интерфейса ( ГКИ ) необходима  для  сопряжения  исходящих  и  входящих  абонентских  каналов  с  линией  передачи  ИКМ-30/32  со  стороны  абонентского  оборудования , а  также  сопряжения  линии  ИКМ-30/32  с  коммутационным  полем  со  стороны  ЭАТС  и  обеспечивает кроме  того   ввод/вывод  служебных  каналов  линии  ИКМ  для  передачи  служебной  информации  коммутационной  системы (КС ), что  позволяет  сократить  номенклатуру  требуемых  БИС. БИС  ГКИ  может  подключаться  на  обоих  концах  линии  ИКМ-30/32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  <w:sz w:val="32"/>
          <w:lang w:val="ru-RU"/>
        </w:rPr>
      </w:pPr>
      <w:r>
        <w:rPr>
          <w:i w:val="false"/>
          <w:sz w:val="32"/>
          <w:lang w:val="ru-RU"/>
        </w:rPr>
        <w:t xml:space="preserve">3. </w:t>
      </w:r>
      <w:r>
        <w:rPr>
          <w:i w:val="false"/>
          <w:sz w:val="32"/>
        </w:rPr>
        <w:t>РАЗРАБОТКА  СТРУКТУРНОЙ  СХЕМЫ  УСТРОЙСТВА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СРАВНЕНИЕ  ПРОЕКТИРУЕМОЙ  СИСТЕМЫ  С  ЦИФРОВОЙ  ТРАНСПОРТНОЙ  СЕТЬЮ  КОМПАНИИ  “МТУ-ИНФОРМ”.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>
          <w:i w:val="false"/>
          <w:lang w:val="en-US"/>
        </w:rPr>
        <w:t>Прежде  всего  необходимо  отметить,  что  обе  системы  имеют  в  своей  основе  кольцевой  принцип  построения  сети,  что  обеспечивает  преимущества  по  сравнению  с  радиальной  схемой  построения  сети . Основным  отличием  проектируемой  системы  от  сети ,  построенной  по  принципу  Синхронной  Цифровой  Иерархии,  является  снижение  минимальной  пропускной  способности  канала  до  2,048  Мбит/с,  это  накладывает  определенные  условия  на  построение  устройств  обеспечивающих  работу  сети.  Вторым  важным  отличием  проектируемой  системы  является  децентрализация  управления,  которая  позволяет  использовать  устройства  системы  независимо  от  центрального  узла  управления,  что  в  конечном  итоге  позволяет  продолжить  работу  сети  при  выходе  из  строя  центрального  управляющего  элемента ,  и  тем  самым  повысить  надежность  системы  вцелом 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АНАЛИЗ</w:t>
      </w:r>
      <w:r>
        <w:rPr>
          <w:b/>
          <w:sz w:val="28"/>
        </w:rPr>
        <w:t xml:space="preserve">  РАЗЛИЧНЫХ  ВАРИАНТОВ  ПОСТРОЕНИЯ  СТРУКТУРНОЙ  СХЕМЫ  ГКИ .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сходя  из  назначения  устройства,  можно  представить  устройство  в  виде  некоего  блока,  который  обеспечивает  сопряжение  64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 входящих  цифровых  каналов с  линией  передачи  ИКМ –30/32 32  со  стороны  абонентского  оборудования , а  также  сопряжения  линии  ИКМ-30/32  с  коммутационным  полем  со  стороны  ЭАТС  и  обеспечивает кроме  того   ввод/вывод  служебных  каналов  линии  ИКМ  для  передачи  служебной  информации  коммутационной  системы (КС ) . Структурная  схема  такого  устройства  показана  на  рисунке  3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-12700</wp:posOffset>
                </wp:positionV>
                <wp:extent cx="1442720" cy="144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5pt;margin-top:-1pt;width:113.5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9555</wp:posOffset>
                </wp:positionH>
                <wp:positionV relativeFrom="paragraph">
                  <wp:posOffset>-12700</wp:posOffset>
                </wp:positionV>
                <wp:extent cx="1442720" cy="1442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65pt;margin-top:-1pt;width:113.5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665</wp:posOffset>
                </wp:positionH>
                <wp:positionV relativeFrom="paragraph">
                  <wp:posOffset>21590</wp:posOffset>
                </wp:positionV>
                <wp:extent cx="1172210" cy="991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1.7pt;width:92.25pt;height:78.0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6835</wp:posOffset>
                </wp:positionH>
                <wp:positionV relativeFrom="paragraph">
                  <wp:posOffset>21590</wp:posOffset>
                </wp:positionV>
                <wp:extent cx="991870" cy="811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му-т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63.9pt;mso-wrap-distance-left:9.05pt;mso-wrap-distance-right:9.05pt;mso-wrap-distance-top:0pt;mso-wrap-distance-bottom:0pt;margin-top:1.7pt;mso-position-vertical-relative:text;margin-left: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Комму-т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3435</wp:posOffset>
                </wp:positionH>
                <wp:positionV relativeFrom="paragraph">
                  <wp:posOffset>201930</wp:posOffset>
                </wp:positionV>
                <wp:extent cx="1262380" cy="1172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а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2.3pt;mso-wrap-distance-left:9.05pt;mso-wrap-distance-right:9.05pt;mso-wrap-distance-top:0pt;mso-wrap-distance-bottom:0pt;margin-top:15.9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ан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терфей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5985</wp:posOffset>
                </wp:positionH>
                <wp:positionV relativeFrom="paragraph">
                  <wp:posOffset>5588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4pt" to="198.9pt,4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8875</wp:posOffset>
                </wp:positionH>
                <wp:positionV relativeFrom="paragraph">
                  <wp:posOffset>236220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8.6pt" to="319.6pt,18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985</wp:posOffset>
                </wp:positionH>
                <wp:positionV relativeFrom="paragraph">
                  <wp:posOffset>90170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7.1pt" to="198.9pt,7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8875</wp:posOffset>
                </wp:positionH>
                <wp:positionV relativeFrom="paragraph">
                  <wp:posOffset>-90170</wp:posOffset>
                </wp:positionV>
                <wp:extent cx="3606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-7.1pt" to="319.6pt,-7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245</wp:posOffset>
                </wp:positionH>
                <wp:positionV relativeFrom="paragraph">
                  <wp:posOffset>635</wp:posOffset>
                </wp:positionV>
                <wp:extent cx="541020" cy="485775"/>
                <wp:effectExtent l="5080" t="19050" r="635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85640"/>
                        </a:xfrm>
                        <a:prstGeom prst="rightArrow">
                          <a:avLst>
                            <a:gd name="adj1" fmla="val 50000"/>
                            <a:gd name="adj2" fmla="val 2785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66ff" stroked="t" o:allowincell="f" style="position:absolute;margin-left:14.35pt;margin-top:0pt;width:42.55pt;height:38.2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2275</wp:posOffset>
                </wp:positionH>
                <wp:positionV relativeFrom="paragraph">
                  <wp:posOffset>635</wp:posOffset>
                </wp:positionV>
                <wp:extent cx="631190" cy="485775"/>
                <wp:effectExtent l="5080" t="17145" r="635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85640"/>
                        </a:xfrm>
                        <a:prstGeom prst="rightArrow">
                          <a:avLst>
                            <a:gd name="adj1" fmla="val 50000"/>
                            <a:gd name="adj2" fmla="val 3248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3.25pt;margin-top:0pt;width:49.65pt;height:38.2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725</wp:posOffset>
                </wp:positionH>
                <wp:positionV relativeFrom="paragraph">
                  <wp:posOffset>-180340</wp:posOffset>
                </wp:positionV>
                <wp:extent cx="1262380" cy="1172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а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92.3pt;mso-wrap-distance-left:9.05pt;mso-wrap-distance-right:9.05pt;mso-wrap-distance-top:0pt;mso-wrap-distance-bottom:0pt;margin-top:-14.2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ан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терфей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325</wp:posOffset>
                </wp:positionH>
                <wp:positionV relativeFrom="paragraph">
                  <wp:posOffset>124460</wp:posOffset>
                </wp:positionV>
                <wp:extent cx="0" cy="18034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.8pt" to="184.75pt,23.9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124460</wp:posOffset>
                </wp:positionV>
                <wp:extent cx="0" cy="1803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9.8pt" to="305.45pt,23.9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985</wp:posOffset>
                </wp:positionH>
                <wp:positionV relativeFrom="paragraph">
                  <wp:posOffset>102870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8.1pt" to="198.9pt,8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102870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8.1pt" to="319.6pt,8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4625</wp:posOffset>
                </wp:positionH>
                <wp:positionV relativeFrom="paragraph">
                  <wp:posOffset>115570</wp:posOffset>
                </wp:positionV>
                <wp:extent cx="485775" cy="811530"/>
                <wp:effectExtent l="16510" t="6350" r="1524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11440"/>
                        </a:xfrm>
                        <a:prstGeom prst="upDownArrow">
                          <a:avLst>
                            <a:gd name="adj1" fmla="val 50000"/>
                            <a:gd name="adj2" fmla="val 332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113.75pt;margin-top:9.1pt;width:38.2pt;height:63.8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4970</wp:posOffset>
                </wp:positionH>
                <wp:positionV relativeFrom="paragraph">
                  <wp:posOffset>115570</wp:posOffset>
                </wp:positionV>
                <wp:extent cx="485775" cy="811530"/>
                <wp:effectExtent l="16510" t="6350" r="1524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11440"/>
                        </a:xfrm>
                        <a:prstGeom prst="upDownArrow">
                          <a:avLst>
                            <a:gd name="adj1" fmla="val 50000"/>
                            <a:gd name="adj2" fmla="val 332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1pt;margin-top:9.1pt;width:38.2pt;height:63.8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115</wp:posOffset>
                </wp:positionH>
                <wp:positionV relativeFrom="paragraph">
                  <wp:posOffset>50800</wp:posOffset>
                </wp:positionV>
                <wp:extent cx="3877310" cy="5410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5pt;margin-top:4pt;width:305.25pt;height:42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3516630" cy="3606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28.4pt;mso-wrap-distance-left:9.05pt;mso-wrap-distance-right:9.05pt;mso-wrap-distance-top:0pt;mso-wrap-distance-bottom:0pt;margin-top:11.1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585</wp:posOffset>
                </wp:positionH>
                <wp:positionV relativeFrom="paragraph">
                  <wp:posOffset>132080</wp:posOffset>
                </wp:positionV>
                <wp:extent cx="5410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0.4pt" to="71.1pt,10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5310</wp:posOffset>
                </wp:positionH>
                <wp:positionV relativeFrom="paragraph">
                  <wp:posOffset>41910</wp:posOffset>
                </wp:positionV>
                <wp:extent cx="485775" cy="631190"/>
                <wp:effectExtent l="20320" t="5715" r="190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31080"/>
                        </a:xfrm>
                        <a:prstGeom prst="upDownArrow">
                          <a:avLst>
                            <a:gd name="adj1" fmla="val 50000"/>
                            <a:gd name="adj2" fmla="val 25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3pt;margin-top:3.3pt;width:38.2pt;height:49.6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</w:t>
      </w:r>
      <w:r>
        <w:rPr>
          <w:sz w:val="28"/>
        </w:rPr>
        <w:t>Входящий   канал  16,384 Мбит/с .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1085</wp:posOffset>
                </wp:positionH>
                <wp:positionV relativeFrom="paragraph">
                  <wp:posOffset>222250</wp:posOffset>
                </wp:positionV>
                <wp:extent cx="1623060" cy="450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Шина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17.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Шина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585</wp:posOffset>
                </wp:positionH>
                <wp:positionV relativeFrom="paragraph">
                  <wp:posOffset>107950</wp:posOffset>
                </wp:positionV>
                <wp:extent cx="5410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8.5pt" to="71.1pt,8.5pt" stroked="t" o:allowincell="f" style="position:absolute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sz w:val="28"/>
        </w:rPr>
        <w:t>Исходящий  канал 16,384 Мбит/с 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585</wp:posOffset>
                </wp:positionH>
                <wp:positionV relativeFrom="paragraph">
                  <wp:posOffset>83820</wp:posOffset>
                </wp:positionV>
                <wp:extent cx="5410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.6pt" to="71.1pt,6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>Групповые каналы  2,048  Мбит/с</w:t>
      </w:r>
      <w:r>
        <w:rPr/>
        <w:t xml:space="preserve">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3.1.  Общее  строение  устройства 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выделения  из  входящего   тракта 16,384 Мбит/с  групповых  кана-лов  ИКМ-30/32  и  служебного  канала  в </w:t>
      </w:r>
      <w:r>
        <w:rPr>
          <w:b/>
          <w:i w:val="false"/>
        </w:rPr>
        <w:t xml:space="preserve">КАНАЛЬНОМ  ИНТЕРФЕЙСЕ  </w:t>
      </w:r>
      <w:r>
        <w:rPr>
          <w:i w:val="false"/>
        </w:rPr>
        <w:t xml:space="preserve">необходим  специальный  блок ,  отвечающий  за  их  выделение  (назовем  этот  блок  </w:t>
      </w:r>
      <w:r>
        <w:rPr>
          <w:b/>
          <w:i w:val="false"/>
        </w:rPr>
        <w:t xml:space="preserve">БЛОКОМ  ТАКТОВОЙ  СИНХРОНИЗАЦИИ </w:t>
      </w:r>
      <w:r>
        <w:rPr>
          <w:i w:val="false"/>
        </w:rPr>
        <w:t xml:space="preserve">),  а  для  синхронизации  по  циклам  необходимо  выделить  синхроимпульсы  цикловой  и  сверхцикловой  синхронизации.  Тогда  структурная  схема  примет  вид,  показанный  на  рис.  3.2.  Этот  вариант  укрупненной  структурной  схемы  включает  в  себя  дополнительно  </w:t>
      </w:r>
      <w:r>
        <w:rPr>
          <w:b/>
          <w:i w:val="false"/>
        </w:rPr>
        <w:t xml:space="preserve">БЛОК ЦИКЛОВОЙ СИНХРОНИЗАЦИИ </w:t>
      </w:r>
      <w:r>
        <w:rPr>
          <w:i w:val="false"/>
        </w:rPr>
        <w:t xml:space="preserve">.  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-426720</wp:posOffset>
                </wp:positionV>
                <wp:extent cx="1533525" cy="7219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5.55pt;margin-top:-33.65pt;width:120.7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0</wp:posOffset>
                </wp:positionH>
                <wp:positionV relativeFrom="paragraph">
                  <wp:posOffset>153670</wp:posOffset>
                </wp:positionV>
                <wp:extent cx="1902460" cy="12712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ЦИКЛОВ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00.1pt;mso-wrap-distance-left:9.05pt;mso-wrap-distance-right:9.05pt;mso-wrap-distance-top:0pt;mso-wrap-distance-bottom:0pt;margin-top:12.1pt;mso-position-vertical-relative:text;margin-left:262.5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t>БЛОК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ЦИКЛОВ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00</wp:posOffset>
                </wp:positionH>
                <wp:positionV relativeFrom="paragraph">
                  <wp:posOffset>153670</wp:posOffset>
                </wp:positionV>
                <wp:extent cx="1992630" cy="12712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ТАКТ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00.1pt;mso-wrap-distance-left:9.05pt;mso-wrap-distance-right:9.05pt;mso-wrap-distance-top:0pt;mso-wrap-distance-bottom:0pt;margin-top:12.1pt;mso-position-vertical-relative:text;margin-left:85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БЛОК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ТАКТ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2445</wp:posOffset>
                </wp:positionH>
                <wp:positionV relativeFrom="paragraph">
                  <wp:posOffset>43815</wp:posOffset>
                </wp:positionV>
                <wp:extent cx="90170" cy="99187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4400 h 562320"/>
                            <a:gd name="textAreaBottom" fmla="*/ 5479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0.35pt;margin-top:3.45pt;width:7.05pt;height:7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0065</wp:posOffset>
                </wp:positionH>
                <wp:positionV relativeFrom="paragraph">
                  <wp:posOffset>1216025</wp:posOffset>
                </wp:positionV>
                <wp:extent cx="180340" cy="360680"/>
                <wp:effectExtent l="13970" t="6350" r="1460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95pt;margin-top:95.7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685</wp:posOffset>
                </wp:positionH>
                <wp:positionV relativeFrom="paragraph">
                  <wp:posOffset>133985</wp:posOffset>
                </wp:positionV>
                <wp:extent cx="27051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0.55pt" to="262.8pt,10.5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685</wp:posOffset>
                </wp:positionH>
                <wp:positionV relativeFrom="paragraph">
                  <wp:posOffset>404495</wp:posOffset>
                </wp:positionV>
                <wp:extent cx="27051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31.85pt" to="262.8pt,31.8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685</wp:posOffset>
                </wp:positionH>
                <wp:positionV relativeFrom="paragraph">
                  <wp:posOffset>945515</wp:posOffset>
                </wp:positionV>
                <wp:extent cx="27051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4.45pt" to="262.8pt,74.4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6155</wp:posOffset>
                </wp:positionH>
                <wp:positionV relativeFrom="paragraph">
                  <wp:posOffset>1216025</wp:posOffset>
                </wp:positionV>
                <wp:extent cx="180340" cy="360680"/>
                <wp:effectExtent l="13970" t="6350" r="1460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65pt;margin-top:95.7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1765</wp:posOffset>
                </wp:positionH>
                <wp:positionV relativeFrom="paragraph">
                  <wp:posOffset>133985</wp:posOffset>
                </wp:positionV>
                <wp:extent cx="27051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0.55pt" to="433.2pt,10.5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1765</wp:posOffset>
                </wp:positionH>
                <wp:positionV relativeFrom="paragraph">
                  <wp:posOffset>404495</wp:posOffset>
                </wp:positionV>
                <wp:extent cx="27051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31.85pt" to="433.2pt,31.8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1765</wp:posOffset>
                </wp:positionH>
                <wp:positionV relativeFrom="paragraph">
                  <wp:posOffset>945515</wp:posOffset>
                </wp:positionV>
                <wp:extent cx="27051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74.45pt" to="433.2pt,74.45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7020</wp:posOffset>
                </wp:positionH>
                <wp:positionV relativeFrom="paragraph">
                  <wp:posOffset>1531620</wp:posOffset>
                </wp:positionV>
                <wp:extent cx="180340" cy="450850"/>
                <wp:effectExtent l="6985" t="12065" r="698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450720"/>
                        </a:xfrm>
                        <a:prstGeom prst="upDownArrow">
                          <a:avLst>
                            <a:gd name="adj1" fmla="val 50000"/>
                            <a:gd name="adj2" fmla="val 497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6pt;margin-top:120.65pt;width:14.15pt;height:35.4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4115</wp:posOffset>
                </wp:positionH>
                <wp:positionV relativeFrom="paragraph">
                  <wp:posOffset>2207895</wp:posOffset>
                </wp:positionV>
                <wp:extent cx="9017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73.85pt" to="163.4pt,173.8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4795</wp:posOffset>
                </wp:positionH>
                <wp:positionV relativeFrom="paragraph">
                  <wp:posOffset>2027555</wp:posOffset>
                </wp:positionV>
                <wp:extent cx="180340" cy="901700"/>
                <wp:effectExtent l="11430" t="8255" r="1079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9018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85pt;margin-top:159.65pt;width:14.15pt;height:70.9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0350</wp:posOffset>
                </wp:positionH>
                <wp:positionV relativeFrom="paragraph">
                  <wp:posOffset>1572260</wp:posOffset>
                </wp:positionV>
                <wp:extent cx="3705860" cy="36957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29.1pt;mso-wrap-distance-left:9.05pt;mso-wrap-distance-right:9.05pt;mso-wrap-distance-top:0pt;mso-wrap-distance-bottom:0pt;margin-top:123.8pt;mso-position-vertical-relative:text;margin-left:120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985</wp:posOffset>
                </wp:positionH>
                <wp:positionV relativeFrom="paragraph">
                  <wp:posOffset>2027555</wp:posOffset>
                </wp:positionV>
                <wp:extent cx="1532890" cy="72136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Heading7"/>
                              <w:spacing w:lineRule="auto" w:line="36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56.8pt;mso-wrap-distance-left:9.05pt;mso-wrap-distance-right:9.05pt;mso-wrap-distance-top:0pt;mso-wrap-distance-bottom:0pt;margin-top:159.65pt;mso-position-vertical-relative:text;margin-left:1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Heading7"/>
                        <w:spacing w:lineRule="auto" w:line="360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3775</wp:posOffset>
                </wp:positionH>
                <wp:positionV relativeFrom="paragraph">
                  <wp:posOffset>2658745</wp:posOffset>
                </wp:positionV>
                <wp:extent cx="4508500" cy="36068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 . 3.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28.4pt;mso-wrap-distance-left:9.05pt;mso-wrap-distance-right:9.05pt;mso-wrap-distance-top:0pt;mso-wrap-distance-bottom:0pt;margin-top:209.35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 . 3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лее  необходимо  выравнивание  по циклам ( синхронизация  по  нача-лу  цикла  входящего  тракта  с  началом  КС ) . Это  можно сделать  в  </w:t>
      </w:r>
      <w:r>
        <w:rPr>
          <w:b/>
          <w:sz w:val="28"/>
        </w:rPr>
        <w:t xml:space="preserve">БУФЕ-РЕ  ЦИКЛОВОЙ  СИНХРОНИЗАЦИИ . </w:t>
      </w:r>
      <w:r>
        <w:rPr>
          <w:sz w:val="28"/>
        </w:rPr>
        <w:t>Одновременно  в  БЦС  выполняется  преобразование  формата  входящих  групповых  каналов  ИКМ-30/32  в  формат  тракта  коммутационного  поля  ( рисунок 3.3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4835</wp:posOffset>
                </wp:positionH>
                <wp:positionV relativeFrom="paragraph">
                  <wp:posOffset>113030</wp:posOffset>
                </wp:positionV>
                <wp:extent cx="90170" cy="99187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4400 h 562320"/>
                            <a:gd name="textAreaBottom" fmla="*/ 5479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05pt;margin-top:8.9pt;width:7.05pt;height:7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4155</wp:posOffset>
                </wp:positionH>
                <wp:positionV relativeFrom="paragraph">
                  <wp:posOffset>203200</wp:posOffset>
                </wp:positionV>
                <wp:extent cx="27051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6pt" to="438.9pt,16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4600</wp:posOffset>
                </wp:positionH>
                <wp:positionV relativeFrom="paragraph">
                  <wp:posOffset>18415</wp:posOffset>
                </wp:positionV>
                <wp:extent cx="1524000" cy="127127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БУФЕР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ЦИКЛОВОЙ СИНХРОНИ-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00.1pt;mso-wrap-distance-left:9.05pt;mso-wrap-distance-right:9.05pt;mso-wrap-distance-top:0pt;mso-wrap-distance-bottom:0pt;margin-top:1.45pt;mso-position-vertical-relative:text;margin-left:298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t>БУФЕР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ЦИКЛОВОЙ СИНХРОНИ-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18415</wp:posOffset>
                </wp:positionV>
                <wp:extent cx="1343660" cy="127127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ТАКТОВОЙ  СИНХРОНИ-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100.1pt;mso-wrap-distance-left:9.05pt;mso-wrap-distance-right:9.05pt;mso-wrap-distance-top:0pt;mso-wrap-distance-bottom:0pt;margin-top:1.45pt;mso-position-vertical-relative:text;margin-left:22.5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БЛОК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ТАКТОВОЙ  СИНХРОНИ-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1030</wp:posOffset>
                </wp:positionH>
                <wp:positionV relativeFrom="paragraph">
                  <wp:posOffset>18415</wp:posOffset>
                </wp:positionV>
                <wp:extent cx="1614170" cy="127127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ЦИКЛОВОЙ СИНХРОНИЗА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00.1pt;mso-wrap-distance-left:9.05pt;mso-wrap-distance-right:9.05pt;mso-wrap-distance-top:0pt;mso-wrap-distance-bottom:0pt;margin-top:1.45pt;mso-position-vertical-relative:text;margin-left:148.9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>
                          <w:i w:val="false"/>
                          <w:lang w:val="ru-RU"/>
                        </w:rPr>
                        <w:t>БЛОК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ЦИКЛОВОЙ СИНХРОНИЗА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766445</wp:posOffset>
                </wp:positionV>
                <wp:extent cx="1533525" cy="7219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1.25pt;margin-top:-60.4pt;width:120.7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4965</wp:posOffset>
                </wp:positionH>
                <wp:positionV relativeFrom="paragraph">
                  <wp:posOffset>-1270</wp:posOffset>
                </wp:positionV>
                <wp:extent cx="27051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-0.1pt" to="149.2pt,-0.1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4155</wp:posOffset>
                </wp:positionH>
                <wp:positionV relativeFrom="paragraph">
                  <wp:posOffset>269240</wp:posOffset>
                </wp:positionV>
                <wp:extent cx="27051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1.2pt" to="438.9pt,21.2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8535</wp:posOffset>
                </wp:positionH>
                <wp:positionV relativeFrom="paragraph">
                  <wp:posOffset>-1270</wp:posOffset>
                </wp:positionV>
                <wp:extent cx="270510" cy="0"/>
                <wp:effectExtent l="0" t="57150" r="635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-0.1pt" to="298.3pt,-0.1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4965</wp:posOffset>
                </wp:positionH>
                <wp:positionV relativeFrom="paragraph">
                  <wp:posOffset>64770</wp:posOffset>
                </wp:positionV>
                <wp:extent cx="27051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5.1pt" to="149.2pt,5.1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8535</wp:posOffset>
                </wp:positionH>
                <wp:positionV relativeFrom="paragraph">
                  <wp:posOffset>64770</wp:posOffset>
                </wp:positionV>
                <wp:extent cx="270510" cy="0"/>
                <wp:effectExtent l="0" t="57150" r="635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.1pt" to="298.3pt,5.1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4965</wp:posOffset>
                </wp:positionH>
                <wp:positionV relativeFrom="paragraph">
                  <wp:posOffset>106680</wp:posOffset>
                </wp:positionV>
                <wp:extent cx="27051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.4pt" to="149.2pt,8.4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04155</wp:posOffset>
                </wp:positionH>
                <wp:positionV relativeFrom="paragraph">
                  <wp:posOffset>106680</wp:posOffset>
                </wp:positionV>
                <wp:extent cx="270510" cy="0"/>
                <wp:effectExtent l="0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8.4pt" to="438.9pt,8.4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8535</wp:posOffset>
                </wp:positionH>
                <wp:positionV relativeFrom="paragraph">
                  <wp:posOffset>106680</wp:posOffset>
                </wp:positionV>
                <wp:extent cx="270510" cy="0"/>
                <wp:effectExtent l="0" t="57150" r="635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8.4pt" to="298.3pt,8.4pt" stroked="t" o:allowincell="f" style="position:absolute">
                <v:stroke color="red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2455</wp:posOffset>
                </wp:positionH>
                <wp:positionV relativeFrom="paragraph">
                  <wp:posOffset>262890</wp:posOffset>
                </wp:positionV>
                <wp:extent cx="180340" cy="360680"/>
                <wp:effectExtent l="13970" t="6350" r="1460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65pt;margin-top:20.7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6835</wp:posOffset>
                </wp:positionH>
                <wp:positionV relativeFrom="paragraph">
                  <wp:posOffset>262890</wp:posOffset>
                </wp:positionV>
                <wp:extent cx="180340" cy="360680"/>
                <wp:effectExtent l="13970" t="6350" r="1460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6.05pt;margin-top:20.7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8640</wp:posOffset>
                </wp:positionH>
                <wp:positionV relativeFrom="paragraph">
                  <wp:posOffset>389255</wp:posOffset>
                </wp:positionV>
                <wp:extent cx="180340" cy="829310"/>
                <wp:effectExtent l="10795" t="8255" r="1016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829440"/>
                        </a:xfrm>
                        <a:prstGeom prst="upDownArrow">
                          <a:avLst>
                            <a:gd name="adj1" fmla="val 50000"/>
                            <a:gd name="adj2" fmla="val 915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3.2pt;margin-top:30.65pt;width:14.15pt;height:65.2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6505</wp:posOffset>
                </wp:positionH>
                <wp:positionV relativeFrom="paragraph">
                  <wp:posOffset>1254760</wp:posOffset>
                </wp:positionV>
                <wp:extent cx="9017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98.8pt" to="169.1pt,98.8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7185</wp:posOffset>
                </wp:positionH>
                <wp:positionV relativeFrom="paragraph">
                  <wp:posOffset>1074420</wp:posOffset>
                </wp:positionV>
                <wp:extent cx="180340" cy="901700"/>
                <wp:effectExtent l="11430" t="8255" r="1079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901800"/>
                        </a:xfrm>
                        <a:prstGeom prst="upDown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55pt;margin-top:84.6pt;width:14.15pt;height:70.9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3605</wp:posOffset>
                </wp:positionH>
                <wp:positionV relativeFrom="paragraph">
                  <wp:posOffset>262890</wp:posOffset>
                </wp:positionV>
                <wp:extent cx="180340" cy="360680"/>
                <wp:effectExtent l="13970" t="6350" r="1460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15pt;margin-top:20.7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970</wp:posOffset>
                </wp:positionH>
                <wp:positionV relativeFrom="paragraph">
                  <wp:posOffset>619125</wp:posOffset>
                </wp:positionV>
                <wp:extent cx="5040630" cy="36957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9pt;height:29.1pt;mso-wrap-distance-left:9.05pt;mso-wrap-distance-right:9.05pt;mso-wrap-distance-top:0pt;mso-wrap-distance-bottom:0pt;margin-top:48.75pt;mso-position-vertical-relative:text;margin-left:21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52070</wp:posOffset>
                </wp:positionV>
                <wp:extent cx="1532890" cy="63119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Heading7"/>
                              <w:spacing w:lineRule="auto" w:line="36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9.7pt;mso-wrap-distance-left:9.05pt;mso-wrap-distance-right:9.05pt;mso-wrap-distance-top:0pt;mso-wrap-distance-bottom:0pt;margin-top:4.1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Heading7"/>
                        <w:spacing w:lineRule="auto" w:line="360"/>
                        <w:rPr/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. 3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0745</wp:posOffset>
                </wp:positionH>
                <wp:positionV relativeFrom="paragraph">
                  <wp:posOffset>-90805</wp:posOffset>
                </wp:positionV>
                <wp:extent cx="2435225" cy="6318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й  групповой  трак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9.35pt;margin-top:-7.2pt;width:191.7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й  групповой  трак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Для  связи  внутренней  шины  ГКИ  с  информационными  и служебными  каналами  тракта  ИКМ  служит   </w:t>
      </w:r>
      <w:r>
        <w:rPr>
          <w:b/>
          <w:sz w:val="28"/>
        </w:rPr>
        <w:t xml:space="preserve">МУЛЬТИПЛЕКСОР / ДЕМУЛЬТИПЛЕ-КСОР </w:t>
      </w:r>
      <w:r>
        <w:rPr>
          <w:sz w:val="28"/>
        </w:rPr>
        <w:t xml:space="preserve">. И  для  передачи  цикловых синхроимпульсов  в  формате  стандарт-ного  канала  ИКМ-30/32  нужен  </w:t>
      </w:r>
      <w:r>
        <w:rPr>
          <w:b/>
          <w:sz w:val="28"/>
        </w:rPr>
        <w:t xml:space="preserve">ФОРМИРОВАТЕЛЬ  ИКМ </w:t>
      </w:r>
      <w:r>
        <w:rPr>
          <w:sz w:val="28"/>
        </w:rPr>
        <w:t>( рис 3.4.)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83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УЛЬТИПЛЕКСОР / ДЕМУЛЬТИПЛЕКС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УЛЬТИПЛЕКСОР / ДЕМУЛЬТИПЛЕКС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7630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ТАКТОВОЙ  СИНХРО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ТАКТОВОЙ  СИНХРО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513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ФЕР  ЦИКЛОВОЙ  СИНХРО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ФЕР  ЦИКЛОВОЙ  СИНХРО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1853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ФОРМИРОВАТЕЛЬ  </w:t>
                            </w:r>
                            <w:r>
                              <w:rPr>
                                <w:kern w:val="2"/>
                                <w:b/>
                                <w:i w:val="false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К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0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ФОРМИРОВАТЕЛЬ  </w:t>
                      </w:r>
                      <w:r>
                        <w:rPr>
                          <w:kern w:val="2"/>
                          <w:b/>
                          <w:i w:val="false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К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343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ЦИКЛОВОЙ  СИНХРО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ЦИКЛОВОЙ  СИНХРО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428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635" b="571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1.65pt;width:21.25pt;height:141.9pt" coordorigin="1991,233" coordsize="425,2838">
                <v:line id="shape_0" from="1991,233" to="2416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638" to="2416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1044" to="2416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1449" to="2416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1855" to="2416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2261" to="2416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2666" to="2416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91,3072" to="2416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768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1.65pt;width:21.25pt;height:141.9pt" coordorigin="4831,233" coordsize="425,2838">
                <v:line id="shape_0" from="4831,233" to="5256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638" to="5256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1044" to="5256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1449" to="5256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1855" to="5256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2261" to="5256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2666" to="5256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31,3072" to="5256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598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11.65pt;width:21.25pt;height:141.9pt" coordorigin="3411,233" coordsize="425,2838">
                <v:line id="shape_0" from="3411,233" to="3836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638" to="3836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1044" to="3836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1449" to="3836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1855" to="3836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2261" to="3836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2666" to="3836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411,3072" to="3836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6938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1.65pt;width:21.25pt;height:141.9pt" coordorigin="6251,233" coordsize="425,2838">
                <v:line id="shape_0" from="6251,233" to="6676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638" to="6676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1044" to="6676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1449" to="6676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1855" to="6676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2261" to="6676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2666" to="6676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51,3072" to="6676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5305</wp:posOffset>
                </wp:positionH>
                <wp:positionV relativeFrom="paragraph">
                  <wp:posOffset>1837055</wp:posOffset>
                </wp:positionV>
                <wp:extent cx="180340" cy="360680"/>
                <wp:effectExtent l="13970" t="6350" r="1460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15pt;margin-top:144.6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7005</wp:posOffset>
                </wp:positionH>
                <wp:positionV relativeFrom="paragraph">
                  <wp:posOffset>1837055</wp:posOffset>
                </wp:positionV>
                <wp:extent cx="180340" cy="360680"/>
                <wp:effectExtent l="13970" t="6350" r="1460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3.15pt;margin-top:144.6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755015</wp:posOffset>
                </wp:positionV>
                <wp:extent cx="631190" cy="270510"/>
                <wp:effectExtent l="5080" t="10795" r="825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">
                          <a:avLst>
                            <a:gd name="adj1" fmla="val 50000"/>
                            <a:gd name="adj2" fmla="val 58356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83.55pt;margin-top:59.45pt;width:49.65pt;height:21.2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245</wp:posOffset>
                </wp:positionH>
                <wp:positionV relativeFrom="paragraph">
                  <wp:posOffset>755015</wp:posOffset>
                </wp:positionV>
                <wp:extent cx="450850" cy="270510"/>
                <wp:effectExtent l="5080" t="13335" r="635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4.35pt;margin-top:59.45pt;width:35.45pt;height:21.2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3265</wp:posOffset>
                </wp:positionH>
                <wp:positionV relativeFrom="paragraph">
                  <wp:posOffset>2648585</wp:posOffset>
                </wp:positionV>
                <wp:extent cx="81153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08.55pt" to="120.8pt,208.5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075</wp:posOffset>
                </wp:positionH>
                <wp:positionV relativeFrom="paragraph">
                  <wp:posOffset>2828925</wp:posOffset>
                </wp:positionV>
                <wp:extent cx="541020" cy="156210"/>
                <wp:effectExtent l="5080" t="8255" r="1079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6240"/>
                        </a:xfrm>
                        <a:prstGeom prst="rightArrow">
                          <a:avLst>
                            <a:gd name="adj1" fmla="val 50000"/>
                            <a:gd name="adj2" fmla="val 8657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7.25pt;margin-top:222.75pt;width:42.55pt;height:12.2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08705</wp:posOffset>
                </wp:positionH>
                <wp:positionV relativeFrom="paragraph">
                  <wp:posOffset>1837055</wp:posOffset>
                </wp:positionV>
                <wp:extent cx="180340" cy="360680"/>
                <wp:effectExtent l="13970" t="6350" r="1460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15pt;margin-top:144.6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0405</wp:posOffset>
                </wp:positionH>
                <wp:positionV relativeFrom="paragraph">
                  <wp:posOffset>1837055</wp:posOffset>
                </wp:positionV>
                <wp:extent cx="180340" cy="360680"/>
                <wp:effectExtent l="13970" t="6350" r="1460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15pt;margin-top:144.6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63490</wp:posOffset>
                </wp:positionH>
                <wp:positionV relativeFrom="paragraph">
                  <wp:posOffset>2095500</wp:posOffset>
                </wp:positionV>
                <wp:extent cx="156210" cy="541020"/>
                <wp:effectExtent l="8890" t="9525" r="825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240" cy="541080"/>
                        </a:xfrm>
                        <a:prstGeom prst="upDownArrow">
                          <a:avLst>
                            <a:gd name="adj1" fmla="val 50000"/>
                            <a:gd name="adj2" fmla="val 689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7pt;margin-top:165pt;width:12.25pt;height:42.5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38860</wp:posOffset>
                </wp:positionH>
                <wp:positionV relativeFrom="paragraph">
                  <wp:posOffset>2874010</wp:posOffset>
                </wp:positionV>
                <wp:extent cx="180340" cy="811530"/>
                <wp:effectExtent l="10795" t="8255" r="10160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811440"/>
                        </a:xfrm>
                        <a:prstGeom prst="upDownArrow">
                          <a:avLst>
                            <a:gd name="adj1" fmla="val 50000"/>
                            <a:gd name="adj2" fmla="val 895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8pt;margin-top:226.3pt;width:14.15pt;height:63.8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3605</wp:posOffset>
                </wp:positionH>
                <wp:positionV relativeFrom="paragraph">
                  <wp:posOffset>2828925</wp:posOffset>
                </wp:positionV>
                <wp:extent cx="541020" cy="156210"/>
                <wp:effectExtent l="5080" t="8255" r="1079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6240"/>
                        </a:xfrm>
                        <a:prstGeom prst="rightArrow">
                          <a:avLst>
                            <a:gd name="adj1" fmla="val 50000"/>
                            <a:gd name="adj2" fmla="val 86578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1.15pt;margin-top:222.75pt;width:42.55pt;height:12.2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2468245</wp:posOffset>
                </wp:positionV>
                <wp:extent cx="1893570" cy="108204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85.2pt;mso-wrap-distance-left:9.05pt;mso-wrap-distance-right:9.05pt;mso-wrap-distance-top:0pt;mso-wrap-distance-bottom:0pt;margin-top:194.35pt;mso-position-vertical-relative:text;margin-left:1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800</wp:posOffset>
                </wp:positionH>
                <wp:positionV relativeFrom="paragraph">
                  <wp:posOffset>2193290</wp:posOffset>
                </wp:positionV>
                <wp:extent cx="4697730" cy="27940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69.9pt;height:22pt;mso-wrap-distance-left:9.05pt;mso-wrap-distance-right:9.05pt;mso-wrap-distance-top:0pt;mso-wrap-distance-bottom:0pt;margin-top:172.7pt;mso-position-vertical-relative:text;margin-left:1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69385</wp:posOffset>
                </wp:positionH>
                <wp:positionV relativeFrom="paragraph">
                  <wp:posOffset>2534285</wp:posOffset>
                </wp:positionV>
                <wp:extent cx="1623060" cy="63119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199.55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i w:val="false"/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03605</wp:posOffset>
                </wp:positionH>
                <wp:positionV relativeFrom="paragraph">
                  <wp:posOffset>3369945</wp:posOffset>
                </wp:positionV>
                <wp:extent cx="3877310" cy="36068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 . 3.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28.4pt;mso-wrap-distance-left:9.05pt;mso-wrap-distance-right:9.05pt;mso-wrap-distance-top:0pt;mso-wrap-distance-bottom:0pt;margin-top:265.3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 . 3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201295</wp:posOffset>
                </wp:positionV>
                <wp:extent cx="180340" cy="360680"/>
                <wp:effectExtent l="13970" t="6350" r="1460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.05pt;margin-top:15.85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i w:val="false"/>
          <w:i w:val="false"/>
        </w:rPr>
      </w:pPr>
      <w:r>
        <w:rPr>
          <w:i w:val="false"/>
        </w:rPr>
        <w:t xml:space="preserve">При  детальном  рассмотрении  структуры  можно  заметить,  что  для  обеспечения  циклового  выравнивания  входящих  групповых  каналов  необходимо  запомнить  информацию  из  этих  каналов ,  приходящую  в  разное  время ,  а  затем  начать  считывание  информации  по  сигналу  синхронизации  из   </w:t>
      </w:r>
      <w:r>
        <w:rPr>
          <w:b/>
          <w:i w:val="false"/>
        </w:rPr>
        <w:t xml:space="preserve">УСТРОЙСТВА  УПРАВЛЕНИЯ </w:t>
      </w:r>
      <w:r>
        <w:rPr>
          <w:i w:val="false"/>
        </w:rPr>
        <w:t xml:space="preserve">. Для  выполнения  временной  коммутации  также  необходимо  запомнить  приходящую  информацию ,  а  затем  считывать  эту  информацию  в  порядке  соответ-ствующим  карте  коммутации .  Отсюда  несложно  сделать  вывод  о  целесообразности  объединения </w:t>
      </w:r>
      <w:r>
        <w:rPr>
          <w:b/>
          <w:i w:val="false"/>
        </w:rPr>
        <w:t xml:space="preserve">БЛОКА  ЦИКЛОВОЙ  СИНХРОНИЗАЦИИ   </w:t>
      </w:r>
      <w:r>
        <w:rPr>
          <w:i w:val="false"/>
        </w:rPr>
        <w:t>и</w:t>
      </w:r>
      <w:r>
        <w:rPr>
          <w:b/>
          <w:i w:val="false"/>
        </w:rPr>
        <w:t xml:space="preserve">  БУФЕРА  ЦИКЛОВОЙ  СИНХРОНИЗАЦИИ </w:t>
      </w:r>
      <w:r>
        <w:rPr>
          <w:i w:val="false"/>
        </w:rPr>
        <w:t>. Такая  структурная  схема  представлена  на  рис.  3.5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4632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УЛЬТИПЛЕКСОР / ДЕМУЛЬТИПЛЕКС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УЛЬТИПЛЕКСОР / ДЕМУЛЬТИПЛЕКС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292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  ТАКТОВОЙ  СИНХРО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  ТАКТОВОЙ  СИНХРО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802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ФОРМИРОВАТЕЛЬ  </w:t>
                            </w:r>
                            <w:r>
                              <w:rPr>
                                <w:kern w:val="2"/>
                                <w:b/>
                                <w:i w:val="false"/>
                                <w:szCs w:val="20"/>
                                <w:sz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К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ФОРМИРОВАТЕЛЬ  </w:t>
                      </w:r>
                      <w:r>
                        <w:rPr>
                          <w:kern w:val="2"/>
                          <w:b/>
                          <w:i w:val="false"/>
                          <w:szCs w:val="20"/>
                          <w:sz w:val="3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К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4625</wp:posOffset>
                </wp:positionH>
                <wp:positionV relativeFrom="paragraph">
                  <wp:posOffset>-548005</wp:posOffset>
                </wp:positionV>
                <wp:extent cx="2074545" cy="63182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О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ЦИКЛОВОЙ  СИНХРО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-43.2pt;width:163.3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ОК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ЦИКЛОВОЙ  СИНХРО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547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11.65pt;width:21.25pt;height:141.9pt" coordorigin="2985,233" coordsize="425,2838">
                <v:line id="shape_0" from="2985,233" to="3410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638" to="3410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1044" to="3410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1449" to="3410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1855" to="3410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2261" to="3410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2666" to="3410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85,3072" to="3410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717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11.65pt;width:21.25pt;height:141.9pt" coordorigin="4405,233" coordsize="425,2838">
                <v:line id="shape_0" from="4405,233" to="4830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638" to="4830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1044" to="4830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1449" to="4830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1855" to="4830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2261" to="4830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2666" to="4830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5,3072" to="4830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98875</wp:posOffset>
                </wp:positionH>
                <wp:positionV relativeFrom="paragraph">
                  <wp:posOffset>147955</wp:posOffset>
                </wp:positionV>
                <wp:extent cx="270510" cy="1802765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802880"/>
                          <a:chOff x="0" y="0"/>
                          <a:chExt cx="270360" cy="18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5pt;margin-top:11.65pt;width:21.25pt;height:141.9pt" coordorigin="5825,233" coordsize="425,2838">
                <v:line id="shape_0" from="5825,233" to="6250,233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638" to="6250,638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1044" to="6250,1044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1449" to="6250,1449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1855" to="6250,1855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2261" to="6250,2261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2666" to="6250,2666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25,3072" to="6250,3072" stroked="t" o:allowincell="f" style="position:absolute">
                  <v:stroke color="red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0575</wp:posOffset>
                </wp:positionH>
                <wp:positionV relativeFrom="paragraph">
                  <wp:posOffset>141605</wp:posOffset>
                </wp:positionV>
                <wp:extent cx="631190" cy="270510"/>
                <wp:effectExtent l="5080" t="10795" r="8255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">
                          <a:avLst>
                            <a:gd name="adj1" fmla="val 50000"/>
                            <a:gd name="adj2" fmla="val 58356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2.25pt;margin-top:11.15pt;width:49.65pt;height:21.2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13435</wp:posOffset>
                </wp:positionH>
                <wp:positionV relativeFrom="paragraph">
                  <wp:posOffset>141605</wp:posOffset>
                </wp:positionV>
                <wp:extent cx="450850" cy="270510"/>
                <wp:effectExtent l="5080" t="13335" r="635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">
                          <a:avLst>
                            <a:gd name="adj1" fmla="val 50000"/>
                            <a:gd name="adj2" fmla="val 4167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64.05pt;margin-top:11.15pt;width:35.45pt;height:21.2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46325</wp:posOffset>
                </wp:positionH>
                <wp:positionV relativeFrom="paragraph">
                  <wp:posOffset>-2540</wp:posOffset>
                </wp:positionV>
                <wp:extent cx="180340" cy="360680"/>
                <wp:effectExtent l="13970" t="6350" r="1460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4.75pt;margin-top:-0.2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4625</wp:posOffset>
                </wp:positionH>
                <wp:positionV relativeFrom="paragraph">
                  <wp:posOffset>-2540</wp:posOffset>
                </wp:positionV>
                <wp:extent cx="180340" cy="360680"/>
                <wp:effectExtent l="13970" t="6350" r="1460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75pt;margin-top:-0.2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8195</wp:posOffset>
                </wp:positionH>
                <wp:positionV relativeFrom="paragraph">
                  <wp:posOffset>-2540</wp:posOffset>
                </wp:positionV>
                <wp:extent cx="180340" cy="360680"/>
                <wp:effectExtent l="13970" t="6350" r="1460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2.85pt;margin-top:-0.2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39895</wp:posOffset>
                </wp:positionH>
                <wp:positionV relativeFrom="paragraph">
                  <wp:posOffset>-2540</wp:posOffset>
                </wp:positionV>
                <wp:extent cx="180340" cy="360680"/>
                <wp:effectExtent l="13970" t="6350" r="1460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85pt;margin-top:-0.2pt;width:14.15pt;height:28.3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15890</wp:posOffset>
                </wp:positionH>
                <wp:positionV relativeFrom="paragraph">
                  <wp:posOffset>51435</wp:posOffset>
                </wp:positionV>
                <wp:extent cx="156210" cy="541020"/>
                <wp:effectExtent l="8890" t="9525" r="825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240" cy="541080"/>
                        </a:xfrm>
                        <a:prstGeom prst="upDownArrow">
                          <a:avLst>
                            <a:gd name="adj1" fmla="val 50000"/>
                            <a:gd name="adj2" fmla="val 689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0.7pt;margin-top:4.05pt;width:12.25pt;height:42.5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200</wp:posOffset>
                </wp:positionH>
                <wp:positionV relativeFrom="paragraph">
                  <wp:posOffset>-55245</wp:posOffset>
                </wp:positionV>
                <wp:extent cx="4697730" cy="27940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69.9pt;height:22pt;mso-wrap-distance-left:9.05pt;mso-wrap-distance-right:9.05pt;mso-wrap-distance-top:0pt;mso-wrap-distance-bottom:0pt;margin-top:-4.35pt;mso-position-vertical-relative:text;margin-left:2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5665</wp:posOffset>
                </wp:positionH>
                <wp:positionV relativeFrom="paragraph">
                  <wp:posOffset>195580</wp:posOffset>
                </wp:positionV>
                <wp:extent cx="811530" cy="0"/>
                <wp:effectExtent l="0" t="57150" r="0" b="571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5.4pt" to="132.8pt,15.4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4475</wp:posOffset>
                </wp:positionH>
                <wp:positionV relativeFrom="paragraph">
                  <wp:posOffset>375920</wp:posOffset>
                </wp:positionV>
                <wp:extent cx="541020" cy="156210"/>
                <wp:effectExtent l="5080" t="8255" r="1079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6240"/>
                        </a:xfrm>
                        <a:prstGeom prst="rightArrow">
                          <a:avLst>
                            <a:gd name="adj1" fmla="val 50000"/>
                            <a:gd name="adj2" fmla="val 8657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9.25pt;margin-top:29.6pt;width:42.55pt;height:12.25pt;mso-wrap-style:none;v-text-anchor:middle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77365</wp:posOffset>
                </wp:positionH>
                <wp:positionV relativeFrom="paragraph">
                  <wp:posOffset>15240</wp:posOffset>
                </wp:positionV>
                <wp:extent cx="1893570" cy="108204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6,384  Мбит/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Шины  обм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85.2pt;mso-wrap-distance-left:9.05pt;mso-wrap-distance-right:9.05pt;mso-wrap-distance-top:0pt;mso-wrap-distance-bottom:0pt;margin-top:1.2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6,384  Мбит/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Шины 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6005</wp:posOffset>
                </wp:positionH>
                <wp:positionV relativeFrom="paragraph">
                  <wp:posOffset>171450</wp:posOffset>
                </wp:positionV>
                <wp:extent cx="541020" cy="156210"/>
                <wp:effectExtent l="5080" t="8255" r="1079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56240"/>
                        </a:xfrm>
                        <a:prstGeom prst="rightArrow">
                          <a:avLst>
                            <a:gd name="adj1" fmla="val 50000"/>
                            <a:gd name="adj2" fmla="val 86578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83.15pt;margin-top:13.5pt;width:42.55pt;height:12.2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21785</wp:posOffset>
                </wp:positionH>
                <wp:positionV relativeFrom="paragraph">
                  <wp:posOffset>-123190</wp:posOffset>
                </wp:positionV>
                <wp:extent cx="1623060" cy="63119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right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Шина  обмена  с  внешним  контроллером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9.7pt;mso-wrap-distance-left:9.05pt;mso-wrap-distance-right:9.05pt;mso-wrap-distance-top:0pt;mso-wrap-distance-bottom:0pt;margin-top:-9.7pt;mso-position-vertical-relative:text;margin-left:3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right"/>
                        <w:rPr/>
                      </w:pPr>
                      <w:r>
                        <w:rPr>
                          <w:i w:val="false"/>
                          <w:sz w:val="24"/>
                        </w:rPr>
                        <w:t>Шина  обмена  с  внешним  контроллером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1260</wp:posOffset>
                </wp:positionH>
                <wp:positionV relativeFrom="paragraph">
                  <wp:posOffset>-191770</wp:posOffset>
                </wp:positionV>
                <wp:extent cx="180340" cy="811530"/>
                <wp:effectExtent l="10795" t="8255" r="10160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811440"/>
                        </a:xfrm>
                        <a:prstGeom prst="upDownArrow">
                          <a:avLst>
                            <a:gd name="adj1" fmla="val 50000"/>
                            <a:gd name="adj2" fmla="val 895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8pt;margin-top:-15.15pt;width:14.15pt;height:63.85pt;mso-wrap-style:none;v-text-anchor:middle;rotation:90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6005</wp:posOffset>
                </wp:positionH>
                <wp:positionV relativeFrom="paragraph">
                  <wp:posOffset>189865</wp:posOffset>
                </wp:positionV>
                <wp:extent cx="3877310" cy="36068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 . 3.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28.4pt;mso-wrap-distance-left:9.05pt;mso-wrap-distance-right:9.05pt;mso-wrap-distance-top:0pt;mso-wrap-distance-bottom:0pt;margin-top:14.95pt;mso-position-vertical-relative:text;margin-left: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 . 3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Рассмотрим  подробнее  назначение  блоков:</w:t>
      </w:r>
    </w:p>
    <w:p>
      <w:pPr>
        <w:pStyle w:val="TextBodyIndent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  тактовой  синхронизации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инхронизация по  тактам ( фазе )  входящей  линии  тракта  передачи  с  фазой  коммутационного  поля  КС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Блок  цикловой  синхронизации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лок  цикловой  синхронизации  должен  выполнять  следующие  фун-кции 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иск  синхросигнала 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хождение  в  синхронизм 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держивание  синхронизма 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наружение  входа  из  синхронизма  при  сбоях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лок   мультиплексора / демультиплекс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Мультиплексор / демультиплексор осуществляет  связь  внутренней  шины  с  информационными  и  служебными  каналами  тракта  ИКМ . Мульти-плексная  внутренняя  шина  служит для  обмена  информацией  между  каналами  ИКМ  тракта  и   шиной  управляющей  микро-ЭВМ , через  соответствующие  интерфейсы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терфейс  служебных  сигналов  выполняет  функции  выделения , буферизации  и  ввода/вывода  сигналов  информационных  каналов     ( например , посылка  вызова , отбой и  др .)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терфейс  16–го  канала  осуществляет ввод/вывод  служебной  информации  16–го  канала , необходимой  для  межпроцессорного  обмена 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терфейс  абонентских  каналов  обеспечивает  доступ к любому  абонентскому  каналу  и  может  использоваться  для  сопряжения  уплотненного  канала  передачи  данных  с групповым  трактом  ИКМ , а  также  для  диагностики  абонентских  каналов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Блок формирователя  ИКМ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ередатчик  цикловых  синхроимпульсов  предназначен  для  формирования  в  групповом  исходящем  канале  циклового  и  сверхциклового  синхросигналов в  формате  внутрисистемного  обмена , либо  в  формате  стандартного  канала  ИКМ–30/32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07:39:00Z</dcterms:created>
  <dc:creator>Драч</dc:creator>
  <dc:description/>
  <dc:language>en-US</dc:language>
  <cp:lastModifiedBy>Драч</cp:lastModifiedBy>
  <dcterms:modified xsi:type="dcterms:W3CDTF">1998-06-05T18:31:00Z</dcterms:modified>
  <cp:revision>64</cp:revision>
  <dc:subject/>
  <dc:title/>
</cp:coreProperties>
</file>