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577066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35291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1426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898739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91176465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9090002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1393277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04153286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68063196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45171886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