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965334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813474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789762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782766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76991591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47049832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60655447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01654904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