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527640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907499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288072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304777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3967901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19087033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7569925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73683717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