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820392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082025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553291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080501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18564241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28805800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37399789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58657530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