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firstLine="709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 результате проведенной  работы  спроектирована  интегральная  схема  высокой  степени  интеграции,  построенная  на  основе  технологии  КМДП,  которая  предназначена  для  функционирования  в  абонентских  подсистемах  связи.  Разработанная  интегральная  схема  позволяет  осуществить  Преобразование  канала  ИКМ-1920  в  64  групповых  канала  передачи  данных  ИКМ-30/32  (Е1),  что  позволяет  интегрировать  разработанную  интегральную  схему  в  существующие  системы  связи  без  дополнительных  технических  преобразований.  Интегральная  схема  также  позволяет  ответвлять  требуемое  количество  каналов  из  одного  потока  информации .  Приведенные  расчеты  показывают  соответствие  разработанного  устройства  требованиям  технического  зад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  экономической  точки  зрения  спроектированная  интегральная  схема  получилась  относительно  дешевой  и  потенциально  конкурентоспособной. Приведенные  технико-экономические  расчеты  показывают,  что  интегральная  схема  получилась  высоко  надежной  и  ее  можно  рекомендовать  к  использованию  в  сетях,  работающих  круглосуто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ный  патентный  поиск  показывает,  что  данная  интегральная  схема  является «патентно-чистой»,  т.е. на  данный  момент  нет  патента  на  аналогичное  устройство,  что  также  способствует  продвижению  данной  рын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i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8:36:00Z</dcterms:created>
  <dc:creator>Loki</dc:creator>
  <dc:description/>
  <dc:language>en-US</dc:language>
  <cp:lastModifiedBy>Драч</cp:lastModifiedBy>
  <cp:lastPrinted>1998-05-31T23:09:00Z</cp:lastPrinted>
  <dcterms:modified xsi:type="dcterms:W3CDTF">1998-06-01T14:36:00Z</dcterms:modified>
  <cp:revision>8</cp:revision>
  <dc:subject/>
  <dc:title>ВВЕДЕНИЕ</dc:title>
</cp:coreProperties>
</file>