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3. РАСЧЁТ СГЛАЖИВАЮЩИХ ФИЛЬТРОВ 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ИПА LC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ходные данные для расчета приведены в табл. 3.1.</w:t>
      </w:r>
    </w:p>
    <w:p>
      <w:pPr>
        <w:pStyle w:val="Normal"/>
        <w:spacing w:lineRule="auto" w:line="360"/>
        <w:ind w:firstLine="851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3.1</w:t>
      </w:r>
    </w:p>
    <w:p>
      <w:pPr>
        <w:pStyle w:val="Normal"/>
        <w:spacing w:lineRule="auto" w:line="360"/>
        <w:jc w:val="center"/>
        <w:rPr/>
      </w:pPr>
      <w:r>
        <w:rPr/>
        <w:t>Расчётные данны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08"/>
        <w:gridCol w:w="3438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 В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 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40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.18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.8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пределим ёмкость конденсатора на входе фильтра, которая обеспечит пульсацию не превышающую 10</w:t>
      </w:r>
      <w:r>
        <w:rPr>
          <w:rFonts w:eastAsia="Footlight MT Light" w:cs="Footlight MT Light" w:ascii="Footlight MT Light" w:hAnsi="Footlight MT Light"/>
          <w:sz w:val="28"/>
          <w:szCs w:val="28"/>
        </w:rPr>
        <w:t xml:space="preserve">% </w:t>
      </w:r>
      <w:r>
        <w:rPr>
          <w:rFonts w:eastAsia="Courier New Cyr" w:cs="Courier New Cyr" w:ascii="Courier New Cyr" w:hAnsi="Courier New Cyr"/>
          <w:sz w:val="28"/>
          <w:szCs w:val="28"/>
        </w:rPr>
        <w:t>, при условии, что фильтр подключен к мостовому выпрямителю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               (3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где: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 микрофарадах, мкФ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 миллиамперах,  м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 вольтах, 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мкФ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з ряда номинальных ёмкостей выбираем значение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равное 510 мкФ. Напряжение на конденсаторе должно быть в 1.5 раза больше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этом основании выберем конденсатор К50-3-60В-510мкФ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10</w:t>
      </w:r>
      <w:r>
        <w:rPr>
          <w:rFonts w:eastAsia="Footlight MT Light" w:cs="Footlight MT Light" w:ascii="Footlight MT Light" w:hAnsi="Footlight MT Light"/>
          <w:sz w:val="28"/>
          <w:szCs w:val="28"/>
        </w:rPr>
        <w:t>%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точним коэффициент пульсации на входе фильтра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X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(3.2)</w:t>
      </w:r>
    </w:p>
    <w:p>
      <w:pPr>
        <w:pStyle w:val="Normal"/>
        <w:spacing w:lineRule="auto" w:line="360"/>
        <w:ind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X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ределим коэффициент сглаживания, который должен обеспечивать фильтр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X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   (3.3)</w:t>
      </w:r>
    </w:p>
    <w:p>
      <w:pPr>
        <w:pStyle w:val="Normal"/>
        <w:spacing w:lineRule="auto" w:line="360"/>
        <w:ind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5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</m:t>
            </m:r>
          </m:e>
          <m:sub/>
        </m:sSub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оэффициент сглаживания каждого звена двухзвеньевого фильтра определяем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/>
            </m:sSub>
          </m:e>
        </m:rad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    (3.4)</w:t>
      </w:r>
    </w:p>
    <w:p>
      <w:pPr>
        <w:pStyle w:val="Normal"/>
        <w:spacing w:lineRule="auto" w:line="360"/>
        <w:ind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</m:e>
              <m:sub/>
            </m:sSub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</m:e>
          <m:sub/>
        </m:sSub>
      </m:oMath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ределяется равенство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Зададим значения емкостей конденсаторов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и равными 22 мкФ. По значению ёмкостей и максимального рабочего напряжения выбираем конденсаторы К50-3-60В-22мкФ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10</w:t>
      </w:r>
      <w:r>
        <w:rPr>
          <w:rFonts w:eastAsia="Footlight MT Light" w:cs="Footlight MT Light" w:ascii="Footlight MT Light" w:hAnsi="Footlight MT Light"/>
          <w:sz w:val="28"/>
          <w:szCs w:val="28"/>
        </w:rPr>
        <w:t>%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з (3.5) определим значение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5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Гн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.к.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то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читаем конструктивные параметры дросселей. Выходными данными для расчета являются индуктивности дросселей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/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и значения выпрямленного тока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Ширина среднего стержня определяется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⋅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/>
            </m:sSub>
          </m:deg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/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/>
                </m:sSub>
              </m:sup>
            </m:sSup>
          </m:e>
        </m:rad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(3.6)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: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- в см; 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/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 Гн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 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b/>
        </m:sSub>
        <m:r>
          <w:rPr>
            <w:rFonts w:ascii="Cambria Math" w:hAnsi="Cambria Math"/>
          </w:rPr>
          <m:t xml:space="preserve">⋅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/>
            </m:sSub>
          </m:deg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sub/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/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5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с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ыберем из справочника стандартные пластины типа ШI со следующими параметрами: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ширина среднего 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  <w:t>стержня          - 2.8 см;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  <w:t>высота окна      - 4.2 см;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ширина окна      - 1.4 см. 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лощадь окна находим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  (3.7)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: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ширина, см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- высота, см.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кв.с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ычислим количество витков обмотки каждого дросселя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 (3.8)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: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площадь окна а кв.мм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- коэффициент заполнения</w:t>
      </w:r>
    </w:p>
    <w:p>
      <w:pPr>
        <w:pStyle w:val="Normal"/>
        <w:spacing w:lineRule="auto" w:line="360"/>
        <w:ind w:firstLine="1843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кна медью равный 0.27; 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- плотность тока равная 2А.кв.м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ыпрямленный ток в А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1</m:t>
            </m:r>
          </m:e>
          <m:sub/>
        </m:sSub>
      </m:oMath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ходим диаметр провода обмотки дросселя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sub/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sub/>
            </m:sSub>
          </m:e>
        </m:rad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 (3.9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sub/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sub/>
            </m:sSub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мм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з справочника выбираем диаметр провода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равный 0.75мм (допустимый ток 0.884 А)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числяем площадь сечения дросселя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/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(3.10)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: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 кв.мм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/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 Гн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 А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магнитная индукция сердечника</w:t>
      </w:r>
    </w:p>
    <w:p>
      <w:pPr>
        <w:pStyle w:val="Normal"/>
        <w:spacing w:lineRule="auto" w:line="360"/>
        <w:ind w:firstLine="1843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</w:rPr>
        <w:t>равная 0.8 Тл.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1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4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кв.см</w:t>
      </w:r>
    </w:p>
    <w:p>
      <w:pPr>
        <w:pStyle w:val="Normal"/>
        <w:spacing w:lineRule="auto" w:line="360"/>
        <w:ind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итаем толщину набора сердечника дросселя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     (3.11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4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5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1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с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ля избежания насыщения сердечника дросселя между ярмом и сердечником делают воздушный зазор. Поскольку магнитный поток дважды проходит через зазор, то толщина немагнитной прокладки (из бумаги или картона)равна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sub/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(3.12)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: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 А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 Тл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- в см.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sub/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1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7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см</w:t>
      </w:r>
    </w:p>
    <w:p>
      <w:pPr>
        <w:pStyle w:val="Normal"/>
        <w:spacing w:lineRule="auto" w:line="360"/>
        <w:ind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дсчитаем среднюю длину витка обмотки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(3.13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1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см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числим активное сопротивление обмотки дросселя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/>
            </m:sSub>
          </m:num>
          <m:den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/>
                </m:sSub>
              </m:sup>
            </m:sSup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(3.14)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: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- в см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 мм;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- в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1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7</m:t>
                </m:r>
              </m:e>
              <m:sub/>
            </m:sSub>
          </m:num>
          <m:den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Ом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опротивление двух последовательно соединенных дросселей равно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   (3.15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8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О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дсчитаем спад напряжения на активном сопротивлении дросселей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  (3.1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8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1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В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4T13:47:00Z</dcterms:created>
  <dc:creator>Александр Мартыновский</dc:creator>
  <dc:description/>
  <dc:language>en-US</dc:language>
  <cp:lastModifiedBy>Александр Мартыновский</cp:lastModifiedBy>
  <dcterms:modified xsi:type="dcterms:W3CDTF">1998-01-26T14:45:00Z</dcterms:modified>
  <cp:revision>29</cp:revision>
  <dc:subject/>
  <dc:title>3. РАСЧЕТ СГЛАЖИВАЮЩИХ ФИЛЬТРОВ </dc:title>
</cp:coreProperties>
</file>