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1. РАСЧЁТ ИСТОЧНИКА ОПОРНОГО 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ПРЯЖЕНИЯ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ные данные для расчета приведены в табл. 1.1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Таблица 1.1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328"/>
        <w:gridCol w:w="3051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oMath>
            </m:oMathPara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, 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.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7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я из начальных данных, выбираем стабилитрон с  параметрами приведёнными в табл. 1.2.</w:t>
      </w:r>
    </w:p>
    <w:p>
      <w:pPr>
        <w:pStyle w:val="Normal"/>
        <w:spacing w:lineRule="auto" w:line="360"/>
        <w:ind w:firstLine="851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1.2 </w:t>
      </w:r>
    </w:p>
    <w:p>
      <w:pPr>
        <w:pStyle w:val="Normal"/>
        <w:spacing w:lineRule="auto" w:line="360"/>
        <w:jc w:val="center"/>
        <w:rPr/>
      </w:pPr>
      <w:r>
        <w:rPr/>
        <w:t>Параметры стабилитрона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стабилитрона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     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 В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/>
                <m:sub/>
              </m:sSub>
            </m:oMath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мА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min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мА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ax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О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/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/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a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814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.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+0.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3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м сопротивление резистор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               (1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м    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 ряда номинальных сопротивлений выбираем значение номинала резистора равное 200 Ом.Определим максимальную мощность рассеивания на резисторе:</w:t>
      </w:r>
    </w:p>
    <w:p>
      <w:pPr>
        <w:pStyle w:val="Normal"/>
        <w:spacing w:lineRule="auto" w:line="360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³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e>
          <m:sub/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>,                (1.2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/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т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основании полученных значений выбираем резистор  C2-27-0.25-200Ом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1</w:t>
      </w:r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им номинальный ток стабилитрон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(1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/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/>
                </m:sSub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пределим падение напряжения на резисторе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/>
            </m:sSub>
          </m:sub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при номинальном токе стабилитрона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/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              (1.4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В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еделим значение входного напряжения при номинальном ток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,                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читаем изменение напряжения стабилизаци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при изменении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         (1.6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изменение напряжения стабилизации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при изменении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         (1.7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допустимое изменение напряжения питания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которое может привести к изменению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      (1.8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итаем допустимое изменение напряжения питания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,которое может привести к изменению тока от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e>
              <m:sub/>
            </m:sSub>
          </m:e>
        </m:d>
      </m:oMath>
      <w:r>
        <w:rPr>
          <w:rFonts w:eastAsia="Courier New Cyr" w:cs="Courier New Cyr" w:ascii="Courier New Cyr" w:hAnsi="Courier New Cyr"/>
          <w:sz w:val="28"/>
          <w:szCs w:val="28"/>
        </w:rPr>
        <w:t>,      (1.9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ычислим КПД источника опорного напряжения в номинальном режиме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/>
                    </m:sSub>
                  </m:e>
                  <m:sub/>
                </m:sSub>
              </m:num>
              <m:den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</m:t>
                        </m:r>
                      </m:sub>
                    </m:sSub>
                  </m:e>
                  <m:sub/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/>
        </m:sSub>
      </m:oMath>
      <w:r>
        <w:rPr>
          <w:rFonts w:eastAsia="Footlight MT Light" w:cs="Footlight MT Light" w:ascii="Footlight MT Light" w:hAnsi="Footlight MT Light"/>
          <w:sz w:val="28"/>
          <w:szCs w:val="28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,         (1.10)</w:t>
      </w:r>
    </w:p>
    <w:p>
      <w:pPr>
        <w:pStyle w:val="Normal"/>
        <w:spacing w:lineRule="auto" w:line="360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b/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/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ычислим изменение напряжения стабилизации за счет изменения температуры внешней среды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/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,            (1.11)</w:t>
      </w:r>
    </w:p>
    <w:p>
      <w:pPr>
        <w:pStyle w:val="Normal"/>
        <w:spacing w:lineRule="auto" w:line="360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e>
          <m:sub/>
        </m:sSub>
      </m:oMath>
      <w:r>
        <w:rPr>
          <w:rFonts w:eastAsia="Courier New Cyr" w:cs="Courier New Cyr" w:ascii="Courier New Cyr" w:hAnsi="Courier New Cyr"/>
          <w:sz w:val="28"/>
          <w:szCs w:val="28"/>
        </w:rPr>
        <w:t>В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16:23:00Z</dcterms:created>
  <dc:creator>Андреева Наташа</dc:creator>
  <dc:description/>
  <dc:language>en-US</dc:language>
  <cp:lastModifiedBy>Скалдуцкий Валерий</cp:lastModifiedBy>
  <cp:lastPrinted>1995-06-24T14:17:00Z</cp:lastPrinted>
  <dcterms:modified xsi:type="dcterms:W3CDTF">1998-01-26T14:44:00Z</dcterms:modified>
  <cp:revision>26</cp:revision>
  <dc:subject/>
  <dc:title>1. РАСЧЕТ ИСТОЧНИКА ОПОРНОГО </dc:title>
</cp:coreProperties>
</file>