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5. РАСЧЁТ УСИЛИТЕЛЬНОГО КАСКАДА НА БИПОЛЯРНОМ</w:t>
      </w:r>
    </w:p>
    <w:p>
      <w:pPr>
        <w:pStyle w:val="Normal"/>
        <w:spacing w:lineRule="auto" w:line="360"/>
        <w:jc w:val="center"/>
        <w:rPr/>
      </w:pPr>
      <w:r>
        <w:rPr/>
        <w:t>ТРАНЗИСТОРЕ ПО СХЕМЕ С ОБЩИМ ЭМИТТЕРОМ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Исходные данные для расчета приведены в табл.5.1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>Таблица 5.1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Расчётные данные</w:t>
      </w:r>
      <w:r>
        <w:rPr/>
      </w:r>
      <m:oMath xmlns:m="http://schemas.openxmlformats.org/officeDocument/2006/math">
        <m:sSub>
          <m:e/>
          <m:sub/>
        </m:sSub>
      </m:oMath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-ст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sub/>
                </m:sSub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  <m:sub/>
                </m:sSub>
              </m:oMath>
            </m:oMathPara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sub/>
                </m:sSub>
              </m:oMath>
            </m:oMathPara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П25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-п-р</w:t>
            </w:r>
          </w:p>
        </w:tc>
      </w:tr>
    </w:tbl>
    <w:p>
      <w:pPr>
        <w:pStyle w:val="Normal"/>
        <w:spacing w:lineRule="auto" w:line="360"/>
        <w:ind w:right="-1"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справочника выбираем транзистор типа МП25А с  параметрами приведёнными в табл.5.2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5.2</w:t>
      </w:r>
    </w:p>
    <w:p>
      <w:pPr>
        <w:pStyle w:val="Normal"/>
        <w:spacing w:lineRule="auto" w:line="360"/>
        <w:jc w:val="center"/>
        <w:rPr/>
      </w:pPr>
      <w:r>
        <w:rPr/>
        <w:t>Параметры транзистора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иления по ток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ксимально допустимое напряжение коллектор-эмитттер,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ксимально допустимый ток коллектора, м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ксимальная мощность рассеивания на коллекторе, мВ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ыходная полная проводимость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С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ая частота транзистора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ц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spacing w:lineRule="auto" w:line="360"/>
        <w:ind w:right="-1" w:firstLine="851"/>
        <w:jc w:val="both"/>
        <w:rPr/>
      </w:pPr>
      <w:r>
        <w:rPr/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Определим величину тока в цепи коллектора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</m:oMath>
      <w:r>
        <w:rPr/>
        <w:t>,               (5.1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/>
        <w:t>А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Найдём сопротивление нагрузки в цепи коллектора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sub/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  (5.2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sub/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з ряда номинальных сопротивлений выбираем величину номинала равную 160 Ом. Мощность рассеивания на резисторе равна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</m:oMath>
      <w:r>
        <w:rPr/>
        <w:t>,                 (5.3)</w:t>
      </w:r>
    </w:p>
    <w:p>
      <w:pPr>
        <w:pStyle w:val="Normal"/>
        <w:spacing w:lineRule="auto" w:line="360"/>
        <w:ind w:right="-1" w:hanging="0"/>
        <w:rPr/>
      </w:pPr>
      <w:r>
        <w:rPr/>
      </w:r>
      <m:oMath xmlns:m="http://schemas.openxmlformats.org/officeDocument/2006/math"/>
      <w:r>
        <w:rPr/>
        <w:t xml:space="preserve">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</m:oMath>
      <w:r>
        <w:rPr/>
        <w:t>Вт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Исходя из полученных данных выбираем резистор С2-27-1.0-75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.5</w:t>
      </w:r>
      <w:r>
        <w:rPr>
          <w:rFonts w:eastAsia="Footlight MT Light"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Определим  сопротивление резистора в цепи термостабилизации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  (5.4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Из ряда номинальных сопротивлений выбираем величину номинала равную 75 Ом. Принимаем, что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»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/>
        <w:t>. Мощность рассеивания на резисторе равна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/>
        <w:t>,                 (5.5)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/>
        </m:sSub>
      </m:oMath>
      <w:r>
        <w:rPr/>
        <w:t>Вт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Исходя из полученных данных выбираем резистор С2-27-0.5-75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.5</w:t>
      </w:r>
      <w:r>
        <w:rPr>
          <w:rFonts w:eastAsia="Footlight MT Light"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Найдём ёмкость конденсатора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</m:oMath>
      <w:r>
        <w:rPr/>
        <w:t>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/>
                </m:sSub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/>
            </m:sSub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(5.5)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>где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</m:oMath>
      <w:r>
        <w:rPr/>
        <w:t>- в Гц;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/>
        <w:t>- в Ом;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</m:oMath>
      <w:r>
        <w:rPr/>
        <w:t>- в мкФ.</w:t>
      </w:r>
    </w:p>
    <w:p>
      <w:pPr>
        <w:pStyle w:val="Normal"/>
        <w:spacing w:lineRule="auto" w:line="360"/>
        <w:ind w:right="-1" w:firstLine="1134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  <m:sub/>
        </m:sSub>
      </m:oMath>
      <w:r>
        <w:rPr/>
        <w:t>мкФ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з ряда номинальных ёмкостей выбираем величину ёмкости равную 75 мкФ. Используя полученные данные выбираем конденсатор  К50-6-60В-75мк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</w:t>
      </w:r>
      <w:r>
        <w:rPr>
          <w:rFonts w:eastAsia="Footlight MT Light"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Определим напряжение между коллектором и эмиттером транзистора в режиме покоя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sub/>
            </m:sSub>
          </m:e>
        </m:d>
      </m:oMath>
      <w:r>
        <w:rPr/>
        <w:t xml:space="preserve"> </w:t>
      </w:r>
      <w:r>
        <w:rPr/>
        <w:t>,          (5.6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5</m:t>
            </m:r>
          </m:e>
          <m:sub/>
        </m:sSub>
      </m:oMath>
      <w:r>
        <w:rPr/>
        <w:t>В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Ток покоя базы равен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     (5.7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/>
        <w:t xml:space="preserve"> </w:t>
      </w:r>
      <w:r>
        <w:rPr/>
        <w:t>А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Расчитаем элементы делителя напряжения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/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Для этого определяем падение напряжения на резисторе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/>
        <w:t>из отношения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/>
        <w:t xml:space="preserve"> </w:t>
      </w:r>
      <w:r>
        <w:rPr/>
        <w:t>,              (5.8)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</m:oMath>
      <w:r>
        <w:rPr/>
        <w:t>В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Найдём напряжение на делителе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/>
        <w:t>,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/>
        <w:t>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¶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  <w:t>,                (5.9)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¶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</m:oMath>
      <w:r>
        <w:rPr/>
        <w:t>В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Определяем ток в цепи делителя из условия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¶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</m:oMath>
      <w:r>
        <w:rPr/>
        <w:t>,               (5.10)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¶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/>
        <w:t>А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Вычисляем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/>
        <w:t>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  <m:sub/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sub>
                    </m:sSub>
                  </m:e>
                  <m:sub/>
                </m:sSub>
              </m:e>
            </m:d>
          </m:den>
        </m:f>
      </m:oMath>
      <w:r>
        <w:rPr/>
        <w:t xml:space="preserve"> </w:t>
      </w:r>
      <w:r>
        <w:rPr/>
        <w:t>,            (5.11)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Падение напряжения на резисторе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/>
        <w:t xml:space="preserve">. Значение напряжения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b/>
        </m:sSub>
      </m:oMath>
      <w:r>
        <w:rPr/>
        <w:t>В.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0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Из ряда номинальных сопротивлений выбираем значение номинала равное 2400 Ом. 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Вычисляем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/>
        <w:t>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  <m:sub/>
                </m:sSub>
              </m:e>
            </m:d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¶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(5.12)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з ряда номинальных сопротивлений выбираем значение номинала равное 430 Ом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Находим мощности рассеивания на этих резисторах: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-1" w:hanging="0"/>
        <w:jc w:val="right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/>
        <w:t>,              (5.13)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-1"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/>
        </m:sSub>
      </m:oMath>
      <w:r>
        <w:rPr/>
        <w:t>Вт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¶</m:t>
                </m:r>
              </m:sub>
            </m:sSub>
          </m:e>
          <m:sub/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bSup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/>
        <w:t xml:space="preserve"> </w:t>
      </w:r>
      <w:r>
        <w:rPr/>
        <w:t>,                (5.14)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-1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  <m:sub/>
        </m:sSub>
      </m:oMath>
      <w:r>
        <w:rPr/>
        <w:t>Вт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спользуя полученные результаты выбираем резисторы  С2-24-0.25-2.4к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Footlight MT Light" w:cs="Footlight MT Light" w:ascii="Footlight MT Light" w:hAnsi="Footlight MT Light"/>
        </w:rPr>
        <w:t>1%</w:t>
      </w:r>
      <w:r>
        <w:rPr/>
        <w:t xml:space="preserve"> и С2-22-0.125-430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</w:t>
      </w:r>
      <w:r>
        <w:rPr>
          <w:rFonts w:eastAsia="Footlight MT Light" w:cs="Footlight MT Light" w:ascii="Footlight MT Light" w:hAnsi="Footlight MT Light"/>
        </w:rPr>
        <w:t>%</w:t>
      </w:r>
      <w:r>
        <w:rPr/>
        <w:t xml:space="preserve"> соответственно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Просчитаем элементы развязывающего фильтра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  (5.15)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sub/>
                </m:sSub>
              </m:e>
            </m:d>
          </m:den>
        </m:f>
      </m:oMath>
      <w:r>
        <w:rPr/>
        <w:t xml:space="preserve"> </w:t>
      </w:r>
      <w:r>
        <w:rPr/>
        <w:t>,                (5.16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з ряда номинальных сопротивлений выбираем значение номинала равное 51 Ом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</m:oMath>
      <w:r>
        <w:rPr/>
        <w:t xml:space="preserve"> </w:t>
      </w:r>
      <w:r>
        <w:rPr/>
        <w:t>,             (5.17)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-1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b/>
        </m:sSub>
      </m:oMath>
      <w:r>
        <w:rPr/>
        <w:t>Вт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спользуя полученные данные выбираем резистор С2-24-0.5-51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</w:t>
      </w:r>
      <w:r>
        <w:rPr>
          <w:rFonts w:eastAsia="Footlight MT Light"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/>
        <w:t>Ф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Из ряда номинальных ёмкостей выбираем величину ёмкости равную 2200 мкФ. Рабочее напряжение должно быть не меньше, 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/>
        <w:t>. Используя полученные данные выбираем конденсатор  К-50-6-100В-2200мкФ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Амплитудное значение тока на входе каскада находим по формуле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(5.18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/>
        <w:t>А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Найдём коэффициент усиления по напряжению на средних частотах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(5.19)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>где: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  <m:sub/>
            </m:sSub>
          </m:e>
        </m:d>
      </m:oMath>
      <w:r>
        <w:rPr/>
        <w:t>-входное сопро-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                           </w:t>
      </w:r>
      <w:r>
        <w:rPr/>
        <w:t>тивление каскада;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</m:sSub>
          </m:e>
          <m:sub/>
        </m:sSub>
      </m:oMath>
      <w:r>
        <w:rPr/>
        <w:t>- эквивалентное сопротивление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             </w:t>
      </w:r>
      <w:r>
        <w:rPr/>
        <w:t>каскада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Эквивалентное сопротивление каскада вычисляется по формуле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(5.20)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</m:oMath>
      <w:r>
        <w:rPr/>
        <w:t>- сопротивление резистора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/>
        <w:t>в де-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            </w:t>
      </w:r>
      <w:r>
        <w:rPr/>
        <w:t>лителе следующего каскада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Допустим, что транзисторы в расчитанном и следующем каскаде однотипные тогда: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b/>
            </m:sSub>
          </m:e>
        </m:eqArr>
      </m:oMath>
      <w:r>
        <w:rPr/>
        <w:t xml:space="preserve">                 </w:t>
      </w:r>
      <w:r>
        <w:rPr/>
        <w:t>(5.21)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sub/>
        </m:sSub>
      </m:oMath>
    </w:p>
    <w:p>
      <w:pPr>
        <w:pStyle w:val="Normal"/>
        <w:spacing w:lineRule="auto" w:line="360"/>
        <w:ind w:right="-1" w:firstLine="851"/>
        <w:jc w:val="both"/>
        <w:rPr/>
      </w:pPr>
      <w:r>
        <w:rPr/>
        <w:t>Найдём минимальное значение коэффициента усиления каскада по мощности в относительных еденицах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</m:oMath>
      <w:r>
        <w:rPr/>
        <w:t>,               (5.22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b/>
        </m:sSub>
      </m:oMath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     </w:t>
      </w:r>
      <w:r>
        <w:rPr/>
        <w:t>в децибелах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/>
        </m:sSub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sub/>
            </m:sSub>
          </m:e>
        </m:d>
      </m:oMath>
      <w:r>
        <w:rPr/>
        <w:t xml:space="preserve"> </w:t>
      </w:r>
      <w:r>
        <w:rPr/>
        <w:t>,               (5.23)</w:t>
      </w:r>
    </w:p>
    <w:p>
      <w:pPr>
        <w:pStyle w:val="Normal"/>
        <w:spacing w:lineRule="auto" w:line="360"/>
        <w:ind w:right="-1" w:firstLine="851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/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b/>
        </m:sSub>
      </m:oMath>
      <w:r>
        <w:rPr/>
        <w:t xml:space="preserve"> </w:t>
      </w:r>
      <w:r>
        <w:rPr/>
        <w:t xml:space="preserve">Дб 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Ёмкость разделительного конденсатора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/>
        <w:t>определ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/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UX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e>
            </m:rad>
          </m:den>
        </m:f>
      </m:oMath>
      <w:r>
        <w:rPr/>
        <w:t xml:space="preserve"> </w:t>
      </w:r>
      <w:r>
        <w:rPr/>
        <w:t>,    (5.24)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</m:sSub>
          </m:e>
          <m:sub/>
        </m:sSub>
      </m:oMath>
      <w:r>
        <w:rPr/>
        <w:t>,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</m:oMath>
      <w:r>
        <w:rPr/>
        <w:t>- в Ом;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/>
        </m:sSub>
      </m:oMath>
      <w:r>
        <w:rPr/>
        <w:t>- в Гц;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/>
        <w:t xml:space="preserve">- в мкФ.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</m:e>
          <m:sub/>
        </m:sSub>
      </m:oMath>
      <w:r>
        <w:rPr/>
        <w:t xml:space="preserve"> </w:t>
      </w:r>
      <w:r>
        <w:rPr/>
        <w:t>мкФ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Из ряда номинальных ёмкостей выбираем значение ёмкости равное 0.33 мкФ. Рабочее напряжение как и у конденсатора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/>
        <w:t>. На этом основании выбираем конденсатор  К53-4А-0.33мк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</w:t>
      </w:r>
      <w:r>
        <w:rPr>
          <w:rFonts w:eastAsia="Footlight MT Light"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Определим величину коэффициента частотных искажений каскада на верхних частотах диапазона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X</m:t>
                            </m:r>
                          </m:sub>
                        </m:sSub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sub/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</m:sup>
            </m:sSup>
          </m:e>
        </m:rad>
      </m:oMath>
      <w:r>
        <w:rPr/>
        <w:t xml:space="preserve"> </w:t>
      </w:r>
      <w:r>
        <w:rPr/>
        <w:t>,       (5.25)</w:t>
      </w:r>
    </w:p>
    <w:p>
      <w:pPr>
        <w:pStyle w:val="Normal"/>
        <w:spacing w:lineRule="auto" w:line="360"/>
        <w:ind w:right="-1" w:firstLine="1985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/>
        <w:t>- эквивалентная ёмкость, которая</w:t>
      </w:r>
    </w:p>
    <w:p>
      <w:pPr>
        <w:pStyle w:val="Normal"/>
        <w:spacing w:lineRule="auto" w:line="360"/>
        <w:ind w:right="-1" w:firstLine="1985"/>
        <w:jc w:val="both"/>
        <w:rPr/>
      </w:pPr>
      <w:r>
        <w:rPr/>
        <w:t xml:space="preserve">          </w:t>
      </w:r>
      <w:r>
        <w:rPr/>
        <w:t>нагружает рассчитанный каскад, и</w:t>
      </w:r>
    </w:p>
    <w:p>
      <w:pPr>
        <w:pStyle w:val="Normal"/>
        <w:spacing w:lineRule="auto" w:line="360"/>
        <w:ind w:right="-1" w:firstLine="1985"/>
        <w:jc w:val="both"/>
        <w:rPr/>
      </w:pPr>
      <w:r>
        <w:rPr/>
        <w:t xml:space="preserve">          </w:t>
      </w:r>
      <w:r>
        <w:rPr/>
        <w:t>равная 200 пкФ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p>
                          </m:sSup>
                        </m:e>
                        <m:sub/>
                      </m:sSub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7T15:23:00Z</dcterms:created>
  <dc:creator>Андреева Наташа</dc:creator>
  <dc:description/>
  <dc:language>en-US</dc:language>
  <cp:lastModifiedBy>Александр Мартыновский</cp:lastModifiedBy>
  <dcterms:modified xsi:type="dcterms:W3CDTF">1998-01-26T14:51:00Z</dcterms:modified>
  <cp:revision>22</cp:revision>
  <dc:subject/>
  <dc:title/>
</cp:coreProperties>
</file>