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УКРАИНЫ</w:t>
      </w:r>
    </w:p>
    <w:p>
      <w:pPr>
        <w:pStyle w:val="Normal"/>
        <w:spacing w:lineRule="auto" w:line="360"/>
        <w:jc w:val="center"/>
        <w:rPr/>
      </w:pPr>
      <w:r>
        <w:rPr/>
        <w:t>Винницкий Государственный технический университет</w:t>
      </w:r>
    </w:p>
    <w:p>
      <w:pPr>
        <w:pStyle w:val="Normal"/>
        <w:spacing w:lineRule="auto" w:line="360"/>
        <w:jc w:val="center"/>
        <w:rPr/>
      </w:pPr>
      <w:r>
        <w:rPr/>
        <w:t>Кафедра АИИ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УРСОВОЙ ПРОЕКТ</w:t>
      </w:r>
    </w:p>
    <w:p>
      <w:pPr>
        <w:pStyle w:val="Normal"/>
        <w:spacing w:lineRule="auto" w:line="360"/>
        <w:jc w:val="center"/>
        <w:rPr/>
      </w:pPr>
      <w:r>
        <w:rPr/>
        <w:t>По курсу " Электронные Устройства Автоматики "</w:t>
      </w:r>
    </w:p>
    <w:p>
      <w:pPr>
        <w:pStyle w:val="Normal"/>
        <w:spacing w:lineRule="auto" w:line="360"/>
        <w:jc w:val="center"/>
        <w:rPr/>
      </w:pPr>
      <w:r>
        <w:rPr/>
        <w:t>На тему:" РАСЧЕТ ПАРАМЕТРОВ ЭЛЕКТРОННЫХ СХЕМ "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Выполнил ст. гр. 2АТ-92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</w:t>
      </w:r>
      <w:r>
        <w:rPr/>
        <w:t>Koзловский А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 xml:space="preserve">Проверил к.т.н., доцент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</w:t>
      </w:r>
      <w:r>
        <w:rPr/>
        <w:t xml:space="preserve">Бандак М.И.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Винница 1995 </w:t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R\TEMPLATE\KUR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0T19:08:00Z</dcterms:created>
  <dc:creator>�������� ������</dc:creator>
  <dc:description>��������� ���� � �������</dc:description>
  <cp:keywords>������</cp:keywords>
  <dc:language>en-US</dc:language>
  <cp:lastModifiedBy>���������� �.�.</cp:lastModifiedBy>
  <cp:lastPrinted>1995-06-26T20:25:00Z</cp:lastPrinted>
  <dcterms:modified xsi:type="dcterms:W3CDTF">1998-04-27T17:52:00Z</dcterms:modified>
  <cp:revision>8</cp:revision>
  <dc:subject/>
  <dc:title>������������ ���������� �������</dc:title>
</cp:coreProperties>
</file>