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ЫКТЫВКАРСКИЙ ГОСУДАРСТВЕННЫ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         </w:t>
        <w:tab/>
        <w:t>Физический факуль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федра радиофизики и электро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КУРСОВАЯ РАБОТ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пряжение спектрометра с персональным компьютеро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Научный руководитель:      ____________ Карпушов Е.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Исполнитель:                        ____________ Шипилов Д.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  <w:tab/>
        <w:tab/>
        <w:t xml:space="preserve">                         Сыктывкар,199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общего и профессионального образования РФ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3:28:00Z</dcterms:created>
  <dc:creator>Alexandre Katalov</dc:creator>
  <dc:description/>
  <dc:language>en-US</dc:language>
  <cp:lastModifiedBy>Alexandre Katalov</cp:lastModifiedBy>
  <cp:lastPrinted>1998-05-31T15:17:00Z</cp:lastPrinted>
  <dcterms:modified xsi:type="dcterms:W3CDTF">1998-05-31T11:19:00Z</dcterms:modified>
  <cp:revision>5</cp:revision>
  <dc:subject/>
  <dc:title>         Министерство общего и профессионального образования РФ</dc:title>
</cp:coreProperties>
</file>