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>Постановка задачи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Для проведения физических экспериментов на кафедре      радиофизики и электроники Сыктывкарского Государственного Университета потребовался спектрометр с электромагнитом обеспечивающем магнитное поле с индукцией от 0 до 700 мТл и управляемый с компьютера. Для этого был предоставлен спектрометр ЯМР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TESLA</w:t>
      </w:r>
      <w:r>
        <w:rPr>
          <w:b/>
          <w:bCs/>
          <w:i/>
          <w:iCs/>
          <w:sz w:val="28"/>
          <w:szCs w:val="28"/>
        </w:rPr>
        <w:t xml:space="preserve"> модел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BS467</w:t>
      </w:r>
      <w:r>
        <w:rPr>
          <w:b/>
          <w:bCs/>
          <w:i/>
          <w:iCs/>
          <w:sz w:val="28"/>
          <w:szCs w:val="28"/>
        </w:rPr>
        <w:t>. Так как электромагнит этого спектрометра предназначен для работы на постоянном поле с индукцией 1.4 Тл ,то возникла необходимость доработать блок питания и систему стабилизации таким образом, чтобы обеспечить установку при помощи персонального компьютера магнитного поля в пределах от 0 до 700 мТл с дискретностью не более 0.2 мТл и со стабильностью не хуже 0.01 мТл. Эту задачу решил Мижгородский Б. В. в своей дипломной работе, т.е. он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33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еработал блок питания электромагнита для установки необходимых пределов изменения магнитного пол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33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работал систему стабилизации пол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50" w:hanging="28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работал устройство сопряжения с компьютером, состоящее из двух блоков: порт ввода-вывода и блок ЦАП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Моя задача сводится к тому ,чтобы разработать устройство считывания данных для того ,чтобы можно было контролировать изменение поля при управлении электромагнитом с компьютера, т.е. послав некий сигнал на электромагнит мы должны получить отклик который впоследствии можно будет обработать на компьютер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Ниже приведена структурная схема будущего устройства сопряжения.1-Компьютер, 2-порт ввода-вывода,3-ЦАП,4-усилитель,5-Электромагнит,6-измеритель магнитной индукции Ш1-9,7-усилитель,8-АЦП,9-порт ввода-вывод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153035</wp:posOffset>
                </wp:positionV>
                <wp:extent cx="640715" cy="640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12.05pt;width:50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640715" cy="6407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2.05pt;width:50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153035</wp:posOffset>
                </wp:positionV>
                <wp:extent cx="640715" cy="6407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12.05pt;width:50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32080</wp:posOffset>
                </wp:positionV>
                <wp:extent cx="1372235" cy="19208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7232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0.4pt;width:108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341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ЯМР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BS457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94760</wp:posOffset>
                </wp:positionH>
                <wp:positionV relativeFrom="paragraph">
                  <wp:posOffset>91440</wp:posOffset>
                </wp:positionV>
                <wp:extent cx="82296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2pt" to="363.55pt,7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20955</wp:posOffset>
                </wp:positionV>
                <wp:extent cx="45720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65pt" to="248.35pt,1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45720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5pt" to="161.95pt,1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274320" cy="45720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5pt" to="75.55pt,37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17720</wp:posOffset>
                </wp:positionH>
                <wp:positionV relativeFrom="paragraph">
                  <wp:posOffset>635</wp:posOffset>
                </wp:positionV>
                <wp:extent cx="823595" cy="4578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3.6pt;margin-top:0pt;width:6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ab/>
        <w:tab/>
        <w:t xml:space="preserve">   </w:t>
      </w:r>
      <w:r>
        <w:rPr>
          <w:b/>
          <w:bCs/>
          <w:sz w:val="32"/>
          <w:szCs w:val="32"/>
        </w:rPr>
        <w:t xml:space="preserve">    9                   8                  7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6</w:t>
      </w:r>
      <w:r>
        <w:rPr/>
        <w:t xml:space="preserve">     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5715</wp:posOffset>
                </wp:positionV>
                <wp:extent cx="640715" cy="64071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0.45pt;width:50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74920</wp:posOffset>
                </wp:positionH>
                <wp:positionV relativeFrom="paragraph">
                  <wp:posOffset>19685</wp:posOffset>
                </wp:positionV>
                <wp:extent cx="0" cy="60579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.55pt" to="399.6pt,4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62255</wp:posOffset>
                </wp:positionV>
                <wp:extent cx="274320" cy="18288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65pt" to="75.55pt,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>
          <w:b/>
          <w:bCs/>
          <w:sz w:val="32"/>
          <w:szCs w:val="32"/>
        </w:rPr>
        <w:t xml:space="preserve">1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27305</wp:posOffset>
                </wp:positionV>
                <wp:extent cx="640715" cy="6407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2.15pt;width:50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640715" cy="64071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2.15pt;width:50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54680</wp:posOffset>
                </wp:positionH>
                <wp:positionV relativeFrom="paragraph">
                  <wp:posOffset>27305</wp:posOffset>
                </wp:positionV>
                <wp:extent cx="640715" cy="64071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4pt;margin-top:2.15pt;width:50.4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94760</wp:posOffset>
                </wp:positionH>
                <wp:positionV relativeFrom="paragraph">
                  <wp:posOffset>463550</wp:posOffset>
                </wp:positionV>
                <wp:extent cx="82296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6.5pt" to="363.55pt,3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17720</wp:posOffset>
                </wp:positionH>
                <wp:positionV relativeFrom="paragraph">
                  <wp:posOffset>97790</wp:posOffset>
                </wp:positionV>
                <wp:extent cx="823595" cy="4578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3.6pt;margin-top:7.7pt;width:6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7480</wp:posOffset>
                </wp:positionH>
                <wp:positionV relativeFrom="paragraph">
                  <wp:posOffset>352425</wp:posOffset>
                </wp:positionV>
                <wp:extent cx="45720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7.75pt" to="248.35pt,27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</wp:posOffset>
                </wp:positionV>
                <wp:extent cx="45720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2pt" to="161.95pt,1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                  3                   4                            5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ка задачи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2:02:00Z</dcterms:created>
  <dc:creator>Alexandre Katalov</dc:creator>
  <dc:description/>
  <dc:language>en-US</dc:language>
  <cp:lastModifiedBy>Alexandre Katalov</cp:lastModifiedBy>
  <dcterms:modified xsi:type="dcterms:W3CDTF">1998-05-29T08:33:00Z</dcterms:modified>
  <cp:revision>6</cp:revision>
  <dc:subject/>
  <dc:title>			Постановка задачи</dc:title>
</cp:coreProperties>
</file>